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34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708"/>
          <w:tab w:val="center" w:pos="4680" w:leader="none"/>
          <w:tab w:val="left" w:pos="6521" w:leader="none"/>
          <w:tab w:val="center" w:pos="9356" w:leader="none"/>
        </w:tabs>
        <w:ind w:left="5103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территориальной избирательной </w:t>
      </w:r>
    </w:p>
    <w:p>
      <w:pPr>
        <w:pStyle w:val="Header"/>
        <w:tabs>
          <w:tab w:val="clear" w:pos="708"/>
          <w:tab w:val="center" w:pos="4680" w:leader="none"/>
          <w:tab w:val="left" w:pos="6521" w:leader="none"/>
          <w:tab w:val="center" w:pos="9356" w:leader="none"/>
        </w:tabs>
        <w:ind w:left="5103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рикубанская г.Краснодара</w:t>
      </w:r>
    </w:p>
    <w:p>
      <w:pPr>
        <w:pStyle w:val="Header"/>
        <w:tabs>
          <w:tab w:val="clear" w:pos="708"/>
          <w:tab w:val="center" w:pos="4680" w:leader="none"/>
          <w:tab w:val="left" w:pos="6521" w:leader="none"/>
          <w:tab w:val="center" w:pos="9356" w:leader="none"/>
        </w:tabs>
        <w:ind w:left="5103" w:firstLine="3402"/>
        <w:jc w:val="center"/>
        <w:rPr>
          <w:sz w:val="28"/>
          <w:szCs w:val="28"/>
        </w:rPr>
      </w:pPr>
      <w:r>
        <w:rPr>
          <w:sz w:val="28"/>
          <w:szCs w:val="28"/>
        </w:rPr>
        <w:t>от 22 февраля 2017 г. № 37/63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лан </w:t>
      </w:r>
    </w:p>
    <w:p>
      <w:pPr>
        <w:pStyle w:val="Normal"/>
        <w:ind w:right="7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роприятий территориальной избирательной комиссии Прикубанская г. Краснодара </w:t>
      </w:r>
    </w:p>
    <w:p>
      <w:pPr>
        <w:pStyle w:val="Normal"/>
        <w:ind w:right="75" w:hanging="0"/>
        <w:jc w:val="center"/>
        <w:rPr>
          <w:b/>
          <w:b/>
          <w:sz w:val="28"/>
        </w:rPr>
      </w:pPr>
      <w:r>
        <w:rPr>
          <w:b/>
          <w:sz w:val="28"/>
        </w:rPr>
        <w:t>по обучению членов избирательных комиссий и других участников избирательного (референдумного) процесса в Прикубанском внутригородском округе города Краснодара на 2017 год</w:t>
      </w:r>
    </w:p>
    <w:p>
      <w:pPr>
        <w:pStyle w:val="Normal"/>
        <w:ind w:right="7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550"/>
        <w:gridCol w:w="1989"/>
        <w:gridCol w:w="1583"/>
        <w:gridCol w:w="6"/>
      </w:tblGrid>
      <w:tr>
        <w:trPr>
          <w:tblHeader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е члены Т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учение членов территориальной и участковых избирательных комиссий и резерва УИК, систем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СА ГАС «Выборы»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 Участие в проведении обучающих семинаров (в том числе в режиме видеоконференцсвязи), проводимых ИККК для членов территориальных избирательных комиссий, избирательных комиссий муниципальных образований, участковых комиссий, иных участников избирательного процесс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(по отдельным планам ИККК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 Л.С.,</w:t>
            </w:r>
          </w:p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2. Участие в многодневном обучающем семинаре для членов ИКМО, ТИК, проводимом избирательной комиссией Краснодарского кр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-8 ию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 Л.С.,</w:t>
            </w:r>
          </w:p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3. Организация и проведение обучения членов территориальной и участковых избирательных комиссий в связи с подготовкой и проведением выборов депутатов Законодательного Собрания Краснодарского кр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май, август-сентябрь (по отдельным планам ТИК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 Л.С.,</w:t>
            </w:r>
          </w:p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</w:rPr>
              <w:t>1.4. Тестирование членов территориальной и участковых избирательных комиссий с правом решающего голос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й, сен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5. Подготовка информации о результатах обучения и тестирования членов УИК и резерва составов участковых комиссий в 2017 г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.6. </w:t>
            </w:r>
            <w:r>
              <w:rPr>
                <w:sz w:val="24"/>
                <w:szCs w:val="24"/>
                <w:lang w:val="ru-RU"/>
              </w:rPr>
              <w:t xml:space="preserve">Организация и проведение на базе ТИК Прикубанская г. Краснодара обучения резерва составов участковых избирательных комиссий 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, октябрь-ноябрь (по отдельным планам ТИК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  <w:p>
            <w:pPr>
              <w:pStyle w:val="Normal"/>
              <w:rPr/>
            </w:pPr>
            <w:r>
              <w:rPr/>
              <w:t>члены Т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color w:val="000000"/>
              </w:rPr>
              <w:t>1.7. Разработка и распространение учебно-методических материалов (методические пособия, памятки и др.) по вопросам применения законодательных норм при подготовке и проведении выборов</w:t>
            </w:r>
            <w:r>
              <w:rPr/>
              <w:t xml:space="preserve"> депутатов Законодательного Собрания Краснодарского края 6 созы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т-сен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 Л.С.</w:t>
            </w:r>
          </w:p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.8. Участие в обучающих семинарах для членов территориальных и участковых комиссий с привязкой к центрам одномандатных избирательных округов по выборам </w:t>
            </w:r>
            <w:r>
              <w:rPr>
                <w:sz w:val="20"/>
                <w:szCs w:val="20"/>
              </w:rPr>
              <w:t xml:space="preserve">депута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го Собрания Краснодарского края шестого созы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август (по отдельным планам ИККК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 Л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.9. Обновление материалов на информационном стенде ТИК Прикубанск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- дека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0. </w:t>
            </w:r>
            <w:r>
              <w:rPr>
                <w:rFonts w:eastAsia="Calibri"/>
                <w:color w:val="000000"/>
                <w:sz w:val="20"/>
                <w:szCs w:val="20"/>
              </w:rPr>
              <w:t>Размещение на информационном сайте ИК МО город Краснодар учебных, справочно-информационных и иных материалов, необходимых для обучения кадров участковых избирательных комиссий и других участников избирательного (референдумного) процесс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1. Участие в мероприятиях, проводимых ИККК, по распространению опыта работы ТИК, ИКМ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 (по отдельному плану ИККК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 Л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.12. Обучение ранее не обучавшихся членов УИК - операторов КОИ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Г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.13. Участие в обучающих мероприятиях ИККК системных администратор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sz w:val="20"/>
                <w:szCs w:val="20"/>
              </w:rPr>
              <w:t>ГАС «Выбо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 ИКК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Г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членов ТИК с правом совещательного голоса, представителей политических партий, общественных объединений, ОУ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заимодействие с отделом по связям с общественностью, отделом образования администрации Прикубанского внутригородского округа города Краснодара, иными организациями и учреждениями по разъяснению требований избирательного законодательства для отельных категорий участников избирательного процесс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сен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.2. Сотрудничество с высшими и средними учебными заведениями Прикубанского округа по вопросам обучения молодых избирателей, повышению электоральной активности молодеж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ь период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Т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.3. Обеспечение участия студенческой команды округа в заседании краевого молодёжного политического клуб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. Участие в краевом конкурсе среди территориальных избирательных комиссий, избирательных комиссий муниципальных образований на лучшую работу по повышению электоральной активности молодёж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но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 Л.С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5. Обеспечение участия в городском молодёжном политическом форуме «Моя позиция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.6. </w:t>
            </w:r>
            <w:r>
              <w:rPr>
                <w:sz w:val="20"/>
                <w:szCs w:val="20"/>
              </w:rPr>
              <w:t xml:space="preserve"> Совещание с представителями общественных организаций инвалидов Прикубанского округа по вопросам обеспечения условий для участия граждан, являющихся инвалидами, в выборах депутатов ЗСК в 2017г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ию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7. Организация и проведение обучения для представителей актива ТОС и ТСЖ по вопросам избирательного права и избирательного процесс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Взаимодействие с отделом образования администрации Прикубанского внутригородского округа города Краснодара по вопросу организации и проведения на территории Прикубанского округа выборов в органы школьного самоуправл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шаков Е.Б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ниенко Н.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right="7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5" w:hanging="0"/>
        <w:rPr/>
      </w:pPr>
      <w:r>
        <w:rPr/>
        <w:t>Секретарь территориальной избирательной комиссии                                                                                                                              Н.А. Корни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624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32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eastAsia="Times New Roman"/>
      <w:szCs w:val="20"/>
    </w:rPr>
  </w:style>
  <w:style w:type="character" w:styleId="2">
    <w:name w:val="Основной текст с отступом 2 Знак"/>
    <w:qFormat/>
    <w:rPr>
      <w:rFonts w:eastAsia="Times New Roman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eastAsia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2:00Z</dcterms:created>
  <dc:creator>Школа</dc:creator>
  <dc:description/>
  <cp:keywords/>
  <dc:language>en-US</dc:language>
  <cp:lastModifiedBy>Корниченко Н.А.</cp:lastModifiedBy>
  <cp:lastPrinted>2017-03-01T09:01:00Z</cp:lastPrinted>
  <dcterms:modified xsi:type="dcterms:W3CDTF">2017-03-01T06:07:00Z</dcterms:modified>
  <cp:revision>5</cp:revision>
  <dc:subject/>
  <dc:title>Приложение</dc:title>
</cp:coreProperties>
</file>