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60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356"/>
        <w:gridCol w:w="358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февраля 2017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  </w:t>
            </w:r>
            <w:r>
              <w:rPr>
                <w:szCs w:val="28"/>
              </w:rPr>
              <w:t>37/632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1" w:hanging="0"/>
        <w:jc w:val="center"/>
        <w:rPr/>
      </w:pPr>
      <w:r>
        <w:rPr>
          <w:b/>
          <w:bCs/>
        </w:rPr>
        <w:t>О Плане мероприятий по обучению кадров избирательных комиссий и других участников избирательного (референдумного) процесса в Прикубанском внутригородском округе города Краснодара н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постановлением избирательной комиссии Краснодарского края от 21 февраля 2017 г. «О Комплексе мероприятий по обучению членов избирательных комиссий и других участников избирательного (референдумного) процесса в Краснодарском крае на 2017 год», решениями территориальной избирательной комиссии Прикубанская г. Краснодара от 14 марта 2016 г. № 7/23 « О Концепции обучения кадров избирательных комиссий и других участников избирательного (референдумного) процесса в Прикубанском внутригородском округе города Краснодара в 2016 – 2018 годах», от 25 января 2017 года № 36/627 «О плане мероприятий территориальной избирательной комиссии Прикубанская г. Краснодара по повышению правовой культуры избирателей (участников референдума) и других участников избирательного процесса, обучению кадров избирательных комиссий на 2017 год», 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твердить План мероприятий по обучению кадров избирательных комиссий и других участников избирательного (референдумного) процесса </w:t>
      </w:r>
      <w:r>
        <w:rPr>
          <w:bCs/>
        </w:rPr>
        <w:t>в Прикубанском внутригородском округе города Краснодара</w:t>
      </w:r>
      <w:r>
        <w:rPr/>
        <w:t xml:space="preserve"> на </w:t>
      </w:r>
      <w:r>
        <w:rPr>
          <w:bCs/>
        </w:rPr>
        <w:t>2017 г</w:t>
      </w:r>
      <w:r>
        <w:rPr/>
        <w:t>од (прилагает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готовить и направить в избирательную комиссию Краснодарского края информацию о реализации мероприятий не позднее 5 июля, 5 октября 2017 года и 15 января 2018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Разместить данно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выполнением пункта 2 решения возложить на заместителя председателя территориальной избирательной комиссии Е.Б. Ушакова, за выполнением пункта 3 - на секретаря территориальной избирательной комиссии Н.А. Корни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территориальной</w:t>
      </w:r>
    </w:p>
    <w:p>
      <w:pPr>
        <w:pStyle w:val="Normal"/>
        <w:spacing w:lineRule="auto" w:line="360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Л.С.Бу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 территориальной</w:t>
      </w:r>
    </w:p>
    <w:p>
      <w:pPr>
        <w:pStyle w:val="Normal"/>
        <w:spacing w:lineRule="auto" w:line="360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Н.А. Корн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7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1:00Z</dcterms:created>
  <dc:creator>test</dc:creator>
  <dc:description/>
  <cp:keywords/>
  <dc:language>en-US</dc:language>
  <cp:lastModifiedBy>Корниченко Н.А.</cp:lastModifiedBy>
  <cp:lastPrinted>2017-02-28T16:00:00Z</cp:lastPrinted>
  <dcterms:modified xsi:type="dcterms:W3CDTF">2017-02-28T13:16:00Z</dcterms:modified>
  <cp:revision>6</cp:revision>
  <dc:subject/>
  <dc:title>Территориальная избирательная комиссия </dc:title>
</cp:coreProperties>
</file>