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Зап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раснодара</w:t>
      </w:r>
    </w:p>
    <w:p>
      <w:pPr>
        <w:pStyle w:val="Normal"/>
        <w:jc w:val="center"/>
        <w:rPr/>
      </w:pPr>
      <w:r>
        <w:rPr>
          <w:sz w:val="28"/>
          <w:szCs w:val="28"/>
        </w:rPr>
        <w:t>ул. Красная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4» января 2017 г.                                                                                       № 31/2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лане мероприятий территориальной избиратель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адная  г. Краснодара на февраль 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ab/>
        <w:t>На основании статьи 23 Федерального закона «Об основных гарантиях избирательных прав и права на участие в референдуме граждан Российской Федерации»,  территориальная избирательная комиссия Западная г. Краснодара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Утвердить план мероприятий территориальной избирательной комиссии Западная  г. Краснодара февраль 2017 года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Возложить контроль за выполнением пункта 2 настоящего решения на секретаря территориальной избирательной комиссии Западная г. Краснодара  Швецову С.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2796"/>
        <w:gridCol w:w="2658"/>
      </w:tblGrid>
      <w:tr>
        <w:trPr/>
        <w:tc>
          <w:tcPr>
            <w:tcW w:w="4116" w:type="dxa"/>
            <w:tcBorders/>
          </w:tcPr>
          <w:p>
            <w:pPr>
              <w:pStyle w:val="Header"/>
              <w:tabs>
                <w:tab w:val="center" w:pos="4153" w:leader="none"/>
                <w:tab w:val="left" w:pos="7140" w:leader="none"/>
                <w:tab w:val="right" w:pos="8306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Ю.А. Лобач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.В. Швец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82" w:leader="none"/>
          <w:tab w:val="left" w:pos="711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3382" w:leader="none"/>
          <w:tab w:val="left" w:pos="711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шением ТИК Западная</w:t>
      </w:r>
    </w:p>
    <w:p>
      <w:pPr>
        <w:pStyle w:val="Normal"/>
        <w:tabs>
          <w:tab w:val="clear" w:pos="708"/>
          <w:tab w:val="left" w:pos="3382" w:leader="none"/>
          <w:tab w:val="left" w:pos="711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. Краснодара </w:t>
      </w:r>
    </w:p>
    <w:p>
      <w:pPr>
        <w:pStyle w:val="Normal"/>
        <w:tabs>
          <w:tab w:val="clear" w:pos="708"/>
          <w:tab w:val="left" w:pos="3382" w:leader="none"/>
          <w:tab w:val="left" w:pos="711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31/222 от «24» января 2017 г.</w:t>
      </w:r>
    </w:p>
    <w:p>
      <w:pPr>
        <w:pStyle w:val="Heading"/>
        <w:ind w:left="9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роприятий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адная  г. Краснодара на февраль 2017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772"/>
        <w:gridCol w:w="5180"/>
        <w:gridCol w:w="2240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5103"/>
        <w:gridCol w:w="2287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мере    необходим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заседаний территориальной избирательной комиссии Западная г. Краснодара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ч Ю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ова С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учающий семинар с  членами участковых избирательных комиссий с правом решающего голоса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ч Ю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ова С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методических материалов по обучению членов участковых избирательных комисси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ова С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ей книжных тематических выставок в библиотеках Западного округа по истории проведения выборов на территории муниципального образования город Краснода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ова С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ервого этапа интеллектуального шо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рошиловский стрелок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ч Ю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ова С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 «Дня открытых дверей» в территориальной избирательной комиссии Западная г. Краснодар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ч Ю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ова С.В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рамках Дня молодого избир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ова С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о всех мероприятиях, проводимых избирательной комиссией муниципального образования город Краснода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ч Ю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ова С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о всех мероприятиях, проводимых избирательной комиссией Краснодарского кра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ч Ю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ова С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параметров и оборудования помещений, выделенных для размещения  оборудования ГАС «Выборы» на соответствие установленным нормативам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ова С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ерев С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ботка сведений избирателей, полученных от органов ЗАГС, Военного комиссариата Западного, Прикубанского внутригородских округо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ерев С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ушнов М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явление в базе данных ГАС             «Выборы» некорректных сведений о гражданах Российской Федерации,       избирателей, участников референдум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ерев С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ушнов М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и обработка сведений о избирателях, идентифицирующихся более одного раза в ПРИУР ГАС «Выборы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ерев С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ушнов М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заимодействие с органами ОУФМС Западного внутригородского округа по отработке сведений, полученных ППО «Территория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ерев С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ушнов М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туализация сведений о членах участковых избирательных комиссий и резерва составов участковых избирательных комисси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ова С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ерев С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ушнов М.Г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  <w:tab/>
        <w:tab/>
        <w:tab/>
        <w:tab/>
        <w:tab/>
        <w:tab/>
        <w:tab/>
        <w:t>С.В. Шв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170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  <w:sz w:val="26"/>
      <w:szCs w:val="26"/>
    </w:rPr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lang w:val="ru-RU" w:bidi="ar-SA"/>
    </w:rPr>
  </w:style>
  <w:style w:type="character" w:styleId="HeaderChar">
    <w:name w:val="Header Char"/>
    <w:basedOn w:val="Style14"/>
    <w:qFormat/>
    <w:rPr>
      <w:rFonts w:eastAsia="Calibri"/>
      <w:sz w:val="28"/>
      <w:lang w:val="ru-RU" w:bidi="ar-SA"/>
    </w:rPr>
  </w:style>
  <w:style w:type="character" w:styleId="Style18">
    <w:name w:val="Название Знак"/>
    <w:basedOn w:val="Style14"/>
    <w:qFormat/>
    <w:rPr>
      <w:b/>
      <w:bCs/>
      <w:cap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Footnote">
    <w:name w:val="Footnote Text"/>
    <w:basedOn w:val="Normal"/>
    <w:pPr>
      <w:spacing w:lineRule="auto" w:line="360"/>
      <w:ind w:firstLine="851"/>
      <w:jc w:val="both"/>
    </w:pPr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2:15:00Z</dcterms:created>
  <dc:creator>Администратор</dc:creator>
  <dc:description/>
  <cp:keywords/>
  <dc:language>en-US</dc:language>
  <cp:lastModifiedBy>sshevcova</cp:lastModifiedBy>
  <cp:lastPrinted>2013-10-01T19:50:00Z</cp:lastPrinted>
  <dcterms:modified xsi:type="dcterms:W3CDTF">2017-02-02T09:49:00Z</dcterms:modified>
  <cp:revision>5</cp:revision>
  <dc:subject/>
  <dc:title>Территориальная избирательная комиссия Западная</dc:title>
</cp:coreProperties>
</file>