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Территориальная избирательная комиссия </w:t>
      </w:r>
    </w:p>
    <w:p>
      <w:pPr>
        <w:pStyle w:val="Heading"/>
        <w:rPr/>
      </w:pPr>
      <w:r>
        <w:rPr>
          <w:szCs w:val="32"/>
        </w:rPr>
        <w:t xml:space="preserve">Западная г. Краснода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Cs/>
          <w:szCs w:val="28"/>
        </w:rPr>
      </w:pPr>
      <w:r>
        <w:rPr>
          <w:bCs/>
          <w:szCs w:val="28"/>
        </w:rPr>
        <w:t>Красная ул., д.111, г. Краснодар, Краснодарский край, 350000</w:t>
      </w:r>
    </w:p>
    <w:p>
      <w:pPr>
        <w:pStyle w:val="Style17"/>
        <w:widowControl/>
        <w:overflowPunct w:val="true"/>
        <w:autoSpaceDE w:val="true"/>
        <w:spacing w:before="0" w:after="0"/>
        <w:rPr>
          <w:szCs w:val="28"/>
        </w:rPr>
      </w:pPr>
      <w:r>
        <w:rPr>
          <w:szCs w:val="28"/>
        </w:rPr>
        <w:t xml:space="preserve">Тел./факс (861) 255-54-60 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5pt" to="458.95pt,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декабря 2016 года                                                                               № 29/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тогах работы территориальной избирате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Западная г. Краснодара за истекший период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об итогах работы территориальной избирательной комиссии Западная г. Краснодара за истекший период 2016 года, в соответствии с пунктом 2 постановления избирательной комиссии Краснодарского края от 8 декабря 2016 года № 215/3195-5  «Об итогах работы избирательной комиссии Краснодарского края за истекший период 2016 года», территориальная избирательная комиссия Западная г. Краснодар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инять к сведению информацию об итогах работы территориальной избирательной комиссии Западная г. Краснодара за истекший период 2016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настоящее решение в избирательную комиссию Краснодарского кра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 на странице территориальной избирательной комиссии Западная г. Краснода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а 2 и3 настоящего решения на секретаря территориальной избирательной комиссии Западная г. Краснодара  Швецову С.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2796"/>
        <w:gridCol w:w="2658"/>
      </w:tblGrid>
      <w:tr>
        <w:trPr>
          <w:trHeight w:val="1092" w:hRule="atLeast"/>
        </w:trPr>
        <w:tc>
          <w:tcPr>
            <w:tcW w:w="4116" w:type="dxa"/>
            <w:tcBorders/>
          </w:tcPr>
          <w:p>
            <w:pPr>
              <w:pStyle w:val="Header"/>
              <w:tabs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enter" w:pos="4153" w:leader="none"/>
                <w:tab w:val="left" w:pos="7140" w:leader="none"/>
                <w:tab w:val="right" w:pos="8306" w:leader="none"/>
              </w:tabs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Лобач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вецова</w:t>
            </w:r>
          </w:p>
        </w:tc>
      </w:tr>
    </w:tbl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ind w:left="3969" w:hanging="0"/>
        <w:jc w:val="center"/>
        <w:rPr/>
      </w:pPr>
      <w:r>
        <w:rPr>
          <w:szCs w:val="28"/>
        </w:rPr>
        <w:t>Приложение</w:t>
      </w:r>
    </w:p>
    <w:p>
      <w:pPr>
        <w:pStyle w:val="32"/>
        <w:spacing w:before="0" w:after="0"/>
        <w:ind w:left="3969" w:hanging="0"/>
        <w:jc w:val="center"/>
        <w:rPr>
          <w:szCs w:val="28"/>
        </w:rPr>
      </w:pPr>
      <w:r>
        <w:rPr>
          <w:sz w:val="28"/>
          <w:szCs w:val="28"/>
        </w:rPr>
        <w:t>к решению территориальной  избирательной комиссии Западная г. Краснодара</w:t>
      </w:r>
    </w:p>
    <w:p>
      <w:pPr>
        <w:pStyle w:val="32"/>
        <w:spacing w:before="0" w:after="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16 г. № 29/215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тогах работы территориальной избирате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Западная г. Краснодара за истекший период 2016 года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2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 территориальной избирательной  комиссии Западная г. Краснодара на 2016 год (далее – План работы), утвержденным решением ТИК Западная г. Краснодара от 14.01. 2016 №  2/7, территориальной избирательной комиссией Западная г. Краснодара в 2016 году охвачены все основные направления деятельности, которые были включены в вышеуказанный План работы. </w:t>
      </w:r>
      <w:r>
        <w:rPr>
          <w:bCs/>
          <w:sz w:val="28"/>
          <w:szCs w:val="28"/>
        </w:rPr>
        <w:t>В течение отчетного пери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рриториальная избирательная комиссия Западная г. Краснодара </w:t>
      </w:r>
      <w:r>
        <w:rPr>
          <w:sz w:val="28"/>
          <w:szCs w:val="28"/>
        </w:rPr>
        <w:t>работала в тесном взаимодействии с избирательной комиссией Краснодарского края, избирательной комиссией муниципального образования город Краснодар, администрацией  Западного внутригородского округа муниципального образования город Краснодар, участковыми комиссиями, местными отделениями политических пар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рассматриваемого периода территориальной избирательной комиссией Западная г. Краснодара  было проведено 29 заседаний, на которых принято 215 решений, регулирующих правовые, организационные, финансовые вопросы, актуализацию</w:t>
      </w:r>
      <w:r>
        <w:rPr>
          <w:rFonts w:eastAsia="Times New Roman"/>
          <w:sz w:val="28"/>
          <w:szCs w:val="28"/>
        </w:rPr>
        <w:t xml:space="preserve"> составов участковых комиссий</w:t>
      </w:r>
      <w:r>
        <w:rPr>
          <w:sz w:val="28"/>
          <w:szCs w:val="28"/>
        </w:rPr>
        <w:t xml:space="preserve"> и их резерва,  вопросы подготовки и проведения выборов.</w:t>
      </w:r>
    </w:p>
    <w:p>
      <w:pPr>
        <w:pStyle w:val="Header"/>
        <w:tabs>
          <w:tab w:val="clear" w:pos="8306"/>
          <w:tab w:val="center" w:pos="4153" w:leader="none"/>
          <w:tab w:val="right" w:pos="7797" w:leader="none"/>
          <w:tab w:val="center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Обучение кадров участковых избирательных комиссий, </w:t>
      </w:r>
    </w:p>
    <w:p>
      <w:pPr>
        <w:pStyle w:val="Header"/>
        <w:tabs>
          <w:tab w:val="clear" w:pos="8306"/>
          <w:tab w:val="center" w:pos="4153" w:leader="none"/>
          <w:tab w:val="right" w:pos="7797" w:leader="none"/>
          <w:tab w:val="center" w:pos="8364" w:leader="none"/>
        </w:tabs>
        <w:spacing w:lineRule="auto" w:line="360"/>
        <w:jc w:val="center"/>
        <w:rPr>
          <w:szCs w:val="28"/>
        </w:rPr>
      </w:pPr>
      <w:r>
        <w:rPr>
          <w:b/>
          <w:szCs w:val="28"/>
        </w:rPr>
        <w:t>резерва составов участковых избирательных комиссий</w:t>
      </w:r>
    </w:p>
    <w:p>
      <w:pPr>
        <w:pStyle w:val="Header"/>
        <w:tabs>
          <w:tab w:val="clear" w:pos="8306"/>
          <w:tab w:val="center" w:pos="4153" w:leader="none"/>
          <w:tab w:val="right" w:pos="7797" w:leader="none"/>
          <w:tab w:val="center" w:pos="836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right" w:pos="7797" w:leader="none"/>
          <w:tab w:val="center" w:pos="8364" w:leader="none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             В соответствие с решением территориальной избирательной комиссией Западная г. Краснодара от 9 февраля 2016 г. № 4/14 « О комплексе  мероприятий по обучению кадров участковых избирательных комиссий, резерва составов участковых избирательных комиссий, членов территориальной избирательной комиссии Западная г. Краснодара и других участников избирательного (референдумного) процесса на 2016 год.»</w:t>
      </w:r>
      <w:r>
        <w:rPr>
          <w:bCs/>
          <w:szCs w:val="28"/>
        </w:rPr>
        <w:t xml:space="preserve"> было проведено 67 обучающих мероприятий для членов </w:t>
      </w:r>
      <w:r>
        <w:rPr>
          <w:szCs w:val="28"/>
        </w:rPr>
        <w:t>участковых избирательных комиссий, резерва составов участковых избирательных комиссий, в том числе при участии членов и сотрудников  избирательной комиссии Краснодарского края, избирательной комиссии муниципального образования город Краснодар.</w:t>
      </w:r>
    </w:p>
    <w:p>
      <w:pPr>
        <w:pStyle w:val="Normal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 w:val="28"/>
          <w:szCs w:val="28"/>
        </w:rPr>
        <w:t>Разработаны и изготовлены методические материалы в виде памяток, пособий, брошюр по 1</w:t>
      </w:r>
      <w:r>
        <w:rPr>
          <w:bCs/>
          <w:szCs w:val="28"/>
        </w:rPr>
        <w:t>5</w:t>
      </w:r>
      <w:r>
        <w:rPr>
          <w:bCs/>
          <w:sz w:val="28"/>
          <w:szCs w:val="28"/>
        </w:rPr>
        <w:t xml:space="preserve"> темам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целях контроля знаний членов участковых избирательных комиссий и их резер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оводились выборочные тестиро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рганизация деятельности территориальной избирательной коми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ая г. Краснодара и участковых избирательных комисс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ам организации и планирования различных направлений деятельности территориальной избирательной комиссии Западная г. Краснодара и участковых избирательных комиссий в 2016 году посвящено 170 решений территориальной избирательной комиссии Западная г. Краснода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вопросам актуализацию</w:t>
      </w:r>
      <w:r>
        <w:rPr>
          <w:rFonts w:eastAsia="Times New Roman"/>
          <w:sz w:val="28"/>
          <w:szCs w:val="28"/>
        </w:rPr>
        <w:t xml:space="preserve"> составов участковых комиссий</w:t>
      </w:r>
      <w:r>
        <w:rPr>
          <w:sz w:val="28"/>
          <w:szCs w:val="28"/>
        </w:rPr>
        <w:t xml:space="preserve"> и их резерва территориальной избирательной комиссией Западная г. Краснодара было принято  132 решения, в т.ч.: 2 об информационном сообщении по дополнительному зачислению в резерв состава участковых избирательных комиссий; 2 о предложении кандидатур для зачисления в резерв составов участковых избирательных комиссий; 126 решений о внесении изменений в составы участковых избирательных комисс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резерв составов участковых комиссий Западного внутригородского округа было зачислено 244 человека.  Досрочно сложены полномочия 106 человек. Назначено 114 новых членов участковых комиссий с правом решающего голоса из резерва состава участковых избирательных комисс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вышением максимального числа избирателей, зарегистрированных в границах избирательного участка № 20-03 были изменены границы избирательных участков № 20-01, № 20-03, № 20-05. Решением ТИК Западная г. Краснодара увеличен численный состав участковой избирательной комиссии № 20-0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проведение выборо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территориальной избирательной комиссией Западная г. Краснодара уделялось подготовки и проведению выборов депутатов Государственной Думы Федерального Собрания Российской Федерации седьмого созыва, состоявшихся 18 сентября 2016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территориальная избирательная комиссия Западная г. Краснодара оказывала правовую, методическую, информационную и организационную помощь участковым избирательным комиссиям, а также иным участникам избирательного процесса в подготовке и проведении выб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шением территориальной избирательной  комиссией Западная г. Краснодара был утвержден регламент участковых комиссий, определяющий порядок деятельности комиссии. Утверждена и направлена для работы в участковые комиссии  номенклатура дел участковой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азана методическая помощь, подготовлены бланки документов для участковых комиссий при проведении заседаний участковой комисс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Территориальной избирательной комиссией Западная г. Краснодара принято  74 решения  по вопросам подготовки и проведения выборов депутатов Государственной Думы Федерального Собрания Российской Федерации седьм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мках подготовки вышеназванных выборов членами территориальной избирательной комиссии Западная г. Краснодара в целях повышения профессиональной подготовки кадров участковых избирательных комиссий было проведено 36  обучающих семинаров с членами участковых избирательных комиссий и кадровым резервом составов УИК, в том числе 3 семинара с участием сотрудников полиции ОВД Западного округа города Краснодара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казания методической помощи председателям, заместителям председателей, секретарям участковых избирательных комиссий территориальной избирательной комиссией Западная г. Краснодара регулярно проводились индивидуальные консультации по вопросам подготовки и проведения избирательной кампании. 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выборов депутатов Государственной Думы Федерального Собрания Российской Федерации седьмого созыва для членов 65 участковых избирательных комиссий были разработаны и изготовлены методические материалы в виде памяток, пособий, брошюр по 15 те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территориальной избирательной комиссией Западная г. Краснодара осуществлялся контроль за соблюдением избирательных прав граждан, в установленные законом сроки рассматривались обращения о нарушении избирательных прав граждан, жалобы на решения и действия участковых избирательных комиссий. Так, в ходе вышеуказанных избирательных кампаний в территориальную избирательную комиссию Западная г. Краснодара поступило 6 обращений от  участников избирательного процесса и было принято 6  решений по рассмотрению жалоб и обращений, поступивших в ТИК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авовой культуры участников избирательного процесса и информационно-разъяснительная деятель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Центральной избирательной комиссии Российской Федерации от 10 февраля 2016 г. № 323/1839-6 «О Концепции обучения кадров избирательных комиссий и других участников избирательного (референдумного) процесса в Российской Федерации в 2016–2018 годах», постановлениями избирательной комиссии Краснодарского края </w:t>
        <w:br/>
        <w:t>от 26 февраля 2016 г. № 175/2395-5 «О Концепции обучения кадров избирательных комиссий и других участников избирательного (референдумного) процесса в Краснодарском крае в 2016–2018 годах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территориальная избирательная комиссия Западная г. Краснодара разработала и утвердила программу обучения кадров избирательных комиссий и других участников избирательного (референдумного) процесса и представила ее в избирательную комиссию Краснодарского края. </w:t>
      </w:r>
    </w:p>
    <w:p>
      <w:pPr>
        <w:pStyle w:val="Normal"/>
        <w:spacing w:lineRule="auto" w:line="360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й реализации информационно-разъяснительных мероприятий территориальной избирательной комиссией Западная г. Краснодара был принят ряд решений, касающихся повышения уровня правовой культуры избирателей и организаторов выборов в 2016 году: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т 29.01.2016  № 3/11 «О плане мероприятий, приуроченных ко Дню молодого избирателя в Западном внутригородском округе города Краснодара»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 09.02.2016 г. № 4/14 «О Сводном плане основных мероприятий по повышению правовой культуры избирателей (участников референдума), обучению организаторов выборов и референдумов, совершенствованию и развитию избирательных технологий в Западном внутригородском округе города Краснодара»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решение от 29.02.2016г. № 5/18 «О Концепции обучения кадров избирательных комиссий и других участников избирательного (референдумного) процесса в Западном внутригородском округе города Краснодара в 2016–2018 годах»;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 8 октября 2016 г. № 28/13 «О проведении Соревнований по Брейн-рингу в области избирательного права и избирательного процесса среди молодежных команд Западного внутригородского округа города Краснодара в 2016 году».</w:t>
      </w:r>
    </w:p>
    <w:p>
      <w:pPr>
        <w:pStyle w:val="TextBody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В течение отчетного периода территориальная избирательная комиссия Западная г. Краснодара работала в тесном взаимодействии с избирательной комиссией Краснодарского края, избирательной комиссией муниципального образования город Краснодар, участковыми комиссиями, администрацией Западного внутригородского округа, высшими  и средними учебными заведениями, активами территориальных центров Западного округа, региональными отделениями политических партий и общественными объединениями.</w:t>
      </w:r>
    </w:p>
    <w:p>
      <w:pPr>
        <w:pStyle w:val="TextBody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анный период на заседаниях территориальной избирательной комиссии Западная г. Краснодара рассмотрено 26 вопросов, касающихся повышения уровня правовой культуры избирателей.</w:t>
      </w:r>
    </w:p>
    <w:p>
      <w:pPr>
        <w:pStyle w:val="TextBody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абота с молодыми и будущими избирателями является одним из приоритетных направлений в деятельности системы избирательных комиссий Краснодарского края. Члены ТИК Западная участвовали в заседаниях Молодежного совета при главе Западного округа  г. Краснодара, проводили занятия по основам конституционных прав и свобод гражданина РФ, избирательному праву и избирательному процессу в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а методическая помощь образовательным учреждениям Западного внутригородского округа города Краснодара при организации и проведении выборов лидеров школьного самоуправления в единый день голосования – 15 октября, разработано и выпущено методическое пособие для проведения выборов лидеров школьного самоуправления. </w:t>
      </w:r>
    </w:p>
    <w:p>
      <w:pPr>
        <w:pStyle w:val="TextBody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Дня молодого избирателя в феврале 2016 года территориальная избирательная комиссия Западная г. Краснодара провела «День открытых дверей» для учащихся  общеобразовательных школ округа и студентов средних и высших учебных заведений. В школьных библиотеках Западного внутригородского округа  города Краснодара  организованы информационно-выставочные мероприятия, посвященные 110-летию парламентаризма в России, и выборам депутатов Государственной Думы Федерального Собрания Российской Федерации седьмого созыва.</w:t>
      </w:r>
    </w:p>
    <w:p>
      <w:pPr>
        <w:pStyle w:val="TextBody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учреждениях высшего и среднего образования, Западного округа г. Краснодара были организованы круглые столы с учащейся молодежью на знание основ выборного законодательства. В библиотеках им. Н.А. Некрасова, им. Н.К. Крупской, им. В.В. Маяковского организованы  книжные тематические выставки. Территориальной избирательной комиссией Западная  г. Краснодара в целях привлечения молодежи к активному участию в избирательных кампаниях для студентов ВУЗов и СУЗов Западного округа г. Краснодара были проведены «Открытые уроки», посвященные  110-летию парламентаризма в России, и выборам депутатов Государственной Думы Федерального Собрания Российской Федерации седьмого созы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избирательной комиссии Краснодарского края от 19 апреля 2016 г. № 179/2531-5 «О конкурсе среди территориальных избирательных комиссий Краснодарского каря на лучшую организацию работы в области информационно-разъяснительной деятельности в период проведения выборов депутатов Государственной Думы Федерального Собрания Российской Федерации седьмого созыва»  подготовлен и представлен в избирательную комиссию Краснодарского края   материал для участия в конкурсе.</w:t>
      </w:r>
    </w:p>
    <w:p>
      <w:pPr>
        <w:pStyle w:val="TextBody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территориальной избирательной комиссии Западная г. Краснодара вместе с членами участковых комиссий Западного внутригородского округа принимали участие в цикле дистанционных обучающих мероприятий, проводимых избирательной комиссией Краснодарского края по вопросам организации работы участковой избирательной комиссии, проведения голосования и подсчета голосов избирателей в единый день голосования 18 сентября 2016 года.</w:t>
      </w:r>
    </w:p>
    <w:p>
      <w:pPr>
        <w:pStyle w:val="TextBody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5 по 28 апреля 2016 года председатель и секретарь ТИК приняли участие в четырехдневном обучающем семинаре на тему: «О задачах избирательных комиссий по подготовке и проведению выборов депутатов Государственной Думы Федерального Собрания Российской Федерации седьмого созыва 18 сентября 2016 года».</w:t>
      </w:r>
    </w:p>
    <w:p>
      <w:pPr>
        <w:pStyle w:val="TextBody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ный период территориальной избирательной комиссией Западная г. Краснодара  были проведены мероприятия, направленные на обеспечение избирательных прав лиц с ограниченными физическими возможностями. Были проверены в полном объеме  помещения участковых избирательных комиссий на территории Западного внутригородского округа города Краснодара на наличие беспрепятственного доступа в них избирателей с ограниченными физическими возможностями. </w:t>
      </w:r>
    </w:p>
    <w:p>
      <w:pPr>
        <w:pStyle w:val="TextBody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В целях содействия реализации избирательных прав граждан РФ с ограниченными физическими возможностями, проживающих на территории Западного внутригородского округа города Краснодара решением территориальной избирательной комиссии Западная г. Краснодара  № 4/15 от 9 февраля 2016 года утверждена</w:t>
        <w:tab/>
        <w:t xml:space="preserve"> Рабочая группа территориальной избирательной комиссии Западная г. Краснодара по обеспечению избирательных прав граждан  ограниченными физическими возможностями. На своем заседании члены Рабочей группы уточнили списки инвалидов-колясочников и определили избирательные участки, помещения для голосования  которых были оснащены настольными кабинами, для голосования инвалидов-колясочников.</w:t>
      </w:r>
    </w:p>
    <w:p>
      <w:pPr>
        <w:pStyle w:val="TextBody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ab/>
        <w:t>Совместно с  председателем Западной окружной организации города Краснодара общероссийской общественной организации «Всероссийское общество инвалидов» были уточнены и подготовлены списки инвалидов разных категорий, которые изъявили желание голосовать на дому.</w:t>
      </w:r>
    </w:p>
    <w:p>
      <w:pPr>
        <w:pStyle w:val="TextBody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ab/>
        <w:t xml:space="preserve">Совместно с  председателем краевого общества слепых уточнены списки, проживающих в Западном внутригородском округе города Краснодара и являющимися инвалидами по зрению. Уточнены номера избирательных участков каждого избирателя этой категории. </w:t>
      </w:r>
    </w:p>
    <w:p>
      <w:pPr>
        <w:pStyle w:val="TextBody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 уточненных сведений, для голосования избирателей данной категории на избирательном участке в избирательную комиссию Краснодарского края была подана заявка об изготовлении информационных материалов, выполненных крупным шрифтом и специальных трафаретов для самостоятельного заполнения. </w:t>
      </w:r>
    </w:p>
    <w:p>
      <w:pPr>
        <w:pStyle w:val="TextBody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реализации программы «Дорога на избирательный участок»  организованы группы волонтеров для составления паспортов маршрутов на избирательный участок для беспрепятственного доступа избирателей с ограниченными физическими возможностями в помещение для голосования и оказания помощи этим избирателям в день голо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айте избирательной комиссии муниципального образования город Краснодар интернет страничке ТИК Западная размещено 28 информационных сообщений о деятельности ТИК Западная г. Краснода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я и развитие ГАС «Выбор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6 году сотрудниками информационного центра территориальной избирательной комиссии Западная г. Краснодара было обеспечено выполнение всех работ, предусмотренных Планом работ на 2016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отчетный период комплексы средств автоматизации (далее – КСА) ГАС «Выборы» использовались при проведении выборов депутатов Государственной Думы Федерального Собрания Российской Федерации седьмого соз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е к избирательной кампании с целью проверки функционирования КСА ГАС «Выборы» в августе и сентябре, проводилось пять общероссийских тренировок с привлечением членов участковых комиссий – операторов КОИБ по подготовке к проведению дня голо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6 году регулярно, по мере поступления из ФЦИ, проводились пакеты обновлений программного обеспечения ГАС «Выборы». На КСА территориальной избирательной комиссии проведено 65 пакетов обновлений СПО и 27 Листов внимания. В актуальном состоянии поддерживалась информация о составе технических средств и программного обеспечения КСА ГАС «Выборы»: обеспечивался контроль соответствия имеющихся технических средств и программного обеспечения отчетным документам; проведена инвентаризация программно–техническ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внимание уделялось работе с Регистром избирателей, участников референдума: обеспечивался постоянный контроль за осуществлением регистрации (учета) избирателей, участников референдума, составлением, уточнением и использованием списков избирателей при проведении вы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о Государственной системе регистрации (учета) избирателей, участников референдума в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лась подготовка сведений о численности избирателей, участников референдума, зарегистрированных в Краснодарском крае по состоянию на 1 января и 1 июля 2016 года по форме № 2.1ри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жемесячно осуществлялся сбор и обработка информации о фактах регистрации смерти граждан на территории Западного внутригородского округа, фактах выдачи, замены паспорта гражданина Российской Федерации по месту пребы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ежеквартально осуществлялся сбор и обработка информации из УФСИН России по Краснодарскому краю о гражданах, поступивших в исправительные учреждения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ами использования ГАС «Выбор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лся сбор изменений территориальных фрагментов Регистра избирателей, участников референдума, их обобщение и передача изменений регионального фрагмента Регистра избирателей, участников референдума Западного внутригородского округа в избирательную комиссию Краснодар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лась проверка регионального фрагмента Регистра избирателей, участников референдума Западного внутригородского округа на наличие некорректных и повторяющихся записей об избирателях, участниках референдума Западного внутригородского ок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дачу «Кадры» введены сведения об избирательных участках и участковых избирательных комиссиях, образованных на срок полномочий, составляющий пять лет, об их составах, а также о кандидатурах, зачисленных в резерв составов участковых комиссий;</w:t>
      </w:r>
    </w:p>
    <w:p>
      <w:pPr>
        <w:pStyle w:val="TextBodyIndent"/>
        <w:spacing w:lineRule="auto" w:line="360"/>
        <w:ind w:firstLine="709"/>
        <w:rPr/>
      </w:pPr>
      <w:r>
        <w:rPr/>
        <w:t>В соответствии с пунктом 4 Положения о порядке подготовки (переподготовки), проведения промежуточного тестирования системных администраторов и получения сертификата на право эксплуатации комплексов средств автоматизации Государственной автоматизированной системы Российской Федерации «Выборы», утвержденного распоряжением Руководителя ФЦИ при ЦИК России от 5 сентября 2013 года № 123 (далее – Положение), проводено экзаменационное тестирование для системных администраторов ГАС «Выборы», у которых заканчивается срок действия сертификатов;</w:t>
      </w:r>
    </w:p>
    <w:p>
      <w:pPr>
        <w:pStyle w:val="TextBodyIndent"/>
        <w:spacing w:lineRule="auto" w:line="360"/>
        <w:ind w:firstLine="709"/>
        <w:rPr/>
      </w:pPr>
      <w:r>
        <w:rPr/>
        <w:t>В период подготовки к единому дню голосования 18 сентября 2016 года осуществлялось тестирование программного обеспечения ГАС «Выборы» версии 1.3.1 на соответствие законодательству.</w:t>
      </w:r>
    </w:p>
    <w:p>
      <w:pPr>
        <w:pStyle w:val="TextBodyIndent"/>
        <w:spacing w:lineRule="auto" w:line="360"/>
        <w:ind w:firstLine="709"/>
        <w:rPr/>
      </w:pPr>
      <w:r>
        <w:rPr/>
        <w:t>В актуальном состоянии поддерживалась информация о составе технических средств и программного обеспечения КСА ГАС «Выборы»: обеспечивался контроль соответствия имеющихся технических средств и программного обеспечения отчетным документам. Проведена инвентаризация программно – технических средств ГАС «Выборы».</w:t>
      </w:r>
    </w:p>
    <w:p>
      <w:pPr>
        <w:pStyle w:val="TextBodyIndent"/>
        <w:spacing w:lineRule="auto" w:line="360"/>
        <w:ind w:firstLine="709"/>
        <w:rPr/>
      </w:pPr>
      <w:r>
        <w:rPr/>
        <w:t>Осуществлялся контроль проведения полугодовых регламентных работ сервисным центром на КСА ГАС «Выборы» территориальной избирательной комиссии Западная г. Краснодара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sectPr>
      <w:type w:val="nextPage"/>
      <w:pgSz w:w="11906" w:h="16838"/>
      <w:pgMar w:left="15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sz w:val="28"/>
      <w:lang w:val="ru-RU" w:bidi="ar-SA"/>
    </w:rPr>
  </w:style>
  <w:style w:type="character" w:styleId="Style15">
    <w:name w:val="Название Знак"/>
    <w:basedOn w:val="Style13"/>
    <w:qFormat/>
    <w:rPr>
      <w:rFonts w:eastAsia="Calibri"/>
      <w:b/>
      <w:sz w:val="32"/>
      <w:szCs w:val="28"/>
      <w:lang w:val="ru-RU" w:bidi="ar-SA"/>
    </w:rPr>
  </w:style>
  <w:style w:type="character" w:styleId="Style16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5">
    <w:name w:val=" Знак Знак5"/>
    <w:basedOn w:val="Style13"/>
    <w:qFormat/>
    <w:rPr>
      <w:sz w:val="28"/>
      <w:lang w:val="ru-RU" w:bidi="ar-SA"/>
    </w:rPr>
  </w:style>
  <w:style w:type="character" w:styleId="3">
    <w:name w:val="Основной текст с отступом 3 Знак"/>
    <w:basedOn w:val="Style13"/>
    <w:qFormat/>
    <w:rPr>
      <w:rFonts w:eastAsia="Calibri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Основной текст 2 Знак"/>
    <w:basedOn w:val="Style13"/>
    <w:qFormat/>
    <w:rPr>
      <w:rFonts w:eastAsia="Calibri"/>
      <w:sz w:val="24"/>
      <w:szCs w:val="24"/>
    </w:rPr>
  </w:style>
  <w:style w:type="character" w:styleId="31">
    <w:name w:val="Заголовок 3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1">
    <w:name w:val="Обычный1"/>
    <w:qFormat/>
    <w:pPr>
      <w:widowControl w:val="false"/>
      <w:bidi w:val="0"/>
      <w:spacing w:before="160" w:after="0"/>
      <w:ind w:firstLine="720"/>
    </w:pPr>
    <w:rPr>
      <w:rFonts w:ascii="Arial" w:hAnsi="Arial" w:eastAsia="Calibri" w:cs="Arial"/>
      <w:color w:val="auto"/>
      <w:sz w:val="32"/>
      <w:szCs w:val="20"/>
      <w:lang w:val="ru-RU" w:bidi="ar-SA" w:eastAsia="zh-CN"/>
    </w:rPr>
  </w:style>
  <w:style w:type="paragraph" w:styleId="11">
    <w:name w:val="Знак Знак Знак Знак1 Знак Знак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07:00Z</dcterms:created>
  <dc:creator>atarakanov</dc:creator>
  <dc:description/>
  <cp:keywords/>
  <dc:language>en-US</dc:language>
  <cp:lastModifiedBy>sshevcova</cp:lastModifiedBy>
  <cp:lastPrinted>2017-01-11T15:49:00Z</cp:lastPrinted>
  <dcterms:modified xsi:type="dcterms:W3CDTF">2017-01-19T11:52:00Z</dcterms:modified>
  <cp:revision>12</cp:revision>
  <dc:subject/>
  <dc:title>Территориальная избирательная комиссия Западная</dc:title>
</cp:coreProperties>
</file>