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Территориальная избирательная комиссия </w:t>
      </w:r>
    </w:p>
    <w:p>
      <w:pPr>
        <w:pStyle w:val="Heading"/>
        <w:rPr/>
      </w:pPr>
      <w:r>
        <w:rPr>
          <w:szCs w:val="32"/>
        </w:rPr>
        <w:t xml:space="preserve">Западная г. Краснода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Cs/>
          <w:szCs w:val="28"/>
        </w:rPr>
      </w:pPr>
      <w:r>
        <w:rPr>
          <w:bCs/>
          <w:szCs w:val="28"/>
        </w:rPr>
        <w:t>Красная ул., д.111, г. Краснодар, Краснодарский край, 350000</w:t>
      </w:r>
    </w:p>
    <w:p>
      <w:pPr>
        <w:pStyle w:val="Style17"/>
        <w:widowControl/>
        <w:overflowPunct w:val="true"/>
        <w:autoSpaceDE w:val="true"/>
        <w:spacing w:before="0" w:after="0"/>
        <w:rPr>
          <w:szCs w:val="28"/>
        </w:rPr>
      </w:pPr>
      <w:r>
        <w:rPr>
          <w:szCs w:val="28"/>
        </w:rPr>
        <w:t xml:space="preserve">Тел./факс (861) 255-54-60 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5pt" to="458.95pt,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декабря 2016 года                                                                               № 29/2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территориальн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 г. Краснодара на январь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Федерального закона «Об основных гарантиях избирательных прав и права на участие в референдуме граждан Российской Федерации», в соответствии с календарным планом избирательной комиссии Краснодарского края по подготовке и проведению выборов депутатов Государственной Думы Федерального собрания Российской Федерации седьмого созыва территориальная избирательная комиссия Западная г. Краснодара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мероприятий территориальной избирательной комиссии Западная  г. Краснодара январь 2017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озложить контроль за выполнением пункта 2 настоящего решения на секретаря территориальной избирательной комиссии Западная г. Краснодара  Швецову С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2796"/>
        <w:gridCol w:w="2658"/>
      </w:tblGrid>
      <w:tr>
        <w:trPr/>
        <w:tc>
          <w:tcPr>
            <w:tcW w:w="4116" w:type="dxa"/>
            <w:tcBorders/>
          </w:tcPr>
          <w:p>
            <w:pPr>
              <w:pStyle w:val="Header"/>
              <w:tabs>
                <w:tab w:val="center" w:pos="4153" w:leader="none"/>
                <w:tab w:val="left" w:pos="7140" w:leader="none"/>
                <w:tab w:val="right" w:pos="8306" w:leader="none"/>
              </w:tabs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3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Ю.А. Лобач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.В. Швец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8"/>
      </w:tblGrid>
      <w:tr>
        <w:trPr/>
        <w:tc>
          <w:tcPr>
            <w:tcW w:w="5211" w:type="dxa"/>
            <w:tcBorders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382" w:leader="none"/>
                <w:tab w:val="left" w:pos="71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382" w:leader="none"/>
                <w:tab w:val="left" w:pos="71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ТИК Западн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382" w:leader="none"/>
                <w:tab w:val="left" w:pos="71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382" w:leader="none"/>
                <w:tab w:val="left" w:pos="71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/216 от «27» декабря 2016 г.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адная  г. Краснодара на январь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72"/>
        <w:gridCol w:w="5180"/>
        <w:gridCol w:w="224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5105"/>
        <w:gridCol w:w="2288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   необходимост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территориальной избирательной комиссии Западная г. Краснодар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 семинар с  членами участковых избирательных комиссий с правом решающего голос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их материалов по обучению членов участковых избирательных комисс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мероприятий в рамках Дня молодого избират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ел, согласно описи дел постоянного хран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имущества ИККК, переданного УИК на ответственное хранени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х мероприятиях, проводимых избирательной комиссией Краснодарского кр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 Ю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сведений о численности избирателей по состоянию на 01.01.2017, зарегистрированных на территории ЗВО по форме 3.2. РИУ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ведений избирателей, полученных от органов ЗАГС, Военного комиссариата Западного, Прикубанского внутригородских округ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в базе данных ГАС             «Выборы» некорректных сведений о гражданах Российской Федерации,       избирателей, участников референдум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 обработка сведений об избирателях, идентифицирующихся более одного раза в ПРИУР ГАС «Выборы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ОУФМС Западного внутригородского округа по отработке сведений, полученных ППО «Территория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сведений о членах участковых избирательных комиссий и дополнительного набора в резерв составов участковых избирательных комисс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рев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ушнов М.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ab/>
        <w:t>С.В. Шв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sz w:val="28"/>
      <w:lang w:val="ru-RU" w:bidi="ar-SA"/>
    </w:rPr>
  </w:style>
  <w:style w:type="character" w:styleId="Style15">
    <w:name w:val="Название Знак"/>
    <w:basedOn w:val="Style13"/>
    <w:qFormat/>
    <w:rPr>
      <w:rFonts w:eastAsia="Calibri"/>
      <w:b/>
      <w:sz w:val="32"/>
      <w:szCs w:val="28"/>
      <w:lang w:val="ru-RU" w:bidi="ar-SA"/>
    </w:rPr>
  </w:style>
  <w:style w:type="character" w:styleId="Style16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5">
    <w:name w:val=" Знак Знак5"/>
    <w:basedOn w:val="Style13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13"/>
    <w:qFormat/>
    <w:rPr>
      <w:rFonts w:eastAsia="Calibri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Основной текст 2 Знак"/>
    <w:basedOn w:val="Style13"/>
    <w:qFormat/>
    <w:rPr>
      <w:rFonts w:eastAsia="Calibri"/>
      <w:sz w:val="24"/>
      <w:szCs w:val="24"/>
    </w:rPr>
  </w:style>
  <w:style w:type="character" w:styleId="31">
    <w:name w:val="Заголовок 3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1">
    <w:name w:val="Обычный1"/>
    <w:qFormat/>
    <w:pPr>
      <w:widowControl w:val="false"/>
      <w:bidi w:val="0"/>
      <w:spacing w:before="160" w:after="0"/>
      <w:ind w:firstLine="720"/>
    </w:pPr>
    <w:rPr>
      <w:rFonts w:ascii="Arial" w:hAnsi="Arial" w:eastAsia="Calibri" w:cs="Arial"/>
      <w:color w:val="auto"/>
      <w:sz w:val="32"/>
      <w:szCs w:val="20"/>
      <w:lang w:val="ru-RU" w:bidi="ar-SA" w:eastAsia="zh-CN"/>
    </w:rPr>
  </w:style>
  <w:style w:type="paragraph" w:styleId="11">
    <w:name w:val="Знак Знак Знак Знак1 Знак Знак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09:00Z</dcterms:created>
  <dc:creator>atarakanov</dc:creator>
  <dc:description/>
  <cp:keywords/>
  <dc:language>en-US</dc:language>
  <cp:lastModifiedBy>sshevcova</cp:lastModifiedBy>
  <cp:lastPrinted>2016-01-19T12:43:00Z</cp:lastPrinted>
  <dcterms:modified xsi:type="dcterms:W3CDTF">2017-02-02T11:10:00Z</dcterms:modified>
  <cp:revision>4</cp:revision>
  <dc:subject/>
  <dc:title>Территориальная избирательная комиссия Западная</dc:title>
</cp:coreProperties>
</file>