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  59/574</w:t>
      </w:r>
    </w:p>
    <w:p>
      <w:pPr>
        <w:pStyle w:val="TextBody"/>
        <w:tabs>
          <w:tab w:val="clear" w:pos="708"/>
          <w:tab w:val="left" w:pos="8925" w:leader="none"/>
          <w:tab w:val="right" w:pos="9922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ab/>
        <w:tab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TextBody"/>
        <w:rPr/>
      </w:pPr>
      <w:r>
        <w:rPr>
          <w:b/>
          <w:szCs w:val="28"/>
        </w:rPr>
        <w:t>участковой комиссии избирательного участка</w:t>
      </w:r>
      <w:r>
        <w:rPr>
          <w:b/>
          <w:szCs w:val="28"/>
          <w:u w:val="single"/>
        </w:rPr>
        <w:t xml:space="preserve"> </w:t>
      </w:r>
      <w:r>
        <w:rPr>
          <w:szCs w:val="28"/>
          <w:u w:val="single"/>
        </w:rPr>
        <w:t>№ 20-51</w:t>
      </w:r>
    </w:p>
    <w:p>
      <w:pPr>
        <w:pStyle w:val="Normal"/>
        <w:jc w:val="center"/>
        <w:rPr>
          <w:sz w:val="16"/>
          <w:szCs w:val="28"/>
          <w:u w:val="single"/>
        </w:rPr>
      </w:pPr>
      <w:r>
        <w:rPr>
          <w:sz w:val="16"/>
          <w:szCs w:val="28"/>
          <w:u w:val="single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0774" w:type="dxa"/>
        <w:jc w:val="left"/>
        <w:tblInd w:w="-6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"/>
        <w:gridCol w:w="12"/>
        <w:gridCol w:w="1833"/>
        <w:gridCol w:w="9"/>
        <w:gridCol w:w="7835"/>
      </w:tblGrid>
      <w:tr>
        <w:trPr/>
        <w:tc>
          <w:tcPr>
            <w:tcW w:w="1097" w:type="dxa"/>
            <w:gridSpan w:val="2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геев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а Владимировна</w:t>
            </w:r>
          </w:p>
        </w:tc>
        <w:tc>
          <w:tcPr>
            <w:tcW w:w="7835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8.07.1956 года рождения, выдвинута региональным отделением Всероссийской политической партии «Партия за справедливость» в Краснодарском крае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gridSpan w:val="2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енова Наталья Юрьевна</w:t>
            </w:r>
          </w:p>
        </w:tc>
        <w:tc>
          <w:tcPr>
            <w:tcW w:w="7835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4.06.1975 года рождения, выдвинута собранием избирателей муниципального автономного образовательного учреждения гимназия №87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gridSpan w:val="2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7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.02.1975 года рождения, выдвинута Краснодарским краевым региональным отделением Общероссийской политической партии «Народная партия «За женщин России» в Краснодарском крае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gridSpan w:val="2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н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ь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78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1989 года рождения, выдвинута региональным отделением в Краснодарском крае Всероссийской политической партии «Социал-демократическая партия России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gridSpan w:val="2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7835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31.12.1980 года рождения, выдвинута Краснодарским городским отделением Краснодарского краевого отделения политической партии «Коммунистическая партия Российской Федерации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gridSpan w:val="2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ал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овна</w:t>
            </w:r>
          </w:p>
        </w:tc>
        <w:tc>
          <w:tcPr>
            <w:tcW w:w="7835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11.1975 года рождения, выдвинута собранием избирателей муниципального образовательного учреждения гимназии № 87, образование высшее; 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gridSpan w:val="2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енко Светлана Ивановна</w:t>
            </w:r>
          </w:p>
        </w:tc>
        <w:tc>
          <w:tcPr>
            <w:tcW w:w="7835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8.03.1968 года рождения, выдвинута собранием избирателей муниципального автономного образовательного учреждения гимназия №87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gridSpan w:val="2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р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7835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1975 года рождения, выдвинута собранием избирателей муниципального автономного образовательного учреждения гимназия №87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gridSpan w:val="2"/>
            <w:tcBorders/>
          </w:tcPr>
          <w:p>
            <w:pPr>
              <w:pStyle w:val="Subtitle"/>
              <w:numPr>
                <w:ilvl w:val="0"/>
                <w:numId w:val="1"/>
              </w:numPr>
              <w:spacing w:before="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7835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1.10.1961 года рождения, выдвинута собранием избирателей муниципального автономного образовательного учреждения гимназия №87, образование высшее;</w:t>
            </w:r>
          </w:p>
          <w:p>
            <w:pPr>
              <w:pStyle w:val="Subtitle"/>
              <w:spacing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gridSpan w:val="2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ншакова Елена Владимировна</w:t>
            </w:r>
          </w:p>
        </w:tc>
        <w:tc>
          <w:tcPr>
            <w:tcW w:w="7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4.09.1968 года рождения, выдвинута Краснодарского краевого отделения Политической партии «Коммунисты России»,  образование 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gridSpan w:val="2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на</w:t>
            </w:r>
          </w:p>
        </w:tc>
        <w:tc>
          <w:tcPr>
            <w:tcW w:w="7835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4.08.1989 года рождения, выдвинута собранием избирателей  муниципального образовательного учреждения гимназия №87, 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gridSpan w:val="2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Юрьевна</w:t>
            </w:r>
          </w:p>
        </w:tc>
        <w:tc>
          <w:tcPr>
            <w:tcW w:w="7835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6.07.1969 года рождения, выдвинута собранием избирателей муниципального автономного образовательного учреждения гимназия №87, образование 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1085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ий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78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4.04.1968 года рождения, выдвинут региональным отделением политической партии «Справедливая Россия» в Краснодарском крае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gridSpan w:val="2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богатов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7835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1.11.1985 года рождения, выдвинут собранием избирателей администрации Западного внутригородского округа г.Краснодара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gridSpan w:val="2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ич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с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78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1970 года рождения, выдвинута регионального отделения Всероссийской политической партии «Гражданская Сила» в Краснодарском крае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gridSpan w:val="2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7835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1953 года рождения, выдвинута Краснодарским местным отделением Краснодарского регионального отделения Всероссийской политической партии «Единая Россия», образование высшее.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before="0" w:after="60"/>
        <w:jc w:val="left"/>
        <w:rPr>
          <w:color w:val="C00000"/>
        </w:rPr>
      </w:pPr>
      <w:r>
        <w:rPr>
          <w:color w:val="C0000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St14z0">
    <w:name w:val="WW8NumSt1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bCs/>
      <w:sz w:val="28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/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2:32:00Z</dcterms:created>
  <dc:creator>Доброквашин Евгений</dc:creator>
  <dc:description/>
  <cp:keywords/>
  <dc:language>en-US</dc:language>
  <cp:lastModifiedBy>atarakanov</cp:lastModifiedBy>
  <cp:lastPrinted>2013-04-08T12:19:00Z</cp:lastPrinted>
  <dcterms:modified xsi:type="dcterms:W3CDTF">2013-04-18T09:32:00Z</dcterms:modified>
  <cp:revision>116</cp:revision>
  <dc:subject/>
  <dc:title>орпрполо</dc:title>
</cp:coreProperties>
</file>