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78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overflowPunct w:val="true"/>
        <w:autoSpaceDE w:val="true"/>
        <w:ind w:left="-142" w:hanging="0"/>
        <w:jc w:val="center"/>
        <w:textAlignment w:val="auto"/>
        <w:rPr>
          <w:szCs w:val="28"/>
        </w:rPr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szCs w:val="28"/>
          <w:u w:val="single"/>
        </w:rPr>
        <w:t xml:space="preserve"> </w:t>
      </w:r>
      <w:r>
        <w:rPr>
          <w:szCs w:val="28"/>
          <w:u w:val="single"/>
        </w:rPr>
        <w:t>№ 20-53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116"/>
        <w:gridCol w:w="7601"/>
      </w:tblGrid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шк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958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кив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76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962 года рождения, выдвинута собранием избирателей муниципального бюджетного образовательного учреждения лицей № 90, образование средне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Мар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1961 года рождения, выдвинута собранием избирателей муниципального бюджетного образовательного учреждения лицей № 90, образование среднее специально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ши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65 года рождения, выдвинута собранием избирателей муниципального бюджетного образовательного учреждения лицей № 90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льская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Александров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1958 года рождения, выдвинута региональным отделением политической партии «Социальной Защиты» в Краснодарском крае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аш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6.08.1949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ь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Александров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969 года рождения, выдвинута собранием избирателей муниципального бюджетного образовательного учреждения лицей № 90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2.05.1981 года рождения, 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30.09.1959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972 года рождения, выдвинута собранием избирателей муниципального бюджетного образовательного учреждения лицей № 90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чев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969 года рождения, выдвинута собранием избирателей муниципального бюджетного образовательного учреждения лицей № 90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товец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1960 года рождения, выдвинута региональным отделением в Краснодарском крае Всероссийской политической партии «Социал – демократическая партия России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9.11.1972 года рождения, 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тенк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1974 года рождения, выдвинута собранием избирателей муниципального бюджетного образовательного учреждения лицей № 90, образование средн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нин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7601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987 года рождения, выдвинута Всероссийской политической партией «Родина», образование высшее;</w:t>
            </w:r>
          </w:p>
        </w:tc>
      </w:tr>
      <w:tr>
        <w:trPr>
          <w:trHeight w:val="1254" w:hRule="atLeast"/>
        </w:trPr>
        <w:tc>
          <w:tcPr>
            <w:tcW w:w="4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цилин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1975 года рождения, выдвинута Регионального отделения Всероссийской политической партии «Партия за справедливость» в Краснодарском крае, образование высшее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37:00Z</dcterms:created>
  <dc:creator>Доброквашин Евгений</dc:creator>
  <dc:description/>
  <cp:keywords/>
  <dc:language>en-US</dc:language>
  <cp:lastModifiedBy>atarakanov</cp:lastModifiedBy>
  <cp:lastPrinted>2013-04-08T14:54:00Z</cp:lastPrinted>
  <dcterms:modified xsi:type="dcterms:W3CDTF">2013-04-18T09:40:00Z</dcterms:modified>
  <cp:revision>100</cp:revision>
  <dc:subject/>
  <dc:title>орпрполо</dc:title>
</cp:coreProperties>
</file>