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  59/516</w:t>
      </w:r>
    </w:p>
    <w:p>
      <w:pPr>
        <w:pStyle w:val="TextBody"/>
        <w:tabs>
          <w:tab w:val="clear" w:pos="708"/>
          <w:tab w:val="left" w:pos="892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астковой комиссии избирательного участка </w:t>
      </w:r>
      <w:r>
        <w:rPr>
          <w:b/>
          <w:szCs w:val="28"/>
          <w:u w:val="single"/>
        </w:rPr>
        <w:t>№ 20-17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8079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ов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ий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ич</w:t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05.1949 года рождения, выдвинут региональным отделением Краснодарского края политической партии «Патриоты России»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нкер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ич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6.12.1950 года рождения, выдвинут собранием избирателей муниципального бюджетного общеобразовательного учреждения открытой (сменной) общеобразовательной  школы № 3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бачева Людмила Петр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3.09.1948 года рождения, выдвинута </w:t>
            </w:r>
            <w:r>
              <w:rPr>
                <w:rFonts w:cs="Times New Roman" w:ascii="Times New Roman" w:hAnsi="Times New Roman"/>
              </w:rPr>
              <w:t>Краснодарским местным отделением Краснодарского регионального отделения Всероссийской политической партии «Единая Россия»</w:t>
            </w:r>
            <w:r>
              <w:rPr>
                <w:rFonts w:cs="Times New Roman" w:ascii="Times New Roman" w:hAnsi="Times New Roman"/>
                <w:color w:val="000000"/>
              </w:rPr>
              <w:t>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диш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07.1981 года рождения, выдвинута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аткина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4.08.1979 года рождения, выдвинута региональным отделением Всероссийской политической партии «Социальной Защиты» в Краснодарском крае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анов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05.1990 года рождения, выдвинут Советом регионального отделения политической партии «Справедливая Россия», образование среднее специально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и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</w:rPr>
              <w:t>27.09.1985 года рожден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винут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бранием избирателей муниципального бюджетного общеобразовательного учреждения открытой (сменной) общеобразовательной  школы № 3, образование высшее;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и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2.03.1964 года рождения, выдвинута региональным отделением Всероссийской политической партией «Родина» в Краснодарском крае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жник Надежда Гавриил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8.07.1955 года рождения, выдвинута собранием избирателей муниципального бюджетного общеобразовательного учреждения открытой (сменной) общеобразовательной  школы № 3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олоцка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4.1965 года рождения, выдвинута региональным отделением политической партии «Города России» в Краснодарском крае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а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.11.1953 года рождения, выдвинута собранием избирателей муниципального бюджетного общеобразовательного учреждения открытой (сменной) общеобразовательной  школы № 3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че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8.02.1951 года рождения, выдвинута собранием избирателей муниципального бюджетного общеобразовательного учреждения открытой (сменной) общеобразовательной  школы № 3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ц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ич</w:t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4.12.1977 года рождения выдвинут </w:t>
            </w:r>
            <w:r>
              <w:rPr>
                <w:rFonts w:cs="Times New Roman" w:ascii="Times New Roman" w:hAnsi="Times New Roman"/>
              </w:rPr>
              <w:t>Краснодарским городским отделением Краснодарского отделения политической партии «Коммунистическая партия Российской Федерации»</w:t>
            </w:r>
            <w:r>
              <w:rPr>
                <w:rFonts w:cs="Times New Roman" w:ascii="Times New Roman" w:hAnsi="Times New Roman"/>
                <w:color w:val="000000"/>
              </w:rPr>
              <w:t>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санов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ьдар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ияд-Оглы</w:t>
            </w:r>
          </w:p>
        </w:tc>
        <w:tc>
          <w:tcPr>
            <w:tcW w:w="807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4.11.1965 года рождения, выдвинут региональным отделением в Краснодарском крае Всероссийской политической партией «Народная партия России», образование высшее;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сан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4.01.1975 года рождения, выдвинута собранием избирателей муниципального бюджетного общеобразовательного учреждения открытой (сменной) общеобразовательной  школы № 3, образование высше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форост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02.1952 года рождения выдвинута собранием избирателей муниципального бюджетного общеобразовательного учреждения открытой (сменной) общеобразовательной  школы № 3, образование высшее.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5:34:00Z</dcterms:created>
  <dc:creator>Доброквашин Евгений</dc:creator>
  <dc:description/>
  <cp:keywords/>
  <dc:language>en-US</dc:language>
  <cp:lastModifiedBy>atarakanov</cp:lastModifiedBy>
  <cp:lastPrinted>2012-09-13T11:32:00Z</cp:lastPrinted>
  <dcterms:modified xsi:type="dcterms:W3CDTF">2013-04-19T07:49:00Z</dcterms:modified>
  <cp:revision>145</cp:revision>
  <dc:subject/>
  <dc:title>орпрполо</dc:title>
</cp:coreProperties>
</file>