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30</w:t>
      </w:r>
    </w:p>
    <w:p>
      <w:pPr>
        <w:pStyle w:val="TextBody"/>
        <w:tabs>
          <w:tab w:val="clear" w:pos="709"/>
          <w:tab w:val="left" w:pos="8925" w:leader="none"/>
          <w:tab w:val="right" w:pos="9922" w:leader="none"/>
        </w:tabs>
        <w:jc w:val="left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  <w:t>СОСТАВ</w:t>
      </w:r>
    </w:p>
    <w:p>
      <w:pPr>
        <w:pStyle w:val="TextBody"/>
        <w:rPr>
          <w:szCs w:val="28"/>
          <w:u w:val="single"/>
        </w:rPr>
      </w:pPr>
      <w:r>
        <w:rPr>
          <w:szCs w:val="28"/>
        </w:rPr>
        <w:t xml:space="preserve">участковой комиссии избирательного участка </w:t>
      </w:r>
      <w:r>
        <w:rPr>
          <w:szCs w:val="28"/>
          <w:u w:val="single"/>
        </w:rPr>
        <w:t>№ 20-24</w:t>
      </w:r>
    </w:p>
    <w:p>
      <w:pPr>
        <w:pStyle w:val="TextBody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48"/>
        <w:gridCol w:w="163"/>
        <w:gridCol w:w="7670"/>
      </w:tblGrid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г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9.12.1974 года рождения, выдвинута собранием избирателей муниципального бюджетного дошкольного образовательного учреждения муниципального образования город Краснодар «Центр развития ребенка - детский сад № 23 «Вишенка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на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7.12.1986 года рождения, выдвинута региональным отделением политической партии «Справедливая Россия» в Краснодарском крае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ащ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говна 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5.04.1977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начальное профессион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й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3.05.1959 года рождения, выдвинута собранием избирателей муниципального бюджетного дошкольного образовательного учреждения муниципального образования город Краснодар «Центр развития ребенка - детский сад № 23 «Вишенка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1982 года рождения, выдвинут собранием избирателей администрации Западного внутригородского округа города Краснодара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5.10.1970 года рождения, выдвинута собранием избирателей муниципального бюджетного дошкольного образовательного учреждения муниципального образования город Краснодар «Центр развития ребенка - детский сад № 23 «Вишенка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рина 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Наталья Владиславовна 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2.01.1984 года рождения, выдвинута Всероссийской политической партией «Родина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7.07.1957 года рождения, выдвинута региональным отделением политической партии «Социальной защиты» в Краснодарском крае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4.03.1974 года рождения, выдвинута собранием избирателей муниципального бюджетного дошкольного образовательного учреждения муниципального образования город Краснодар «Центр развития ребенка - детский сад № 23 «Вишенка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д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974 года рождения, выдвинута собранием избирателей муниципального бюджетного дошкольного образовательного учреждения муниципального образования город Краснодар «Центр развития ребенка - детский сад № 23 «Вишенка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6.08.1983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ся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09.07.1958 года рождения, </w:t>
            </w:r>
            <w:r>
              <w:rPr>
                <w:color w:val="000000"/>
                <w:sz w:val="24"/>
              </w:rPr>
              <w:t>выдвинута</w:t>
            </w:r>
            <w:r>
              <w:rPr>
                <w:sz w:val="24"/>
                <w:szCs w:val="24"/>
              </w:rPr>
              <w:t xml:space="preserve"> собранием избирателей муниципального бюджетного дошкольного образовательного учреждения муниципального образования город Краснодар «Центр развития ребенка - детский сад № 23 «Вишенка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валие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1980 года рождения, выдвинута региональным отделением в Краснодарском крае Всероссийской политической партии «Социал – демократическая партия Росс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рит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8.11.1973 года рождения, выдвинута собранием избирателей муниципального бюджетного дошкольного образовательного учреждения муниципального образования город Краснодар «Центр развития ребенка - детский сад № 23 «Вишенка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анух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Анатолье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5.10.1973 года рождения, выдвинута региональным отделением Краснодарского края политической партии «Патриоты Росс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исина Лариса Викторо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1978 года рождения, выдвинута собранием избирателей муниципального бюджетного дошкольного образовательного учреждения муниципального образования город Краснодар «Центр развития ребенка - детский сад № 23 «Вишенка», образование высшее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Знак Знак2"/>
    <w:basedOn w:val="Style14"/>
    <w:qFormat/>
    <w:rPr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3:43:00Z</dcterms:created>
  <dc:creator>Татьяна Стадник</dc:creator>
  <dc:description/>
  <cp:keywords/>
  <dc:language>en-US</dc:language>
  <cp:lastModifiedBy>atarakanov</cp:lastModifiedBy>
  <cp:lastPrinted>2013-04-22T17:48:00Z</cp:lastPrinted>
  <dcterms:modified xsi:type="dcterms:W3CDTF">2013-04-23T12:06:00Z</dcterms:modified>
  <cp:revision>155</cp:revision>
  <dc:subject/>
  <dc:title>						состав</dc:title>
</cp:coreProperties>
</file>