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60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rPr/>
      </w:pPr>
      <w:r>
        <w:rPr>
          <w:sz w:val="28"/>
          <w:szCs w:val="28"/>
        </w:rPr>
        <w:t>участковой комиссии избирательного участка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№ 20-39</w:t>
      </w:r>
    </w:p>
    <w:p>
      <w:pPr>
        <w:pStyle w:val="TextBody"/>
        <w:rPr>
          <w:b w:val="false"/>
          <w:b w:val="false"/>
          <w:sz w:val="16"/>
          <w:szCs w:val="28"/>
          <w:u w:val="single"/>
        </w:rPr>
      </w:pPr>
      <w:r>
        <w:rPr>
          <w:b w:val="false"/>
          <w:sz w:val="16"/>
          <w:szCs w:val="28"/>
          <w:u w:val="single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17"/>
        <w:gridCol w:w="6890"/>
      </w:tblGrid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жассо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Владимировна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985 года рождения, выдвинута собранием избирателей муниципальным дошкольным образовательным учреждением «Детский сад №60»,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жне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31.03.1937 года рождения, выдвинут региональным отделением политической партии «Справедливая Россия» в Краснодарском крае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Григорь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янэ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летовна</w:t>
            </w:r>
          </w:p>
        </w:tc>
        <w:tc>
          <w:tcPr>
            <w:tcW w:w="6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6.11.1976 года рождения, выдвинута Регионального отделения Краснодарского края политической партии «ПАТРИОТЫ РОССИИ», образование высшее;</w:t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денко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ячеславовна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4.08.1970 года рождения, выдвинута собранием избирателей муниципального бюджетного дошкольного образовательного учреждения «Детский сад №60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хова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1.11.1983 года рождения, выдвинута 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;</w:t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1.05.1978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8.12.1963 года рождения, выдвинута региональным отделением в Краснодарском крае Всероссийской политической партии «Социал – демократическая партия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Васильевна 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1973 года рождения, выдвинута собранием избирателей муниципальным дошкольным образовательным учреждением «Детский сад №60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ченко 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1969 года рождения, выдвинута собранием избирателей муниципальным дошкольным образовательным учреждением «Детский сад №60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а Наталья Владимировна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3.04.1972 года рождения, выдвинута региональным отделением в Краснодарском крае Всероссийской политической партии «Народная партия России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ар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4.07.1984 года рождения, выдвинута собранием избирателей муниципальным дошкольным образовательным учреждением «Детский сад №60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ис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кануш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еновна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0.12.1953 года рождения, выдвинута собранием региональным отделением Всероссийской политической партии «Гражданская Сила» в Краснодарском крае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ур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1.01.1970 года рождения, выдвинута собранием избирателей муниципальным дошкольным образовательным учреждением «Детский сад № 60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ол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а Александровна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6.03.1986 года рождения, выдвинута собранием избирателей администрации Западного внутригородского округа г.Краснодара, образование 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ц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4.03.1964 года рождения, выдвинута собранием избирателей муниципальным дошкольным образовательным учреждением «Детский сад №60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ценко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Григорьевна</w:t>
            </w:r>
          </w:p>
        </w:tc>
        <w:tc>
          <w:tcPr>
            <w:tcW w:w="6890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9.1964 года рождения, выдвинута собранием избирателей муниципальным дошкольным образовательным учреждением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60», образование высше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sz w:val="19"/>
      <w:shd w:fill="FFFFFF" w:val="clear"/>
    </w:rPr>
  </w:style>
  <w:style w:type="character" w:styleId="21">
    <w:name w:val=" Знак Знак2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/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color w:val="000000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29"/>
    </w:pPr>
    <w:rPr>
      <w:b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46:00Z</dcterms:created>
  <dc:creator>Доброквашин Евгений</dc:creator>
  <dc:description/>
  <cp:keywords/>
  <dc:language>en-US</dc:language>
  <cp:lastModifiedBy>atarakanov</cp:lastModifiedBy>
  <cp:lastPrinted>2012-09-13T12:49:00Z</cp:lastPrinted>
  <dcterms:modified xsi:type="dcterms:W3CDTF">2013-04-18T08:33:00Z</dcterms:modified>
  <cp:revision>147</cp:revision>
  <dc:subject/>
  <dc:title>орпрполо</dc:title>
</cp:coreProperties>
</file>