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48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комиссии избирательного участка</w:t>
      </w:r>
      <w:r>
        <w:rPr>
          <w:b/>
          <w:sz w:val="28"/>
          <w:szCs w:val="28"/>
          <w:u w:val="single"/>
        </w:rPr>
        <w:t xml:space="preserve"> № 20-33</w:t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265"/>
        <w:gridCol w:w="7531"/>
      </w:tblGrid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ю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9.05.1972 года рождения, выдвинута региональным отделением в Краснодарском крае политической партии «Демократическая партия России», образование высше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к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1940 года рождения, выдвинута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Дурн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4.11.1983 года рождения, выдвинута региональным отделением политической партии «Партия социальной защиты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21.08.1973 года рождения, выдвинута собранием избирателей муниципального бюджетного дошкольного образовательного учреждения «Детский сад №97», образование среднее специально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кова Светлана Станислав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3.1971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среднее специально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уши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Христофо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8.1966 года рождения, выдвинута собранием избирателей муниципального бюджетного дошкольного образовательного учреждения «Детский сад №97», образование высше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ьянц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еп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3.04.1947 года рождения, выдвинута региональным отделением в Краснодарском крае Всероссийской политической партии «Партия Социальных Сетей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бандян Анжелика Эдуард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1972 года рождения, выдвинута собранием избирателей муниципального бюджетного дошкольного образовательного учреждения «Детский сад №97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7.06.1973 года рождения, выдвинута региональным отделением Всероссийской политической партии «Гражданская Сила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ол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алентин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12.1972 года рождения, выдвинута собранием избирателей муниципального бюджетного дошкольного образовательного учреждения «Детский сад №97», образование высше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хайл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1970 года рождения, выдвинута собранием избирателей муниципального бюджетного дошкольного образовательного учреждения «Детский сад №97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01.01.1972 года рождения, выдвинута региональным отделением в Краснодарском крае Всероссийской политической партии «Социал – демократическая партия России», образование высше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8.08.1946 года рождения, выдвинут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як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5.04.1980 года рождения, выдвинута собранием избирателей Западного внутригородского округа города 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баб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10.1970 года рождения, выдвинута собранием избирателей муниципального бюджетного дошкольного образовательного учреждения «Детский сад №97», образование высше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олюбова Вероника Юрь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1963 года рождения, выдвинута собранием избирателей муниципального бюджетного дошкольного образовательного учреждения «Детский сад №97», образование высше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44:00Z</dcterms:created>
  <dc:creator>Татьяна Стадник</dc:creator>
  <dc:description/>
  <cp:keywords/>
  <dc:language>en-US</dc:language>
  <cp:lastModifiedBy>atarakanov</cp:lastModifiedBy>
  <cp:lastPrinted>2012-09-13T12:24:00Z</cp:lastPrinted>
  <dcterms:modified xsi:type="dcterms:W3CDTF">2013-04-18T07:16:00Z</dcterms:modified>
  <cp:revision>115</cp:revision>
  <dc:subject/>
  <dc:title>						состав</dc:title>
</cp:coreProperties>
</file>