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86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комиссии избирательного участка</w:t>
      </w:r>
      <w:r>
        <w:rPr>
          <w:b/>
          <w:sz w:val="28"/>
          <w:szCs w:val="28"/>
          <w:u w:val="single"/>
        </w:rPr>
        <w:t xml:space="preserve"> № 20-58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265"/>
        <w:gridCol w:w="7531"/>
      </w:tblGrid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ос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7.06.1986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ло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1.01.1990 года рождения, выдвинута Краснодарским краевым региональным отделением Общероссийской политической партии «Народная партия «За женщин России», образование среднее специальное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а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3.03.1944 года рождения, выдвинута Краснодарским региональным отделением Краснодарского регионального отделения политической партии «Либерально – Демократическая партия России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1958 года рождения, выдвинута собранием избирателей муниципального бюджетного образовательного учреждения дополнительного образования детей детская школа искусств «Юбилейная», образование высшее;</w:t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рч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1.11.1960 года рождения, выдвинута Региональным отделением Всероссийской политической партии «Партия за справедливость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1.1966 года рождения, выдвинута собранием избирателей муниципального бюджетного образовательного учреждения дополнительного образования детей детская школа искусств «Юбилейная», образование высше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щ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958 года рождения, выдвинута собранием избирателей муниципального бюджетного образовательного учреждения дополнительного образования детей детская школа искусств «Юбилейна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ья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1952 года рождения, выдвинута собранием избирателей муниципального бюджетного образовательного учреждения дополнительного образования детей детская школа искусств «Юбилейная», образование высшее;</w:t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ко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ж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1973 года рождения, выдвинута Краснодарским краевым отделением политической партии «Коммунисты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2.08.1964 года рождения, выдвинута региональным отделением в Краснодарском крае политической партии «Коммунистическая партия социальной справедливост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рак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6.04.1947 года рождения, выдвинута региональным отделением политической партии «Справедливая Россия» в Краснодарском крае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линг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961 года рождения, выдвинута собранием избирателей муниципального бюджетного образовательного учреждения дополнительного образования детей детская школа искусств «Юбилейная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га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6.04.1964 года рождения, выдвинута собранием избирателей муниципального бюджетного образовательного учреждения дополнительного образования детей детская школа искусств «Юбилейна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31.05.1965 года рождения, выдвинута собранием избирателей муниципального бюджетного образовательного учреждения дополнительного образования детей детская школа искусств «Юбилейна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8.02.1988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 специальное;</w:t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 1975 года рождения, выдвинута собранием избирателей филиала №1 МКУ ЦБ ДО АМО г. Краснодар, образование высшее.</w:t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ab/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03:00Z</dcterms:created>
  <dc:creator>Татьяна Стадник</dc:creator>
  <dc:description/>
  <cp:keywords/>
  <dc:language>en-US</dc:language>
  <cp:lastModifiedBy>atarakanov</cp:lastModifiedBy>
  <cp:lastPrinted>2013-04-09T12:11:00Z</cp:lastPrinted>
  <dcterms:modified xsi:type="dcterms:W3CDTF">2013-04-23T12:59:00Z</dcterms:modified>
  <cp:revision>95</cp:revision>
  <dc:subject/>
  <dc:title>						состав</dc:title>
</cp:coreProperties>
</file>