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3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8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917"/>
        <w:gridCol w:w="270"/>
        <w:gridCol w:w="7524"/>
      </w:tblGrid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одкин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 Владими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11.1975 года рождения, </w:t>
            </w:r>
            <w:r>
              <w:rPr>
                <w:color w:val="000000"/>
                <w:sz w:val="24"/>
              </w:rPr>
              <w:t xml:space="preserve">выдвинута </w:t>
            </w:r>
            <w:r>
              <w:rPr>
                <w:color w:val="000000"/>
                <w:sz w:val="24"/>
                <w:szCs w:val="24"/>
              </w:rPr>
              <w:t>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маш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1971 года рождения, выдвинута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йванд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ер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3.1969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щ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.02.1966 года рождения, выдвинута собранием избирателей Муниципального бюджетного образовательного учреждения гимназии №33, образование средне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а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12.1962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л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минич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1964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ц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971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1979 года рождения, выдвинута региональным отделением в Краснодарском крае Всероссийской политической партии «Народная партия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ов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.04.1956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о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уард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1989 года рождения, выдвинута собранием избирателей Муниципального бюджетного образовательного учреждения гимназии №33, образование среднее специальное;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щенк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1969 года рождения, выдвинута </w:t>
            </w:r>
            <w:r>
              <w:rPr>
                <w:color w:val="000000"/>
                <w:sz w:val="24"/>
                <w:szCs w:val="24"/>
              </w:rPr>
              <w:t>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е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.1967 года рождения, выдвинута собранием избирателей департамента образования администрации МОгК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т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талия Викторов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972 года рождения, выдвинута собранием избирателей Муниципального бюджетного образовательного учреждения гимназии №3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ся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959 года рождения, выдвинута региональным отделением политической партии «Социальной Защиты» в Краснодарском крае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ш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9.07.1957 года рождения, выдвинут Всероссийской политической партией «Родина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дни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ата Альберт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9.1953 года рождения, выдвинута </w:t>
            </w:r>
            <w:r>
              <w:rPr>
                <w:sz w:val="24"/>
                <w:szCs w:val="24"/>
              </w:rPr>
              <w:t>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color w:val="000000"/>
                <w:sz w:val="24"/>
                <w:szCs w:val="24"/>
              </w:rPr>
              <w:t>, образование высшее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bCs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0:00Z</dcterms:created>
  <dc:creator>Татьяна Стадник</dc:creator>
  <dc:description/>
  <cp:keywords/>
  <dc:language>en-US</dc:language>
  <cp:lastModifiedBy>atarakanov</cp:lastModifiedBy>
  <cp:lastPrinted>2012-09-13T12:07:00Z</cp:lastPrinted>
  <dcterms:modified xsi:type="dcterms:W3CDTF">2013-04-18T06:27:00Z</dcterms:modified>
  <cp:revision>124</cp:revision>
  <dc:subject/>
  <dc:title>						состав</dc:title>
</cp:coreProperties>
</file>