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04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</w:rPr>
        <w:t xml:space="preserve">участковой комиссии избирательного участка </w:t>
      </w:r>
      <w:r>
        <w:rPr>
          <w:b/>
          <w:szCs w:val="28"/>
          <w:u w:val="single"/>
        </w:rPr>
        <w:t>№ 20-11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91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"/>
        <w:gridCol w:w="1817"/>
        <w:gridCol w:w="7"/>
        <w:gridCol w:w="302"/>
        <w:gridCol w:w="6"/>
        <w:gridCol w:w="7649"/>
      </w:tblGrid>
      <w:tr>
        <w:trPr>
          <w:trHeight w:val="1133" w:hRule="atLeast"/>
        </w:trPr>
        <w:tc>
          <w:tcPr>
            <w:tcW w:w="6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9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950 года рождения, выдвинута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мед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986 года рождения, выдвинут Краснодарским региональным отделением политической партии «Либерально-демократическая партия России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4.1970 года рождения,  </w:t>
            </w:r>
            <w:r>
              <w:rPr>
                <w:color w:val="000000"/>
                <w:sz w:val="24"/>
              </w:rPr>
              <w:t xml:space="preserve">выдвинута </w:t>
            </w:r>
            <w:r>
              <w:rPr>
                <w:sz w:val="24"/>
                <w:szCs w:val="24"/>
              </w:rPr>
              <w:t>собранием избирателей муниципального дошкольного образовательного учреждения «Детский сад № 19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957 года рождения, выдвинута собранием избирателей муниципального дошкольного образовательного учреждения «Детский сад №19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ь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2.06.1973 года рождения, выдвинута региональным отделением Всероссийской политической партии «Родина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кч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Евгенье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1989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1975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Колоскова Наталия Пет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973 года рождения,  выдвинута региональным отделением в Краснодарском крае Всероссийской политической партии «Социал-демократическая партия России», образование высшее;</w:t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мир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1978 года рождения, выдвинута собранием избирателей муниципального  дошкольного образовательного учреждения «Детский сад №19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цев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Георгий Игоревич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988 года рождения, выдвинут  региональным отделением в Краснодарском крае политической партии «Демократическая партия России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961 года рождения, выдвинута  регионального отделения политической партии «Справедлив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980 года рождения, выдвинут Краснодарское городское отделение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а Марина Сергее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1977 года рождения, выдвинута собранием избирателей муниципального дошкольного образовательного учреждения «Детский сад №19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домская Ольга Владимиро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1980 года рождения, выдвинута собранием избирателей муниципального дошкольного образовательного учреждения «Детский сад №19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ьников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89 года рождения, выдвинута собранием избирателей муниципального дошкольного образовательного учреждения «Детский сад №19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62 года рождения, выдвинута собранием избирателей муниципального дошкольного образовательного учреждения «Детский сад №19», образование высше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8:00Z</dcterms:created>
  <dc:creator>Татьяна Стадник</dc:creator>
  <dc:description/>
  <cp:keywords/>
  <dc:language>en-US</dc:language>
  <cp:lastModifiedBy>atarakanov</cp:lastModifiedBy>
  <cp:lastPrinted>2012-09-13T11:03:00Z</cp:lastPrinted>
  <dcterms:modified xsi:type="dcterms:W3CDTF">2013-04-17T10:29:00Z</dcterms:modified>
  <cp:revision>123</cp:revision>
  <dc:subject/>
  <dc:title>						состав</dc:title>
</cp:coreProperties>
</file>