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82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u w:val="single"/>
        </w:rPr>
        <w:t xml:space="preserve"> № 20-55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943"/>
        <w:gridCol w:w="7668"/>
      </w:tblGrid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на 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9.1964 года рождения, выдвинута 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bCs/>
                <w:sz w:val="24"/>
                <w:szCs w:val="24"/>
              </w:rPr>
              <w:t xml:space="preserve">, образование </w:t>
            </w:r>
            <w:r>
              <w:rPr>
                <w:sz w:val="24"/>
                <w:szCs w:val="24"/>
              </w:rPr>
              <w:t>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таренко Ирина Викторовна 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30.10.1975 года рождения, выдвинута собранием избирателей муниципального бюджетного дошкольного образовательного учреждения “Детский сад № 23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  <w:tab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9.07.1964 года рождения, выдвинута собранием избирателей муниципального бюджетного дошкольного образовательного учреждения “Детский сад № 23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рем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6.02.1991 года рождения, выдвинута региональным отделением в Краснодарском крае Всероссийской политической партии «Народная партия России»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неполно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6.07.1972 года рождения, выдвинута региональным отделением Всероссийской политической партии «Родина» в Краснодарском крае, образование высше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тил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6.09.1946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и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970 года рождения, выдвинута собранием избирателей муниципального бюджетного дошкольного образовательного учреждения “Детский сад № 23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8.1941 года рождения, выдвинута региональным отделением политической партии «Справедливая Россия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хина Валентина Викторовна 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8.09.1964 года рождения, выдвинута собранием избирателей муниципального бюджетного дошкольного образовательного учреждения “Детский сад № 23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ал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951 года рождения, выдвинута собранием избирателей муниципального бюджетного дошкольного образовательного учреждения “Детский сад № 23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чина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1987 года рождения, выдвинута собранием избирателей администрации Западного внутригородского округа г.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менко Ири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1961 года рождения, выдвинута Регионального отделения Всероссийской политической партии «Партия за справедливость» в Краснодарском крае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06:00Z</dcterms:created>
  <dc:creator>Доброквашин Евгений</dc:creator>
  <dc:description/>
  <cp:keywords/>
  <dc:language>en-US</dc:language>
  <cp:lastModifiedBy>atarakanov</cp:lastModifiedBy>
  <cp:lastPrinted>2012-09-13T13:26:00Z</cp:lastPrinted>
  <dcterms:modified xsi:type="dcterms:W3CDTF">2013-04-18T10:01:00Z</dcterms:modified>
  <cp:revision>114</cp:revision>
  <dc:subject/>
  <dc:title>орпрполо</dc:title>
</cp:coreProperties>
</file>