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  59/568</w:t>
      </w:r>
    </w:p>
    <w:p>
      <w:pPr>
        <w:pStyle w:val="TextBody"/>
        <w:tabs>
          <w:tab w:val="clear" w:pos="708"/>
          <w:tab w:val="left" w:pos="8925" w:leader="none"/>
          <w:tab w:val="right" w:pos="9922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ab/>
        <w:tab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TextBody"/>
        <w:rPr>
          <w:b/>
          <w:b/>
          <w:u w:val="single"/>
        </w:rPr>
      </w:pPr>
      <w:r>
        <w:rPr>
          <w:b/>
          <w:szCs w:val="28"/>
        </w:rPr>
        <w:t>участковой комиссии избирательного участка</w:t>
      </w:r>
      <w:r>
        <w:rPr>
          <w:b/>
          <w:u w:val="single"/>
        </w:rPr>
        <w:t xml:space="preserve"> № 20-43</w:t>
      </w:r>
    </w:p>
    <w:p>
      <w:pPr>
        <w:pStyle w:val="TextBody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100" w:type="pct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"/>
        <w:gridCol w:w="14"/>
        <w:gridCol w:w="1964"/>
        <w:gridCol w:w="7323"/>
      </w:tblGrid>
      <w:tr>
        <w:trPr/>
        <w:tc>
          <w:tcPr>
            <w:tcW w:w="832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мен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7323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1967 года рождения, выдвинута Всероссийской политической партией «Родина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това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желик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732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3.11.1962 года рождения, выдвинута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средн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8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ы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на</w:t>
            </w:r>
          </w:p>
        </w:tc>
        <w:tc>
          <w:tcPr>
            <w:tcW w:w="7323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1963 года рождения, выдвинута региональным отделением Всероссийской политической партии «Партия за справедливость» в Краснодарском крае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винска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7323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1962 года рождения, выдвинута собранием муниципального бюджетного образовательного учреждения средняя общеобразовательная школа №55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устянская Ольг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на</w:t>
            </w:r>
          </w:p>
        </w:tc>
        <w:tc>
          <w:tcPr>
            <w:tcW w:w="7323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1976 года рождения, выдвинута собранием избирателей АЗВО г.Краснодара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льчен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на</w:t>
            </w:r>
          </w:p>
        </w:tc>
        <w:tc>
          <w:tcPr>
            <w:tcW w:w="7323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1961 года рождения, выдвинута собранием муниципального бюджетного образовательного учреждения средняя общеобразовательная школа №55</w:t>
            </w:r>
            <w:r>
              <w:rPr>
                <w:bCs/>
                <w:sz w:val="24"/>
                <w:szCs w:val="24"/>
              </w:rPr>
              <w:t xml:space="preserve">, образование </w:t>
            </w:r>
            <w:r>
              <w:rPr>
                <w:sz w:val="24"/>
                <w:szCs w:val="24"/>
              </w:rPr>
              <w:t>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дене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Ивановна</w:t>
            </w:r>
          </w:p>
        </w:tc>
        <w:tc>
          <w:tcPr>
            <w:tcW w:w="732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7.1960 года рождения, выдвинута региональным отделением в Краснодарском крае Всероссийской политической партии «Социал-демократическая партия России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нуфриенко Елен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3.04.1951 года рождения, выдвинута собранием муниципального бюджетного образовательного учреждения средняя общеобразовательная школа №55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овна</w:t>
            </w:r>
          </w:p>
        </w:tc>
        <w:tc>
          <w:tcPr>
            <w:tcW w:w="732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6.02.1961 года рождения, выдвинута региональным отделением в Краснодарском крае политической партии «Демократическая партия России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732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3.03.1953 года рождения, выдвинута региональным отделением политической партии «Социальной защиты» в Краснодарском крае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вак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нстовна</w:t>
            </w:r>
          </w:p>
        </w:tc>
        <w:tc>
          <w:tcPr>
            <w:tcW w:w="732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3.08.1965 года рождения, выдвинута собранием муниципального бюджетного образовательного учреждения средняя общеобразовательная школа №55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образование высшее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рих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732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0.07.1964 года рождения, выдвинута Краснодарским местным отделением Краснодарского регионального отделения Всероссийской политической партии «Единая Россия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сенко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732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5.01.1980 года рождения, выдвинута собранием муниципального бюджетного образовательного учреждения средняя общеобразовательная школа №55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а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ар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на</w:t>
            </w:r>
          </w:p>
        </w:tc>
        <w:tc>
          <w:tcPr>
            <w:tcW w:w="732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7.03.1952 года рождения, выдвинута региональным отделением политической партии «Справедливая Россия» в Краснодарском крае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ульг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7323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1963 года рождения, выдвинута собранием муниципального бюджетного образовательного учреждения средняя общеобразовательная школа №55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8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шевска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7323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.1986 года рождения, выдвинута собранием муниципального бюджетного образовательного учреждения средняя общеобразовательная школа №55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образование среднее специальное.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5:28:00Z</dcterms:created>
  <dc:creator>Доброквашин Евгений</dc:creator>
  <dc:description/>
  <cp:keywords/>
  <dc:language>en-US</dc:language>
  <cp:lastModifiedBy>atarakanov</cp:lastModifiedBy>
  <cp:lastPrinted>2013-04-05T11:58:00Z</cp:lastPrinted>
  <dcterms:modified xsi:type="dcterms:W3CDTF">2013-04-18T09:13:00Z</dcterms:modified>
  <cp:revision>104</cp:revision>
  <dc:subject/>
  <dc:title>орпрполо</dc:title>
</cp:coreProperties>
</file>