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06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участковой комиссии избирательного участка </w:t>
      </w:r>
      <w:r>
        <w:rPr>
          <w:b/>
          <w:u w:val="single"/>
        </w:rPr>
        <w:t>№ 20-12</w:t>
      </w:r>
    </w:p>
    <w:p>
      <w:pPr>
        <w:pStyle w:val="Normal"/>
        <w:shd w:fill="FFFFFF" w:val="clear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89"/>
        <w:gridCol w:w="7507"/>
      </w:tblGrid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мм </w:t>
            </w:r>
          </w:p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Иосиф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03.05.1971 года рождения, выдвинута собранием избирателей муници</w:t>
            </w:r>
            <w:r>
              <w:rPr>
                <w:sz w:val="24"/>
                <w:szCs w:val="24"/>
                <w:shd w:fill="FFFFFF" w:val="clear"/>
              </w:rPr>
              <w:t>пальн</w:t>
            </w:r>
            <w:r>
              <w:rPr>
                <w:sz w:val="24"/>
                <w:szCs w:val="24"/>
              </w:rPr>
              <w:t xml:space="preserve">ого общеобразовательного учреждения средняя общеобразовательная школа № 39, </w:t>
            </w:r>
            <w:r>
              <w:rPr>
                <w:sz w:val="24"/>
                <w:szCs w:val="24"/>
                <w:shd w:fill="FFFFFF" w:val="clear"/>
              </w:rPr>
              <w:t>образование высше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08.04.1963 года рождения, </w:t>
            </w:r>
            <w:r>
              <w:rPr>
                <w:sz w:val="24"/>
                <w:szCs w:val="24"/>
              </w:rPr>
              <w:t>выдвинута Краснодарским местным отделением Краснодарского регионального отделения Всероссийской политической партии «Единая Россия»</w:t>
            </w:r>
            <w:r>
              <w:rPr>
                <w:sz w:val="24"/>
                <w:szCs w:val="24"/>
                <w:shd w:fill="FFFFFF" w:val="clear"/>
              </w:rPr>
              <w:t>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4.07.1983 года рождения, выдвинут собранием избирателей администрацией Западного внутригородского округа города Краснодара, образование высшее; 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ова</w:t>
            </w:r>
          </w:p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18.01.1975 года рождения, выдвинута собранием избирателей муниципального общеобразовательного учреждения средняя общеобразовательная школа № 39, образование высшее;</w:t>
            </w:r>
          </w:p>
          <w:p>
            <w:pPr>
              <w:pStyle w:val="Style16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ц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4.06.1956 года рождения, выдвинута собранием избирателей муниципального общеобразовательного учреждения средняя общеобразовательная школа № 39, образование среднее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8.07.1963 года рождения выдвинута региональным отделением в Краснодарском крае политической партии «Союз Горожан»</w:t>
            </w:r>
            <w:r>
              <w:rPr>
                <w:sz w:val="24"/>
                <w:szCs w:val="24"/>
                <w:shd w:fill="FFFFFF" w:val="clear"/>
              </w:rPr>
              <w:t>, образование среднее специально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ц</w:t>
            </w:r>
          </w:p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03.06.1949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;</w:t>
            </w:r>
          </w:p>
          <w:p>
            <w:pPr>
              <w:pStyle w:val="Style16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ч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1.01.1974 года рождения, выдвинута </w:t>
            </w:r>
            <w:r>
              <w:rPr>
                <w:sz w:val="24"/>
                <w:szCs w:val="24"/>
                <w:shd w:fill="FFFFFF" w:val="clear"/>
              </w:rPr>
              <w:t>собранием избирателей муниципального общеобразовательного учреждения средняя общеобразовательная школа № 39</w:t>
            </w:r>
            <w:r>
              <w:rPr>
                <w:sz w:val="24"/>
                <w:szCs w:val="24"/>
              </w:rPr>
              <w:t>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9.06.1949 года рождения, выдвинута Краснодарским краевым отделением политической партии «Коммунисты Росс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ая Марина Сергее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73 года рождения, выдвинута собранием избирателей муниципального общеобразовательного учреждения средняя общеобразовательная школа № 39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ус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  <w:tab/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1.01.1970 года рождения, выдвинута </w:t>
            </w:r>
            <w:r>
              <w:rPr>
                <w:sz w:val="24"/>
                <w:szCs w:val="24"/>
                <w:shd w:fill="FFFFFF" w:val="clear"/>
              </w:rPr>
              <w:t>региональным отделением в Краснодарском крае Всероссийской политической партией «Народная партия России»</w:t>
            </w:r>
            <w:r>
              <w:rPr>
                <w:sz w:val="24"/>
                <w:szCs w:val="24"/>
              </w:rPr>
              <w:t>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0.08.1975 года рождения, выдвинута региональным отделением политической партии «Справедлив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5.08.1974 года рождения, выдвинута региональным отделением в Краснодарском крае Всероссийской политической партии «Партия Социальных Сетей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8.02.1964 года рождения, выдвинута собранием избирателей муниципального общеобразовательного учреждения средняя общеобразовательная школа № 39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Хорунж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30.01.1947 года рождения, выдвинута региональным отделением в Краснодарском крае политической партии «Коммунистическая партия социальной справедливост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л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6.01.1959 года рождения, выдвинута собранием избирателей муниципального общеобразовательного учреждения средняя общеобразовательная школа № 39, образование высше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50:00Z</dcterms:created>
  <dc:creator>Доброквашин Евгений</dc:creator>
  <dc:description/>
  <cp:keywords/>
  <dc:language>en-US</dc:language>
  <cp:lastModifiedBy>atarakanov</cp:lastModifiedBy>
  <cp:lastPrinted>2013-04-17T17:00:00Z</cp:lastPrinted>
  <dcterms:modified xsi:type="dcterms:W3CDTF">2013-04-17T13:00:00Z</dcterms:modified>
  <cp:revision>129</cp:revision>
  <dc:subject/>
  <dc:title>орпрполо</dc:title>
</cp:coreProperties>
</file>