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76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szCs w:val="28"/>
          <w:u w:val="single"/>
        </w:rPr>
        <w:t xml:space="preserve"> </w:t>
      </w:r>
      <w:r>
        <w:rPr>
          <w:b/>
          <w:u w:val="single"/>
        </w:rPr>
        <w:t>№ 20-52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43"/>
        <w:gridCol w:w="8080"/>
      </w:tblGrid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ян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ди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2.1989 года рождения, выдвинута </w:t>
            </w:r>
            <w:r>
              <w:rPr>
                <w:sz w:val="24"/>
                <w:szCs w:val="24"/>
              </w:rPr>
              <w:t>региональным отделением Всероссийской политической партии «СОЦИАЛЬНОЙ ЗАЩИТЫ» в Краснодарском крае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зяк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09.1962 года рождения, выдвинута региональным отделением в Краснодарском крае Всероссийской политической партии «Народная партия Росс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ьяконов 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Эдуард Леонид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2.12.1974 года рождения, выдвинут собранием избирателей 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образовательного учреждения дошкольного образования детей «Центр развития творчества детей и юношества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ьяконова Маргарита Сергее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2.01.1979 года рождения, выдвинута собранием избирателей 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образовательного учреждения дошкольного образования детей «Центр развития творчества детей и юношества», образование средн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брагим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гарита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Дереник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6.12.1956 года рождения, выдвинута собранием избирателей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образовательного учреждения дошкольного образования детей «Центр развития творчества детей и юношества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инова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808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07.01.1960 года рождения, выдвинута </w:t>
            </w:r>
            <w:r>
              <w:rPr>
                <w:color w:val="000000"/>
                <w:sz w:val="24"/>
                <w:szCs w:val="24"/>
              </w:rPr>
              <w:t xml:space="preserve">собранием избирателей 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образовательного учреждения дошкольного образования детей «Центр развития творчества детей и юношества»</w:t>
            </w:r>
            <w:r>
              <w:rPr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инова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на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овна</w:t>
            </w:r>
          </w:p>
        </w:tc>
        <w:tc>
          <w:tcPr>
            <w:tcW w:w="80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1.02.1989 года рождения, выдвинута Всероссийской политической партией «Родина», образование высшее;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2.10.1992 года рождения, выдвинута региональным отделением Всероссийской политической партией «Гражданская сила» в Краснодарском крае, образование средн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таков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талья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9.03.1968 года рождения, выдвинута собранием избирателей 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образовательного учреждения дошкольного образования детей «Центр развития творчества детей и юношества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исеева Марина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горье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0.08.1965 года рождения, выдвинута собранием избирателей 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образовательного учреждения дошкольного образования детей «Центр развития творчества детей и юношества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вди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04.1961</w:t>
            </w:r>
            <w:r>
              <w:rPr>
                <w:sz w:val="24"/>
                <w:szCs w:val="24"/>
              </w:rPr>
              <w:t xml:space="preserve">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адченко Галина Владимиро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8.06.1977 года рождения, выдвинута собранием избирателей департамента образования администрации МО г.Краснодар, образование высше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адикова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леся Александро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2.1982 года рождения, выдвинута собранием избирателей муниципального </w:t>
            </w:r>
            <w:r>
              <w:rPr>
                <w:sz w:val="24"/>
                <w:szCs w:val="24"/>
              </w:rPr>
              <w:t>бюджетного</w:t>
            </w:r>
            <w:r>
              <w:rPr>
                <w:color w:val="000000"/>
                <w:sz w:val="24"/>
                <w:szCs w:val="24"/>
              </w:rPr>
              <w:t xml:space="preserve"> образовательного учреждения дошкольного образования детей «Центр развития творчества детей и юношества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шен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на</w:t>
            </w:r>
          </w:p>
        </w:tc>
        <w:tc>
          <w:tcPr>
            <w:tcW w:w="808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8.03.1956 года рождения, 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ист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на</w:t>
            </w:r>
          </w:p>
        </w:tc>
        <w:tc>
          <w:tcPr>
            <w:tcW w:w="808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4.1950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ндрик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атьяна Евгенье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1.1962 года рождения, выдвинута </w:t>
            </w:r>
            <w:r>
              <w:rPr>
                <w:sz w:val="24"/>
                <w:szCs w:val="24"/>
              </w:rPr>
              <w:t>Краснодарским краевым отделением Политической партии «Коммунисты России»</w:t>
            </w:r>
            <w:r>
              <w:rPr>
                <w:color w:val="000000"/>
                <w:sz w:val="24"/>
                <w:szCs w:val="24"/>
              </w:rPr>
              <w:t>, образование среднее специальное.;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33:00Z</dcterms:created>
  <dc:creator>Доброквашин Евгений</dc:creator>
  <dc:description/>
  <cp:keywords/>
  <dc:language>en-US</dc:language>
  <cp:lastModifiedBy>atarakanov</cp:lastModifiedBy>
  <cp:lastPrinted>2013-04-09T16:33:00Z</cp:lastPrinted>
  <dcterms:modified xsi:type="dcterms:W3CDTF">2013-04-18T09:36:00Z</dcterms:modified>
  <cp:revision>112</cp:revision>
  <dc:subject/>
  <dc:title>орпрполо</dc:title>
</cp:coreProperties>
</file>