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территориально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адная г.Краснодар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22 апреля 2013 года №  59/554</w:t>
      </w:r>
    </w:p>
    <w:p>
      <w:pPr>
        <w:pStyle w:val="TextBody"/>
        <w:tabs>
          <w:tab w:val="clear" w:pos="708"/>
          <w:tab w:val="left" w:pos="8925" w:leader="none"/>
          <w:tab w:val="right" w:pos="9922" w:leader="none"/>
        </w:tabs>
        <w:jc w:val="left"/>
        <w:rPr>
          <w:szCs w:val="28"/>
        </w:rPr>
      </w:pPr>
      <w:r>
        <w:rPr>
          <w:szCs w:val="28"/>
        </w:rPr>
        <w:tab/>
        <w:tab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астковой комиссии избирательного участка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№ 20-36</w:t>
      </w:r>
    </w:p>
    <w:p>
      <w:pPr>
        <w:pStyle w:val="TextBody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85"/>
        <w:gridCol w:w="265"/>
        <w:gridCol w:w="7531"/>
      </w:tblGrid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нпилова 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ьга Викторовн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9.1963 года рождения, выдвинута собранием избирателей Муниципального бюджетного дошкольного образовательного учреждения «Детский сад №39», образование среднее специальное;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дыро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л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мазановн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 xml:space="preserve">18.05.1981 года рождения, выдвинута </w:t>
            </w:r>
            <w:r>
              <w:rPr>
                <w:color w:val="000000"/>
                <w:sz w:val="24"/>
                <w:szCs w:val="24"/>
              </w:rPr>
              <w:t xml:space="preserve">собранием избирателей Муниципального бюджетного дошкольного образовательного учреждения «Детский сад №39», </w:t>
            </w:r>
            <w:r>
              <w:rPr>
                <w:sz w:val="24"/>
                <w:szCs w:val="24"/>
              </w:rPr>
              <w:t>образование высшее;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ейкина 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лина Фёдоровн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6.07.1961 года рождения, выдвинута </w:t>
            </w:r>
            <w:r>
              <w:rPr>
                <w:sz w:val="24"/>
                <w:szCs w:val="24"/>
              </w:rPr>
              <w:t>Краснодарским местным отделением Краснодарского регионального отделения Всероссийской политической партии «Единая Россия»</w:t>
            </w:r>
            <w:r>
              <w:rPr>
                <w:color w:val="000000"/>
                <w:sz w:val="24"/>
                <w:szCs w:val="24"/>
              </w:rPr>
              <w:t>, образование среднее специальное;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о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овн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6.08.1971 года рождения, выдвинута региональным отделением политической партии «Справедливая Россия» в Краснодарском крае, образование среднее специальное;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до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ия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торовн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9.1984 года рождения, выдвинута собранием избирателей Муниципального бюджетного дошкольного образовательного учреждения «Детский сад №39», образование высшее;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о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атери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аевн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.1982 года рождения, выдвинута регионального отделения в Краснодарском крае Всероссийской политической партии «Народная партия России»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образование высшее;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адская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овн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8.1977 года рождения, выдвинута региональным отделением политической партии «Города России» в Краснодарском крае, образование высшее;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пати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овь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горьевн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6.09.1958 года рождения, выдвинута собранием избирателей Муниципального бюджетного дошкольного образовательного учреждения «Детский сад №39», образование среднее специальное;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ходько Екатерина Викторовн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1.1959 года рождения, выдвинута собранием избирателей Муниципального бюджетного дошкольного образовательного учреждения «Детский сад №39», образование высшее;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шева 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рина 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ьев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7.1962 года рождения, выдвинута собранием избирателей Муниципального бюджетного дошкольного образовательного учреждения «Детский сад №39», образование среднее специальное;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еян 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юдмила Викторовна 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1963 года рождения, выдвинута собранием избирателей департамента образования администрации МОгК, образование высшее.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ьев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ор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ович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.1934 года рождения, выдвинут Краснодарским городским отделением Краснодарского краевого отделения политической партии «Коммунистическая партия Российской Федерации», образование высшее.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jc w:val="center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54:00Z</dcterms:created>
  <dc:creator>Татьяна Стадник</dc:creator>
  <dc:description/>
  <cp:keywords/>
  <dc:language>en-US</dc:language>
  <cp:lastModifiedBy>atarakanov</cp:lastModifiedBy>
  <cp:lastPrinted>2013-04-18T11:46:00Z</cp:lastPrinted>
  <dcterms:modified xsi:type="dcterms:W3CDTF">2013-04-18T07:46:00Z</dcterms:modified>
  <cp:revision>105</cp:revision>
  <dc:subject/>
  <dc:title>						состав</dc:title>
</cp:coreProperties>
</file>