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59/508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</w:rPr>
        <w:t xml:space="preserve">участковой комиссии избирательного участка </w:t>
      </w:r>
      <w:r>
        <w:rPr>
          <w:b/>
          <w:u w:val="single"/>
        </w:rPr>
        <w:t>№ 20-13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24"/>
        <w:gridCol w:w="163"/>
        <w:gridCol w:w="7794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9.08.1967 года рождения, выдвинута региональным отделением в Краснодарском крае Всероссийской политической партии «Социал-демократическая партия России», образование средне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12.1957 года рождения, </w:t>
            </w:r>
            <w:r>
              <w:rPr>
                <w:sz w:val="24"/>
              </w:rPr>
              <w:t xml:space="preserve">выдвинут региональным отделением в Краснодарском крае Всероссийской политической парии «Народная партия России», </w:t>
            </w:r>
            <w:r>
              <w:rPr>
                <w:sz w:val="24"/>
                <w:szCs w:val="24"/>
              </w:rPr>
              <w:t>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5.01.1988 года рождения, выдвинут </w:t>
            </w:r>
            <w:r>
              <w:rPr>
                <w:sz w:val="24"/>
              </w:rPr>
              <w:t>собранием избирателей средней общеобразовательной школы №19, образование высше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06.03.1975 года рождения, выдвинута собранием избирателей средней общеобразовательной школы №19, образование высше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ышенко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  <w:p>
            <w:pPr>
              <w:pStyle w:val="Subtitle"/>
              <w:spacing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4.03.1976 года рождения, выдвинута </w:t>
            </w:r>
            <w:r>
              <w:rPr>
                <w:sz w:val="24"/>
                <w:szCs w:val="24"/>
              </w:rPr>
              <w:t>Краснодарским местным отделением Краснодарского регионального отделения Всероссийской политической партии «Единая Россия»</w:t>
            </w:r>
            <w:r>
              <w:rPr>
                <w:sz w:val="24"/>
              </w:rPr>
              <w:t>, образование высше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ш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973 года рождения, выдвинут Краснодарским региональным отделением политической партии «Либерально-демократическая партия России», образование средне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Вален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08.02.1959 года рождения, выдвинута собранием избирателей средней общеобразовательной школы №19, образование высше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9.12.1946 года рождения, выдвинута </w:t>
            </w:r>
            <w:r>
              <w:rPr>
                <w:sz w:val="24"/>
              </w:rPr>
              <w:t>Советом регионального отделения политической партии «Справедливая Россия», образование высше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вал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986 года рождения,</w:t>
            </w:r>
            <w:r>
              <w:rPr>
                <w:sz w:val="24"/>
              </w:rPr>
              <w:t xml:space="preserve"> выдвинута собранием избирателей средней общеобразовательной школы №19,</w:t>
            </w:r>
            <w:r>
              <w:rPr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1986 года рождения,</w:t>
            </w:r>
            <w:r>
              <w:rPr>
                <w:sz w:val="24"/>
              </w:rPr>
              <w:t xml:space="preserve"> выдвинута собранием избирателей средней общеобразовательной школы №19,</w:t>
            </w:r>
            <w:r>
              <w:rPr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ушина Г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5.07.1956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начальное профессионально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ч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.11.1976 года рождения, выдвинута Краснодарским краевым региональным отделением общероссийской политической партией «Народная партия « За женщин России», образование высше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1.03.1962 года рождения, выдвинута собранием избирателей средней общеобразовательной школы №19, образование среднее специально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як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ладимиро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1986 года рождения, выдвинут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алов Геннадий Игоревич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9.1949 года рождения, </w:t>
            </w:r>
            <w:r>
              <w:rPr>
                <w:sz w:val="24"/>
              </w:rPr>
              <w:t>выдвинут собранием избирателей средней общеобразовательной школы №19,</w:t>
            </w:r>
            <w:r>
              <w:rPr>
                <w:sz w:val="24"/>
                <w:szCs w:val="24"/>
              </w:rPr>
              <w:t xml:space="preserve"> образование высше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0.1974 года рождения, </w:t>
            </w:r>
            <w:r>
              <w:rPr>
                <w:sz w:val="24"/>
              </w:rPr>
              <w:t>выдвинута региональным отделением Краснодарского края политической партии «Патриоты России»,</w:t>
            </w:r>
            <w:r>
              <w:rPr>
                <w:sz w:val="24"/>
                <w:szCs w:val="24"/>
              </w:rPr>
              <w:t xml:space="preserve"> образование высше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51:00Z</dcterms:created>
  <dc:creator>Татьяна Стадник</dc:creator>
  <dc:description/>
  <cp:keywords/>
  <dc:language>en-US</dc:language>
  <cp:lastModifiedBy>atarakanov</cp:lastModifiedBy>
  <cp:lastPrinted>2013-04-17T17:09:00Z</cp:lastPrinted>
  <dcterms:modified xsi:type="dcterms:W3CDTF">2013-04-19T07:03:00Z</dcterms:modified>
  <cp:revision>110</cp:revision>
  <dc:subject/>
  <dc:title>						состав</dc:title>
</cp:coreProperties>
</file>