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84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overflowPunct w:val="true"/>
        <w:autoSpaceDE w:val="true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u w:val="single"/>
        </w:rPr>
        <w:t xml:space="preserve"> </w:t>
      </w:r>
      <w:r>
        <w:rPr>
          <w:b/>
          <w:szCs w:val="28"/>
          <w:u w:val="single"/>
        </w:rPr>
        <w:t>№ 20-56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822"/>
        <w:gridCol w:w="7406"/>
      </w:tblGrid>
      <w:tr>
        <w:trPr>
          <w:trHeight w:val="416" w:hRule="atLeast"/>
        </w:trPr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Антонина Василье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1954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навска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8.12.1984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>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973 года рождения, 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ева Людмила Васильевна 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1.04.1964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</w:t>
            </w:r>
            <w:r>
              <w:rPr>
                <w:bCs/>
                <w:sz w:val="24"/>
                <w:szCs w:val="24"/>
              </w:rPr>
              <w:t>, образование среднее специальное;</w:t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н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982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е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мбетовна 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8.1965 года рождения, выдвинута собранием избирателей администрации АМО г. Краснодар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406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.05.1967 года рождения, выдвинута Регионального отделения Всероссийской политической партии «Социальной Защиты» в Краснодарском крае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силье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5.1965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>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еб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4.07.1958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,</w:t>
            </w:r>
            <w:r>
              <w:rPr>
                <w:bCs/>
                <w:sz w:val="24"/>
                <w:szCs w:val="24"/>
              </w:rPr>
              <w:t xml:space="preserve"> образование </w:t>
            </w:r>
            <w:r>
              <w:rPr>
                <w:sz w:val="24"/>
                <w:szCs w:val="24"/>
              </w:rPr>
              <w:t>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8.11.1973 года рождения, выдвинута Краснодарским краевым региональным отделением Общероссийской политической партии «Народная партия «За женщин России»</w:t>
            </w:r>
            <w:r>
              <w:rPr>
                <w:bCs/>
                <w:sz w:val="24"/>
                <w:szCs w:val="24"/>
              </w:rPr>
              <w:t>, образование среднее специально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еч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07.1992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7.10.1971 года рождения, выдвинута региональным отделением политической партии «Справедливая 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к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4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07.1978 года рождения, выдвинута региональным отделением политической партии «Города России» в Краснодарском крае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>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инец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Михайло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12.1960 года рождения, выдвинута региональным отделением в Краснодарском крае политической партии «Коммунистическая партия Социальной Справедливости»</w:t>
            </w:r>
            <w:r>
              <w:rPr>
                <w:bCs/>
                <w:sz w:val="24"/>
                <w:szCs w:val="24"/>
              </w:rPr>
              <w:t>, образование высше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уб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0.01.1963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ль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740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1958 года рождения, выдвинута собранием избирателей муниципального бюджетного дошкольного образовательного учреждения “Центр развития ребенка – детский сад № 23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0:00Z</dcterms:created>
  <dc:creator>nkizim</dc:creator>
  <dc:description/>
  <cp:keywords/>
  <dc:language>en-US</dc:language>
  <cp:lastModifiedBy>atarakanov</cp:lastModifiedBy>
  <cp:lastPrinted>2013-04-08T17:49:00Z</cp:lastPrinted>
  <dcterms:modified xsi:type="dcterms:W3CDTF">2013-04-18T10:26:00Z</dcterms:modified>
  <cp:revision>105</cp:revision>
  <dc:subject/>
  <dc:title/>
</cp:coreProperties>
</file>