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64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TextBody"/>
        <w:rPr/>
      </w:pPr>
      <w:r>
        <w:rPr>
          <w:b/>
          <w:szCs w:val="28"/>
        </w:rPr>
        <w:t>участковой комиссии избирательного участка</w:t>
      </w:r>
      <w:r>
        <w:rPr>
          <w:b/>
        </w:rPr>
        <w:t xml:space="preserve"> </w:t>
      </w:r>
      <w:r>
        <w:rPr>
          <w:b/>
          <w:u w:val="single"/>
        </w:rPr>
        <w:t>№ 20-41</w:t>
      </w:r>
    </w:p>
    <w:p>
      <w:pPr>
        <w:pStyle w:val="TextBody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2212"/>
        <w:gridCol w:w="6662"/>
      </w:tblGrid>
      <w:tr>
        <w:trPr/>
        <w:tc>
          <w:tcPr>
            <w:tcW w:w="104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tcBorders/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ютова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натол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8.03.1975 года рождения, выдвинута собранием избирателей муниципального образовательного учреждения средней общеобразовательной школы №41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tcBorders/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карова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онора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.01.1956 года рождения, выдвинута собранием избирателей муниципального образовательного учреждения средней общеобразовательной школы №41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tcBorders/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ушанян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я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2.09.1956 года рождения, выдвинута региональным отделением в Краснодарском крае политической партии «Союз Горожан»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образование среднее специально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tcBorders/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атьева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лия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2.04.1984 года рождения, выдвинута собранием избирателей муниципального образовательного учреждения средней общеобразовательной школы №41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образование высшее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10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6662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17.10.1976 года рождения, выдвинута региональным отделением в Краснодарском крае политической партии «Коммунистическая партия социальной справедливости», образование высше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tcBorders/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нин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.02.1969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tcBorders/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кьяненко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риса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0.1945 года рождения, временно безработный, выдвинута региональным отделением политической партии «Справедливая Россия» в Краснодарском крае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tcBorders/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ацаканян Алвина Владимировна</w:t>
            </w:r>
          </w:p>
        </w:tc>
        <w:tc>
          <w:tcPr>
            <w:tcW w:w="6662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7.11.1982 года рождения, </w:t>
            </w:r>
            <w:r>
              <w:rPr>
                <w:sz w:val="24"/>
                <w:szCs w:val="24"/>
              </w:rPr>
              <w:t xml:space="preserve">выдвинута </w:t>
            </w:r>
            <w:r>
              <w:rPr>
                <w:color w:val="000000"/>
                <w:sz w:val="24"/>
                <w:szCs w:val="24"/>
              </w:rPr>
              <w:t>собранием избирателей муниципального образовательного учреждения средней общеобразовательной школы №41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tcBorders/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угина 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ена 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4.09.1963 года рождения, выдвинута собранием избирателей АЗВО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образование высшее;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tcBorders/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стовалова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овь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на</w:t>
            </w:r>
          </w:p>
        </w:tc>
        <w:tc>
          <w:tcPr>
            <w:tcW w:w="6662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16.10.1958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tcBorders/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хурия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ана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Геннади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9.10.1959 года рождения, выдвинута собранием избирателей муниципального образовательного учреждения средней общеобразовательной школы №41</w:t>
            </w:r>
            <w:r>
              <w:rPr>
                <w:bCs/>
                <w:color w:val="000000"/>
                <w:sz w:val="24"/>
                <w:szCs w:val="24"/>
              </w:rPr>
              <w:t>, образование высшее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tcBorders/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ышова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дмила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авл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9.1957 года рождения, выдвинута региональным отделением в Краснодарском крае Всероссийской политической партии «Партия Социальных Сетей»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образование высшее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9:27:00Z</dcterms:created>
  <dc:creator>Доброквашин Евгений</dc:creator>
  <dc:description/>
  <cp:keywords/>
  <dc:language>en-US</dc:language>
  <cp:lastModifiedBy>atarakanov</cp:lastModifiedBy>
  <cp:lastPrinted>2013-04-18T12:44:00Z</cp:lastPrinted>
  <dcterms:modified xsi:type="dcterms:W3CDTF">2013-04-18T08:46:00Z</dcterms:modified>
  <cp:revision>125</cp:revision>
  <dc:subject/>
  <dc:title>орпрполо</dc:title>
</cp:coreProperties>
</file>