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59/500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участковой комиссии избирательного участка </w:t>
      </w:r>
      <w:r>
        <w:rPr>
          <w:szCs w:val="28"/>
          <w:u w:val="single"/>
        </w:rPr>
        <w:t>№ 20-09</w:t>
      </w:r>
    </w:p>
    <w:p>
      <w:pPr>
        <w:pStyle w:val="Normal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284"/>
        <w:gridCol w:w="7513"/>
      </w:tblGrid>
      <w:tr>
        <w:trPr>
          <w:trHeight w:val="683" w:hRule="atLeast"/>
        </w:trPr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1980 года рождения, выдвинута собранием избирателей муниципального бюджетного дошкольного образовательного учреждения МО г.Краснодара «Центр детский сад №46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12.1966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среднее специально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сифовна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1965 года рождения, выдвинута собранием избирателей муниципального бюджетного дошкольного образовательного учреждения МО г.Краснодара «Центр детский сад №46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четл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на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1964 года рождения, выдвинута региональным отделением Всероссийской политической партии «Гражданская Сила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1985 года рождения, выдвинута собранием избирателей муниципального бюджетного дошкольного образовательного учреждения МО г.Краснодара «Центр детский сад №46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юн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9.1964 года рождения, выдвинута собранием избирателей муниципального бюджетного дошкольного образовательного учреждения МО г.Краснодара «Центр детский сад №46», образование высше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ринск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0.04.1972 года рождения, выдвинута Краснодарским региональным отделением политической партии «Либерально-демократическая партия Росс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988 года рождения, выдвинута региональным отделением политической партии «Справедливая Россия» в Краснодарском крае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ск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63 года рождения, выдвинута собранием избирателей муниципального бюджетного дошкольного образовательного учреждения МО г.Краснодара «Центр детский сад №46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нют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1957 года рождения, выдвинута собранием избирателей администрацией Западного внутригородского округа города Краснодара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ерк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26.11.1976 года рождения,  выдвинута региональным отделением Всероссийской политической партии «Родина» в Краснодарском крае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993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юп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ич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.11.1951 года рождения</w:t>
            </w:r>
            <w:r>
              <w:rPr>
                <w:color w:val="000000"/>
                <w:sz w:val="24"/>
                <w:szCs w:val="24"/>
              </w:rPr>
              <w:t xml:space="preserve">, выдвинут </w:t>
            </w:r>
            <w:r>
              <w:rPr>
                <w:sz w:val="24"/>
                <w:szCs w:val="24"/>
              </w:rPr>
              <w:t>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  <w:r>
              <w:rPr>
                <w:color w:val="000000"/>
                <w:sz w:val="24"/>
                <w:szCs w:val="24"/>
              </w:rPr>
              <w:t>, образование высше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3:00Z</dcterms:created>
  <dc:creator>Доброквашин Евгений</dc:creator>
  <dc:description/>
  <cp:keywords/>
  <dc:language>en-US</dc:language>
  <cp:lastModifiedBy>atarakanov</cp:lastModifiedBy>
  <cp:lastPrinted>2013-04-22T11:14:00Z</cp:lastPrinted>
  <dcterms:modified xsi:type="dcterms:W3CDTF">2013-04-22T07:15:00Z</dcterms:modified>
  <cp:revision>144</cp:revision>
  <dc:subject/>
  <dc:title>орпрполо</dc:title>
</cp:coreProperties>
</file>