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66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rPr/>
      </w:pPr>
      <w:r>
        <w:rPr>
          <w:sz w:val="28"/>
          <w:szCs w:val="28"/>
        </w:rPr>
        <w:t xml:space="preserve">участковой комиссии избирательного участка </w:t>
      </w:r>
      <w:r>
        <w:rPr>
          <w:sz w:val="28"/>
          <w:szCs w:val="28"/>
          <w:u w:val="single"/>
        </w:rPr>
        <w:t>№ 20-42</w:t>
      </w:r>
    </w:p>
    <w:p>
      <w:pPr>
        <w:pStyle w:val="TextBody"/>
        <w:ind w:left="-142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59"/>
        <w:gridCol w:w="7177"/>
      </w:tblGrid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ид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2.11.1946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Зайферт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2.07.1981 года рождения, выдвинута 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петян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мовна 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6.1962 года рождения, выдвинута Краснодарским краевым отделением политической партии «Коммунисты России»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 xml:space="preserve">среднее специально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9.09.1957 года рождения, выдвинута региональным отделением в Краснодарском крае политической партии « Демократическая пария России», образование среднее специально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0.09.1979 года рождения, выдвинута Региональным отделением политической партии «Города России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3.08.1952 года рождения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5.06.1981 года рождения, выдвинута собранием избирателей Муниципального бюджетного дошкольного образовательного учреждения «Детский сад №30»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 xml:space="preserve">высшее; 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хитарь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янэ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4.1984 года рождения, выдвинута собранием избирателей Муниципального бюджетного дошкольного образовательного учреждения «Детский сад №30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ва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лл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нов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2.1965 года рождения, выдвинута собрание избирателей Муниципального бюджетного дошкольного образовательного учреждения «Детский сад №30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3.04.1970 года рождения, выдвинут Краснодарским региональным отделением политической партии «Либерально – демократическая партия России», образование неполно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аплок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бие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1.03.1970 года рождения, выдвинута собранием избирателей АЗВО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7.05.1984 года рождения, выдвинута региональным отделением Всероссийской политической партии «Гражданская Сила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шен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9.05.1983 года рождения, выдвинута собранием избирателей Муниципального бюджетного дошкольного образовательного учреждения «Детский сад №30»</w:t>
            </w:r>
            <w:r>
              <w:rPr>
                <w:bCs/>
                <w:sz w:val="24"/>
                <w:szCs w:val="24"/>
              </w:rPr>
              <w:t xml:space="preserve">, образование </w:t>
            </w:r>
            <w:r>
              <w:rPr>
                <w:sz w:val="24"/>
                <w:szCs w:val="24"/>
              </w:rPr>
              <w:t>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и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атовна 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7.10.1981 года рождения, выдвинута собранием избирателей Муниципального бюджетного дошкольного образовательного учреждения «Детский сад №30», образование среднее специально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ей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Александро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6.02.1981 года рождения, выдвинута собранием избирателей Муниципального бюджетного дошкольного образовательного учреждения «Детский сад №30», образование средн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тиковна</w:t>
            </w:r>
          </w:p>
        </w:tc>
        <w:tc>
          <w:tcPr>
            <w:tcW w:w="71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3.1968 года рождения, выдвинута собранием избирателей Муниципального бюджетного дошкольного образовательного учреждения «Детский сад №30», образование среднее специально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21" w:right="79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06:00Z</dcterms:created>
  <dc:creator>Доброквашин Евгений</dc:creator>
  <dc:description/>
  <cp:keywords/>
  <dc:language>en-US</dc:language>
  <cp:lastModifiedBy>atarakanov</cp:lastModifiedBy>
  <cp:lastPrinted>2013-04-18T13:08:00Z</cp:lastPrinted>
  <dcterms:modified xsi:type="dcterms:W3CDTF">2013-04-18T09:10:00Z</dcterms:modified>
  <cp:revision>137</cp:revision>
  <dc:subject/>
  <dc:title>орпрполо</dc:title>
</cp:coreProperties>
</file>