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территориаль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адная г.Краснодар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2 апреля 2013 года №  59/552</w:t>
      </w:r>
    </w:p>
    <w:p>
      <w:pPr>
        <w:pStyle w:val="TextBody"/>
        <w:tabs>
          <w:tab w:val="clear" w:pos="708"/>
          <w:tab w:val="left" w:pos="8925" w:leader="none"/>
          <w:tab w:val="right" w:pos="9922" w:leader="none"/>
        </w:tabs>
        <w:jc w:val="left"/>
        <w:rPr>
          <w:szCs w:val="28"/>
        </w:rPr>
      </w:pPr>
      <w:r>
        <w:rPr>
          <w:szCs w:val="28"/>
        </w:rPr>
        <w:tab/>
        <w:tab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TextBody"/>
        <w:rPr/>
      </w:pPr>
      <w:r>
        <w:rPr>
          <w:b/>
          <w:szCs w:val="28"/>
        </w:rPr>
        <w:t>участковой комиссии избирательного участка</w:t>
      </w:r>
      <w:r>
        <w:rPr>
          <w:b/>
          <w:u w:val="single"/>
        </w:rPr>
        <w:t xml:space="preserve"> № 20-35</w:t>
      </w:r>
    </w:p>
    <w:p>
      <w:pPr>
        <w:pStyle w:val="TextBody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701"/>
        <w:gridCol w:w="283"/>
        <w:gridCol w:w="7513"/>
      </w:tblGrid>
      <w:tr>
        <w:trPr/>
        <w:tc>
          <w:tcPr>
            <w:tcW w:w="710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тарь Наталья Викторовна</w:t>
            </w:r>
          </w:p>
        </w:tc>
        <w:tc>
          <w:tcPr>
            <w:tcW w:w="28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13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1975 года рождения, выдвинута собранием избирателей администрации Западного внутригородского округа города Краснодара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енк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28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5.12.1986 года рождения, выдвинута регионального отделения в Краснодарском крае политической партии «Союз Горожан», образование средн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28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13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1965 года рождения, выдвинута собранием избирателей Муниципального бюджетного образовательного учреждения средняя общеобразовательная школа №5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ь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а</w:t>
            </w:r>
          </w:p>
          <w:p>
            <w:pPr>
              <w:pStyle w:val="Style16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8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1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6.11.1949 года рождения, выдвинута Краснодарским краевым отделением политической партии «Коммунисты России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28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1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6.12.1956 года рождения, выдвинута Краснодарским региональным отделением политической партии «Российская объединенная демократическая партия «Яблоко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тае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8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1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1.03.1973 года рождения, выдвинута Краснодарским местным отделением Краснодарского регионального отделения Всероссийской политической партии «Единая Россия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нк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28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1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1.01.1949 года рождения, выдвинута региональным отделением политической партии «Справедливая Россия» в Краснодарском крае, образование 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наре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Style16"/>
              <w:ind w:right="-70" w:hanging="0"/>
              <w:rPr/>
            </w:pPr>
            <w:r>
              <w:rPr>
                <w:sz w:val="24"/>
                <w:szCs w:val="24"/>
              </w:rPr>
              <w:t xml:space="preserve">Александровна </w:t>
            </w:r>
          </w:p>
        </w:tc>
        <w:tc>
          <w:tcPr>
            <w:tcW w:w="28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1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1.08.1980 года рождения, выдвинута собранием избирателей Муниципального бюджетного образовательного учреждения средняя общеобразовательная школа №5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аслова Светла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28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1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4.06.1979 года рождения, выдвинута собранием избирателей Муниципального бюджетного образовательного учреждения средняя общеобразовательная школа №5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исеев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Владимировна  </w:t>
            </w:r>
          </w:p>
        </w:tc>
        <w:tc>
          <w:tcPr>
            <w:tcW w:w="28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1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3.11.1969 г. рождения, выдвинута собранием избирателей Муниципального бюджетного образовательного учреждения средняя общеобразовательная школа №5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але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ия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28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13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1975 года рождения, выдвинута собранием избирателей Муниципального бюджетного образовательного учреждения средняя общеобразовательная школа №5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ог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на</w:t>
            </w:r>
          </w:p>
        </w:tc>
        <w:tc>
          <w:tcPr>
            <w:tcW w:w="28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1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5.02.1952 года рождения, выдвинута региональным отделением в Краснодарском крае Всероссийской политической партии «Партия Социальных Сетей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арик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28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1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1.09.1970 года рождения, выдвинута Краснодарским городским отделением Краснодарского краевого отделения политической партии «Коммунистическая партия Российской Федерации», образование средн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гак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283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1.05.1980 года рождения, выдвинута собранием избирателей Муниципального бюджетного образовательного учреждения средняя общеобразовательная школа №5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ура Татьяна Григорьевна</w:t>
            </w:r>
          </w:p>
        </w:tc>
        <w:tc>
          <w:tcPr>
            <w:tcW w:w="28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1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5.12.1970 года рождения, выдвинута собранием избирателей Муниципального бюджетного образовательного учреждения средняя общеобразовательная школа №5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вал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с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ргиевна</w:t>
            </w:r>
          </w:p>
        </w:tc>
        <w:tc>
          <w:tcPr>
            <w:tcW w:w="28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13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.1956 года рождения, выдвинута региональным отделением в Краснодарском крае политической партии «Коммунистическая партия социальной справедливости, образование высшее.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bCs/>
      <w:sz w:val="28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0:18:00Z</dcterms:created>
  <dc:creator>Татьяна Стадник</dc:creator>
  <dc:description/>
  <cp:keywords/>
  <dc:language>en-US</dc:language>
  <cp:lastModifiedBy>atarakanov</cp:lastModifiedBy>
  <cp:lastPrinted>2013-04-18T11:42:00Z</cp:lastPrinted>
  <dcterms:modified xsi:type="dcterms:W3CDTF">2013-04-18T07:42:00Z</dcterms:modified>
  <cp:revision>108</cp:revision>
  <dc:subject/>
  <dc:title>						состав</dc:title>
</cp:coreProperties>
</file>