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  59/542</w:t>
      </w:r>
    </w:p>
    <w:p>
      <w:pPr>
        <w:pStyle w:val="TextBody"/>
        <w:tabs>
          <w:tab w:val="clear" w:pos="708"/>
          <w:tab w:val="left" w:pos="8925" w:leader="none"/>
          <w:tab w:val="right" w:pos="9922" w:leader="none"/>
        </w:tabs>
        <w:jc w:val="left"/>
        <w:rPr>
          <w:szCs w:val="28"/>
        </w:rPr>
      </w:pPr>
      <w:r>
        <w:rPr>
          <w:szCs w:val="28"/>
        </w:rPr>
        <w:tab/>
        <w:tab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участковой комиссии избирательного участка</w:t>
      </w:r>
      <w:r>
        <w:rPr>
          <w:b/>
          <w:sz w:val="28"/>
          <w:szCs w:val="28"/>
          <w:u w:val="single"/>
        </w:rPr>
        <w:t xml:space="preserve"> № 20-30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left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3"/>
        <w:gridCol w:w="265"/>
        <w:gridCol w:w="7673"/>
      </w:tblGrid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цыбашев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 xml:space="preserve">18.04.1961 года рождения, выдвинута собранием избирателей муниципального бюджетного дошкольного образовательного учреждения «Детский сад №91», образование среднее специальное;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ат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еевна 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2.09.1977 года рождения, выдвинута собранием избирателей муниципального бюджетного дошкольного образовательного учреждения «Детский сад №91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7.10.1982 года рождения, выдвинута региональным отделением Краснодарского края политической партии «Патриоты России», образование 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он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и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4.03.1953 года рождения, выдвинута региональным отделением в Краснодарском крае политической партии «Демократическая партия России», образование 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юшк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8.02.1973 года рождения, выдвинута собранием избирателей муниципального бюджетного дошкольного образовательного учреждения «Детский сад №91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9" w:hRule="atLeast"/>
        </w:trPr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гле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иамино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3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1963 года рождения, выдвинута собранием избирателей муниципального бюджетного дошкольного образовательного учреждения «Детский сад №91», образование 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иси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7.08.1945 года рождения, выдвинута Краснодарским городским отделением Краснодарского краевого отделения политической партии «Коммунистическая партия Российской Федерации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че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0.05.1971 года рождения, выдвинута собранием избирателей муниципального бюджетного дошкольного образовательного учреждения «Детский сад №91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юк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5.05.1973 года рождения, выдвинута собранием избирателей муниципального бюджетного дошкольного образовательного учреждения «Детский сад №91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юг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3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5.1977 года рождения, выдвинута региональным отделением в Краснодарском крае Всероссийской политической партии «Партия Социальных Сетей», 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4" w:hRule="atLeast"/>
        </w:trPr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хотник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7.07.1977 года рождения, выдвинута политической партией «Города России», образование средн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омаренко Игорь Васильевич 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.09.1964 года рождения, выдвинут администрацией Западного внутригородского округа г.Краснодара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кур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о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31.07.1954 года рождения, выдвинута региональным отделением политической партии «Справедливая Россия» в Краснодарском крае, образование 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ипченк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ст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8.11.1989 года рождения, выдвинута Краснодарским местным отделением Краснодарского регионального отделения Всероссийской политической партии «Единая Россия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мцова Наталья Владимиро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2.12.1961 года рождения, выдвинута собранием избирателей муниципального бюджетного дошкольного образовательного учреждения «Детский сад №91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а Татьяна Евгенье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3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1976 года рождения, выдвинута региональным отделением в Краснодарском крае Всероссийской политической партии «Социал – демократическая партия России», образование высшее.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b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6:59:00Z</dcterms:created>
  <dc:creator>Татьяна Стадник</dc:creator>
  <dc:description/>
  <cp:keywords/>
  <dc:language>en-US</dc:language>
  <cp:lastModifiedBy>atarakanov</cp:lastModifiedBy>
  <cp:lastPrinted>2013-04-01T17:17:00Z</cp:lastPrinted>
  <dcterms:modified xsi:type="dcterms:W3CDTF">2013-04-19T09:33:00Z</dcterms:modified>
  <cp:revision>109</cp:revision>
  <dc:subject/>
  <dc:title>						состав</dc:title>
</cp:coreProperties>
</file>