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70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ab/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TextBody"/>
        <w:rPr/>
      </w:pPr>
      <w:r>
        <w:rPr>
          <w:b/>
          <w:szCs w:val="28"/>
        </w:rPr>
        <w:t>участковой комиссии избирательного участка</w:t>
      </w:r>
      <w:r>
        <w:rPr>
          <w:b/>
          <w:u w:val="single"/>
        </w:rPr>
        <w:t xml:space="preserve"> </w:t>
      </w:r>
      <w:r>
        <w:rPr>
          <w:u w:val="single"/>
        </w:rPr>
        <w:t>№ 20-44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2032"/>
        <w:gridCol w:w="7076"/>
      </w:tblGrid>
      <w:tr>
        <w:trPr/>
        <w:tc>
          <w:tcPr>
            <w:tcW w:w="81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Викторовна </w:t>
            </w:r>
          </w:p>
        </w:tc>
        <w:tc>
          <w:tcPr>
            <w:tcW w:w="70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.01.1968 года рождения, выдвинута региональным отделением Краснодарского края политической партии «Патриоты Росс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Юрьевич </w:t>
            </w:r>
          </w:p>
        </w:tc>
        <w:tc>
          <w:tcPr>
            <w:tcW w:w="707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4.07.1981 года рождения, выдвинут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ьевна </w:t>
            </w:r>
          </w:p>
        </w:tc>
        <w:tc>
          <w:tcPr>
            <w:tcW w:w="7076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1960 года рождения, выдвинута собранием избирателей Муниципального бюджетного образовательного учреждения средняя общеобразовательная школа №55, образование высшее;</w:t>
            </w:r>
          </w:p>
          <w:p>
            <w:pPr>
              <w:pStyle w:val="Style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дад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на </w:t>
            </w:r>
          </w:p>
        </w:tc>
        <w:tc>
          <w:tcPr>
            <w:tcW w:w="7076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1957 года рождения, выдвинута собранием избирателей МБОУ средней общеобразовательной школы № 55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уцкая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и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7076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1955 года рождения, выдвинута собранием избирателей Муниципального бюджетного образовательного учреждения средняя общеобразовательная школа №55, образование средн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рь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707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4.01.1970 года рождения, выдвинут собранием избирателей администрации МО г. Краснодар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е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желик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707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5.06.1975 года рождения, выдвинута региональным отделением в Краснодарском крае Всероссийской политической партии «Социал-демократическая партия Росс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ьник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на</w:t>
            </w:r>
          </w:p>
        </w:tc>
        <w:tc>
          <w:tcPr>
            <w:tcW w:w="707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3.11.1944 года рождения, выдвинута региональным отделением Всероссийской политической партии «Гражданская Сила» в Краснодарском крае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льч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7076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1968 года рождения, выдвинута региональным отделением в Краснодарском крае Всероссийской политической партии «Народная партия Росс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7076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1944 года рождения, выдвинута собранием избирателей Муниципального бюджетного образовательного учреждения средняя общеобразовательная школа №55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богат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Михайловна</w:t>
            </w:r>
          </w:p>
        </w:tc>
        <w:tc>
          <w:tcPr>
            <w:tcW w:w="7076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1955 года рождения, выдвинута собранием избирателей Муниципального бюджетного образовательного учреждения средняя общеобразовательная школа №55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сенко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 Александрович</w:t>
            </w:r>
          </w:p>
        </w:tc>
        <w:tc>
          <w:tcPr>
            <w:tcW w:w="7076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.1977 года рождения, выдвинут собранием избирателей Муниципального бюджетного образовательного учреждения средняя общеобразовательная школа №55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707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3.02.1949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кан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на</w:t>
            </w:r>
          </w:p>
        </w:tc>
        <w:tc>
          <w:tcPr>
            <w:tcW w:w="707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0.03.1954 года рождения, выдвинута региональным отделением политической партии «Справедливая Россия» в Краснодарском крае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вген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иет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ровна</w:t>
            </w:r>
          </w:p>
        </w:tc>
        <w:tc>
          <w:tcPr>
            <w:tcW w:w="7076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1967 года рождения, выдвинута собранием избирателей Муниципального бюджетного образовательного учреждения средняя общеобразовательная школа №55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ка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7076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1961 года рождения, выдвинута собранием избирателей Муниципального бюджетного образовательного учреждения средняя общеобразовательная школа №55, образование высшее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1:21:00Z</dcterms:created>
  <dc:creator>Доброквашин Евгений</dc:creator>
  <dc:description/>
  <cp:keywords/>
  <dc:language>en-US</dc:language>
  <cp:lastModifiedBy>atarakanov</cp:lastModifiedBy>
  <cp:lastPrinted>2013-04-05T14:40:00Z</cp:lastPrinted>
  <dcterms:modified xsi:type="dcterms:W3CDTF">2013-04-18T09:19:00Z</dcterms:modified>
  <cp:revision>121</cp:revision>
  <dc:subject/>
  <dc:title>орпрполо</dc:title>
</cp:coreProperties>
</file>