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ешением территориальной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избирательной комиссии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Западная г.Краснодар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от 22 апреля 2013 года №59/496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TextBody"/>
        <w:rPr/>
      </w:pPr>
      <w:r>
        <w:rPr>
          <w:sz w:val="28"/>
          <w:szCs w:val="28"/>
        </w:rPr>
        <w:t xml:space="preserve">участковой комиссии избирательного участка </w:t>
      </w:r>
      <w:r>
        <w:rPr>
          <w:sz w:val="28"/>
          <w:szCs w:val="28"/>
          <w:u w:val="single"/>
        </w:rPr>
        <w:t>№ 20-07</w:t>
      </w:r>
    </w:p>
    <w:p>
      <w:pPr>
        <w:pStyle w:val="Normal"/>
        <w:jc w:val="center"/>
        <w:rPr>
          <w:b/>
          <w:b/>
          <w:sz w:val="16"/>
          <w:szCs w:val="28"/>
          <w:u w:val="single"/>
        </w:rPr>
      </w:pPr>
      <w:r>
        <w:rPr>
          <w:b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632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108"/>
        <w:gridCol w:w="302"/>
        <w:gridCol w:w="7513"/>
      </w:tblGrid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08" w:type="dxa"/>
            <w:tcBorders/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бенко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ина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иколаевна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.05.1983  года рождения, выдвинута собранием избирателей муниципального бюджетного дошкольного образовательного учреждения «Детский сад №58», образование среднее специальное;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08" w:type="dxa"/>
            <w:tcBorders/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ьченко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ван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Никитович</w:t>
            </w:r>
          </w:p>
        </w:tc>
        <w:tc>
          <w:tcPr>
            <w:tcW w:w="302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09.10.1930 года рождения, выдвинут </w:t>
            </w:r>
            <w:r>
              <w:rPr>
                <w:sz w:val="24"/>
                <w:szCs w:val="24"/>
              </w:rPr>
              <w:t>Краснодарским городским отделением Краснодарского краевого отделения политической партии «Коммунистическая партия Российской Федерации»</w:t>
            </w:r>
            <w:r>
              <w:rPr>
                <w:color w:val="000000"/>
                <w:sz w:val="24"/>
              </w:rPr>
              <w:t>, образование высшее;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08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санов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дмил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н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31.07.1964 года рождения, выдвинута региональным отделением политической партии «Города России» в Краснодарском крае, </w:t>
            </w:r>
            <w:r>
              <w:rPr>
                <w:color w:val="000000"/>
                <w:sz w:val="24"/>
              </w:rPr>
              <w:t>образование высшее;</w:t>
            </w: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08" w:type="dxa"/>
            <w:tcBorders/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валева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ександр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ладимировна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 xml:space="preserve">23.09.1988 года рождения, выдвинута собранием избирателей администрацией Западного внутригородского округа города Краснодара, образование высшее; 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08" w:type="dxa"/>
            <w:tcBorders/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злова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тьян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геевна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.01.1964 года рождения, выдвинута собранием избирателей муниципального бюджетного дошкольного образовательного учреждения «Детский сад №58», образование среднее специальное;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08" w:type="dxa"/>
            <w:tcBorders/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есникова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атьяна 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онидовна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4"/>
              </w:rPr>
              <w:t>30.08.1964 года рождения, выдвинута собранием избирателей муниципального бюджетного дошкольного образовательного учреждения «Детский сад №58», образование высшее;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rPr>
                <w:color w:val="000000"/>
                <w:sz w:val="24"/>
                <w:szCs w:val="16"/>
              </w:rPr>
            </w:pPr>
            <w:r>
              <w:rPr>
                <w:color w:val="000000"/>
                <w:sz w:val="24"/>
                <w:szCs w:val="16"/>
              </w:rPr>
            </w:r>
          </w:p>
        </w:tc>
        <w:tc>
          <w:tcPr>
            <w:tcW w:w="2108" w:type="dxa"/>
            <w:tcBorders/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отков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лег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иколаевич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.02.1993 года рождения, выдвинут Краснодарским краевым отделением Общероссийской политической партии «Народная партия «За женщин России», образование среднее;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08" w:type="dxa"/>
            <w:tcBorders/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всянникова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тлана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Викторовна</w:t>
            </w:r>
          </w:p>
        </w:tc>
        <w:tc>
          <w:tcPr>
            <w:tcW w:w="302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7513" w:type="dxa"/>
            <w:tcBorders/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7.12.1963 года рождения, выдвинута Краснодарским местным отделением Краснодарского регионального отделения Всероссийской политической партии «Единая Россия», образование </w:t>
            </w:r>
            <w:r>
              <w:rPr>
                <w:color w:val="000000"/>
                <w:sz w:val="24"/>
              </w:rPr>
              <w:t>среднее специальное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rPr>
                <w:color w:val="000000"/>
                <w:sz w:val="24"/>
                <w:szCs w:val="16"/>
              </w:rPr>
            </w:pPr>
            <w:r>
              <w:rPr>
                <w:color w:val="000000"/>
                <w:sz w:val="24"/>
                <w:szCs w:val="16"/>
              </w:rPr>
            </w:r>
          </w:p>
        </w:tc>
        <w:tc>
          <w:tcPr>
            <w:tcW w:w="2108" w:type="dxa"/>
            <w:tcBorders/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вчарова 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Юлия 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геевна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.08.1978 года рождения, выдвинута региональным отделением политической партии «Социальной Защиты» в Краснодарском крае, образование среднее специальное;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/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гиенко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ена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Викторовна</w:t>
            </w:r>
          </w:p>
        </w:tc>
        <w:tc>
          <w:tcPr>
            <w:tcW w:w="302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4"/>
              </w:rPr>
              <w:t>28.08.1989 года рождения, выдвинута региональным отделением политической партии «Справедливая Россия» в Краснодарском крае, образование среднее специальное;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/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н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н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рьевна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 xml:space="preserve">16.01.1964 года рождения, </w:t>
            </w:r>
            <w:r>
              <w:rPr>
                <w:color w:val="000000"/>
                <w:sz w:val="24"/>
              </w:rPr>
              <w:t>выдвинута собранием избирателей муниципального бюджетного дошкольного образовательного учреждения «Детский сад №58», образование высшее;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08" w:type="dxa"/>
            <w:tcBorders/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н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рья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вгеньевна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.04.1992 года рождения, выдвинута собранием избирателей муниципального бюджетного дошкольного образовательного учреждения «Детский сад №58», образование высшее;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/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каченко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лентин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иколаевна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.10.1964 года рождения, выдвинута собранием избирателей муниципального бюджетного дошкольного образовательного учреждения «Детский сад №58», образование среднее специальное;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08" w:type="dxa"/>
            <w:tcBorders/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еренешева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лентин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хайловна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.03.1955 года рождения, выдвинута собранием избирателей муниципального бюджетного дошкольного образовательного учреждения «Детский сад №58», образование высшее;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08" w:type="dxa"/>
            <w:tcBorders/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Шибакова 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талия 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лерьевна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.05.1973 года рождения, выдвинута собранием избирателей муниципального бюджетного дошкольного образовательного учреждения «Детский сад №58»», образование среднее специальное;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08" w:type="dxa"/>
            <w:tcBorders/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кименко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дмил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иколаевна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.03.1969 года рождения, выдвинута Краснодарским краевым отделением политической партии «Коммунисты России», образование высшее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Cambria" w:hAnsi="Cambria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Cs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0:34:00Z</dcterms:created>
  <dc:creator>Доброквашин Евгений</dc:creator>
  <dc:description/>
  <cp:keywords/>
  <dc:language>en-US</dc:language>
  <cp:lastModifiedBy>atarakanov</cp:lastModifiedBy>
  <cp:lastPrinted>2013-04-17T12:14:00Z</cp:lastPrinted>
  <dcterms:modified xsi:type="dcterms:W3CDTF">2013-04-17T08:23:00Z</dcterms:modified>
  <cp:revision>137</cp:revision>
  <dc:subject/>
  <dc:title>орпрполо</dc:title>
</cp:coreProperties>
</file>