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22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20</w:t>
      </w:r>
    </w:p>
    <w:p>
      <w:pPr>
        <w:pStyle w:val="Normal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824"/>
        <w:gridCol w:w="163"/>
        <w:gridCol w:w="7510"/>
      </w:tblGrid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а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.11.1974 года рождения, выдвинута региональным отделением в Краснодарском крае политической партии «Союз Горожан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юр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.08.1958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ш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.11.1965 года рождения, выдвинута региональным отделением в Краснодарском крае Всероссийской политической партии «Партия Социальных Сетей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ц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6.1983 года рождения, выдвинута региональным отделением политической партии «Справедливая Россия» в Краснодарском крае, образование высше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и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1985 года рождения, выдвинут собранием избирателей администрации Западного внутригородского округа г. Краснодара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о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12.1956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с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.01.1971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 xml:space="preserve">25, образование высшее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сняк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га Александ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1973 года рождения, выдвинута региональным отделением в Краснодарском крае политической партии «Коммунистическая партия социальной справедливости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вед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10.1964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ченко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италий Иван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956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2.08.1957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ечны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6.1982 года рождения, выдвинут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омоня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ен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7.05.1985 года рождения, выдвинута собранием избирателей </w:t>
            </w:r>
            <w:r>
              <w:rPr>
                <w:sz w:val="24"/>
                <w:szCs w:val="24"/>
              </w:rPr>
              <w:t xml:space="preserve">муниципального бюджетного общеобразовательного учреждения гимназия № </w:t>
            </w:r>
            <w:r>
              <w:rPr>
                <w:color w:val="000000"/>
                <w:sz w:val="24"/>
                <w:szCs w:val="24"/>
              </w:rPr>
              <w:t>25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1976 года рождения, выдвинута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1973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пон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7.1971 года рождения, выдвинута Краснодарским краевым отделением политической партии «Коммунисты России», образование высше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bCs/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02:00Z</dcterms:created>
  <dc:creator>Татьяна Стадник</dc:creator>
  <dc:description/>
  <cp:keywords/>
  <dc:language>en-US</dc:language>
  <cp:lastModifiedBy>atarakanov</cp:lastModifiedBy>
  <cp:lastPrinted>2012-09-13T11:45:00Z</cp:lastPrinted>
  <dcterms:modified xsi:type="dcterms:W3CDTF">2013-04-23T11:14:00Z</dcterms:modified>
  <cp:revision>138</cp:revision>
  <dc:subject/>
  <dc:title>						состав</dc:title>
</cp:coreProperties>
</file>