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26</w:t>
      </w:r>
    </w:p>
    <w:p>
      <w:pPr>
        <w:pStyle w:val="TextBody"/>
        <w:tabs>
          <w:tab w:val="clear" w:pos="708"/>
          <w:tab w:val="left" w:pos="892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/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22</w:t>
      </w:r>
    </w:p>
    <w:p>
      <w:pPr>
        <w:pStyle w:val="Normal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43"/>
        <w:gridCol w:w="265"/>
        <w:gridCol w:w="7531"/>
      </w:tblGrid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ющенко Татьяна Ростислав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8.06.1957 года рождения, выдвинута региональное отделение Всероссийской политической партии «Партия за справедливость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м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Леонид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2.08.1952 года рождения, выдвинута региональным отделением политической партии «Социальной защиты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10.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9.03.1938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ян Светлана Апрес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11.1954 года рождения, выдвинута собранием избирателей муниципального бюджетного образовательного учреждения дополнительного образования детей Центр развития творчества детей и юношеств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вницкая Ан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на 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7.10.1951 года рождения, выдвинута собранием избирателей муниципального бюджетного образовательного учреждения дополнительного образования детей Центр развития творчества детей и юношеств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енко Юлия Владимир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984 года рождения, выдвинута собранием избирателей муниципального бюджетного образовательного учреждения дополнительного образования детей Центр развития творчества детей и юношества, образование средн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6.02.1957 года рождения, выдвинута собранием избирателей муниципального бюджетного образовательного учреждения дополнительного образования детей Центр развития творчества детей и юношества, образование средн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и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5.1988 года рождения, выдвинута региональным отделением политической партии «Справедливая Россия» в Краснодарском крае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ьян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3.03.1978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тал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4.01.1960 года рождения, выдвинута собранием избирателей муниципального бюджетного образовательного учреждения дополнительного образования детей Центр развития творчества детей и юношеств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с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6.11.1964 года рождения, выдвинута Краснодарским краевым региональным отделением Общероссийской политической партией «Народная партия «За женщин России», образование среднее специальное;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8.02.1958 года рождения, выдвинут Краснодарским местным отделением Краснодарского регионального отделения Всероссийской политической партии «Единая Россия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ник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оп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958 года рождения, выдвинута собранием избирателей муниципального бюджетного образовательного учреждения дополнительного образования детей Центр развития творчества детей и юношеств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нц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Геннади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1962 года рождения, выдвинута собранием избирателей муниципального бюджетного образовательного учреждения дополнительного образования детей Центр развития творчества детей и юношества, образование средн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ыг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967 года рождения, выдвинута региональным отделением в Краснодарском крае Всероссийской политической партии «Социал-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Ясловецкий Владимир Ефимович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1950 года рождения, выдвинут региональным отделением политической партии «Города России» в Краснодарском крае, образование высшее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26:00Z</dcterms:created>
  <dc:creator>Татьяна Стадник</dc:creator>
  <dc:description/>
  <cp:keywords/>
  <dc:language>en-US</dc:language>
  <cp:lastModifiedBy>atarakanov</cp:lastModifiedBy>
  <cp:lastPrinted>2013-03-28T15:03:00Z</cp:lastPrinted>
  <dcterms:modified xsi:type="dcterms:W3CDTF">2013-04-18T05:30:00Z</dcterms:modified>
  <cp:revision>140</cp:revision>
  <dc:subject/>
  <dc:title>						состав</dc:title>
</cp:coreProperties>
</file>