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02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</w:rPr>
        <w:t xml:space="preserve">участковой комиссии избирательного участка </w:t>
      </w:r>
      <w:r>
        <w:rPr>
          <w:b/>
          <w:u w:val="single"/>
        </w:rPr>
        <w:t>№ 20-10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6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3"/>
        <w:gridCol w:w="429"/>
        <w:gridCol w:w="7480"/>
      </w:tblGrid>
      <w:tr>
        <w:trPr>
          <w:trHeight w:val="1083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п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1953 года рождения,  выдвинут региональным отделением Всероссийской политической партии «Гражданская Сила» в Краснодарском крае, образование средн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08.04.1980 года рождения, выдвинут собранием избирателей Государственного концертного учреждения культуры Краснодарского края «Краснодарская филармония им. Г.Ф. Пономаренко», образование среднее специальное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ко </w:t>
            </w:r>
          </w:p>
          <w:p>
            <w:pPr>
              <w:pStyle w:val="Style17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1986 года рождения, выдвинута собранием избирателей Государственного концертного учреждения культуры Краснодарского края «Краснодарская филармония им. Г.Ф. Пономаренко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ск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67 года рождения, выдвинута собранием избирателей Государственного концертного учреждения культуры Краснодарского края «Краснодарская филармония им. Г.Ф. Пономаренко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4.10.1948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среднее специально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31.07.1976 года рождения, выдвинут Краснодарским региональным отделением политической партии «Либерально-демократическая партия России», образование высшее;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ский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андрович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8.06.1988 года рождения, выдвинут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ене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7.12.1965 года рождения, выдвинута собранием избирателей Государственного концертного учреждения культуры Краснодарского края «Краснодарская филармония им. Г.Ф. Пономаренко»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19.10.1987 года рождения, выдвинут региональным отделением политической партии «Справедливая Россия» в Краснодарском крае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б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на  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7.01.1959 года рождения, выдвинута собранием избирателей администрации Западного внутригородского округа города Краснодара, образование высшее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06.04.1961 года рождения, выдвинут региональным отделением политической партии «Города России» в Краснодарском крае, образование среднее специальное;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3" w:hRule="atLeast"/>
        </w:trPr>
        <w:tc>
          <w:tcPr>
            <w:tcW w:w="852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льга Евгений Николаевич 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16.03.1958 года рождения, выдвинут собранием избирателей Государственного концертного учреждения культуры Краснодарского края «Краснодарская филармония им. Г.Ф. Пономаренко», образование высшее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8:22:00Z</dcterms:created>
  <dc:creator>Доброквашин Евгений</dc:creator>
  <dc:description/>
  <cp:keywords/>
  <dc:language>en-US</dc:language>
  <cp:lastModifiedBy>atarakanov</cp:lastModifiedBy>
  <cp:lastPrinted>2013-04-17T14:22:00Z</cp:lastPrinted>
  <dcterms:modified xsi:type="dcterms:W3CDTF">2013-04-17T10:22:00Z</dcterms:modified>
  <cp:revision>119</cp:revision>
  <dc:subject/>
  <dc:title>орпрполо</dc:title>
</cp:coreProperties>
</file>