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40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/>
      </w:pPr>
      <w:r>
        <w:rPr>
          <w:szCs w:val="28"/>
        </w:rPr>
        <w:t>участковой комиссии избирательного участка</w:t>
      </w:r>
      <w:r>
        <w:rPr>
          <w:u w:val="single"/>
        </w:rPr>
        <w:t xml:space="preserve"> № 20-29</w:t>
      </w:r>
    </w:p>
    <w:p>
      <w:pPr>
        <w:pStyle w:val="TextBody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48"/>
        <w:gridCol w:w="163"/>
        <w:gridCol w:w="7387"/>
      </w:tblGrid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овская Людмила Павл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.07.1952 г. рождения, выдвинута региональным отделением Всероссийской политической партии «Партия за справедливость» в Краснодарском крае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ен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  <w:p>
            <w:pPr>
              <w:pStyle w:val="Subtitle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1.1968 года рождения, выдвинута 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арян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лана Эдуард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6.02.1988 года рождения, выдвинута региональным отделением в Краснодарском крае политической партии «Демократическая партия России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вятых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  <w:p>
            <w:pPr>
              <w:pStyle w:val="Subtitle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.07.1981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ч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на</w:t>
            </w:r>
          </w:p>
          <w:p>
            <w:pPr>
              <w:pStyle w:val="Subtitle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2.05.1966 года рождения, выдвинута 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еньщикова Ирина Никола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06.1960 года рождения, выдвинута 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он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рис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08.1969 года рождения, выдвинута 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ебяк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са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  <w:p>
            <w:pPr>
              <w:pStyle w:val="Subtitle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.06.1972 года рождения, выдвинута 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б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жел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Хамид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09.1972 года рождения, выдвинута региональным отделением в Краснодарском крае Всероссийской политической партии «Партия Социальных Сетей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зляк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.10.1972 года рождения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двинута Краснодарским краевым региональным отделением Общероссийской политической партии «Народная партия «За женщин России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шуст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ванович 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0.06.1937 года рождения, </w:t>
            </w:r>
            <w:r>
              <w:rPr>
                <w:color w:val="000000"/>
                <w:sz w:val="24"/>
              </w:rPr>
              <w:t>выдвинута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арик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5.06.1994 года рождения, выдвинут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1.08.1975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ко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 Василь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05.1966 года рождения, </w:t>
            </w:r>
            <w:r>
              <w:rPr>
                <w:color w:val="000000"/>
                <w:sz w:val="24"/>
                <w:szCs w:val="24"/>
              </w:rPr>
              <w:t>выдвинута региональным отделением Всероссийской политической партии «Гражданская Сила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ус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ет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8.1963 года рождения, выдвинута собранием избирателей муниципального бюджетного образовательного учреждения гимназии №33, образование среднее специально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1.1977 года рождения, выдвинута собранием избирателей муниципального бюджетного образовательного учреждения гимназии №33, образование высше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32:00Z</dcterms:created>
  <dc:creator>Татьяна Стадник</dc:creator>
  <dc:description/>
  <cp:keywords/>
  <dc:language>en-US</dc:language>
  <cp:lastModifiedBy>atarakanov</cp:lastModifiedBy>
  <cp:lastPrinted>2013-04-02T10:25:00Z</cp:lastPrinted>
  <dcterms:modified xsi:type="dcterms:W3CDTF">2013-04-18T06:39:00Z</dcterms:modified>
  <cp:revision>119</cp:revision>
  <dc:subject/>
  <dc:title>						состав</dc:title>
</cp:coreProperties>
</file>