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62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</w:rPr>
        <w:t xml:space="preserve"> </w:t>
      </w:r>
      <w:r>
        <w:rPr>
          <w:b/>
          <w:u w:val="single"/>
        </w:rPr>
        <w:t>№ 20-40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63"/>
        <w:gridCol w:w="7423"/>
      </w:tblGrid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бнова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ия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ь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.12.1976 года рождения, выдвинута региональным отделением Всероссийской политической партии «Гражданская Сила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6.1975 года рождения, выдвинута собранием избирателей муниципального бюджетного образовательного учреждения средняя общеобразовательная школа №41, образование высше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ужба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талья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рисовна  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8.02.1975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тов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09.1988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нцова Анжелика Леонидо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09.1968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ан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74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07.04.1979 года рождения, выдвинута </w:t>
            </w:r>
            <w:r>
              <w:rPr>
                <w:color w:val="000000"/>
                <w:sz w:val="24"/>
                <w:szCs w:val="24"/>
              </w:rPr>
              <w:t xml:space="preserve">региональным отделением политической партии «Социальной Защиты» в Краснодарском крае, </w:t>
            </w:r>
            <w:r>
              <w:rPr>
                <w:sz w:val="24"/>
                <w:szCs w:val="24"/>
              </w:rPr>
              <w:t>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.07.1965 года рождения, выдвинут Всероссийской политической партией «Родина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ал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02.1952 года рождения, выдвинута региональным отделением политической партии «Справедливая Россия» в Краснодарском крае, образование средн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и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2.06.1960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к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е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никовна</w:t>
            </w:r>
          </w:p>
        </w:tc>
        <w:tc>
          <w:tcPr>
            <w:tcW w:w="74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6.1978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щ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.08.1953 года рождения, выдвинута собранием избирателей муниципального бюджетного образовательного учреждения средняя общеобразовательная школа №41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сьменна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0.12.1988 года рождения, выдвинута собранием избирателей управления культуры администрации МО г.Краснодар ЗВО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енко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ригорьевна  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12.1970 года рождения, выдвинута собранием избирателей муниципального бюджетного образовательного учреждения средняя общеобразовательная школа №41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ол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о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2.11.1957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лы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.06.1959 года рождения, выдвинута Краснодарским краевым региональным отделением Общероссийской политической партии «Народная партия «За женщин Росс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1962 года рождения, выдвинута собранием избирателей муниципального бюджетного образовательного учреждения средняя общеобразовательная школа №55, образование высше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5:23:00Z</dcterms:created>
  <dc:creator>Доброквашин Евгений</dc:creator>
  <dc:description/>
  <cp:keywords/>
  <dc:language>en-US</dc:language>
  <cp:lastModifiedBy>atarakanov</cp:lastModifiedBy>
  <cp:lastPrinted>2013-04-03T16:51:00Z</cp:lastPrinted>
  <dcterms:modified xsi:type="dcterms:W3CDTF">2013-04-19T10:03:00Z</dcterms:modified>
  <cp:revision>118</cp:revision>
  <dc:subject/>
  <dc:title>орпрполо</dc:title>
</cp:coreProperties>
</file>