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50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b/>
          <w:sz w:val="28"/>
          <w:szCs w:val="28"/>
          <w:u w:val="single"/>
        </w:rPr>
        <w:t xml:space="preserve"> № 20-34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284"/>
        <w:gridCol w:w="7796"/>
      </w:tblGrid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умо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1986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анец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985 года рождения, выдвинута собранием избирателей администрацией Западного внутригородскому округу города Краснодара, образование среднее специ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5" w:hRule="atLeast"/>
        </w:trPr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966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Быховец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976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среднее специ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чкин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.02.1988 года рождения, выдвинут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.04.1990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средн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1972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цо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11.1958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средне специ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1.1989 года рождения, выдвинута региональным отделением в Краснодарском крае политической партии «Союз Горожан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ч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</w:t>
            </w:r>
          </w:p>
          <w:p>
            <w:pPr>
              <w:pStyle w:val="Style16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951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ко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5.1987 года рождения, выдвинута выдвинута Краснодарским местным отделением Краснодарского регионального отделения Всероссийской политической партии «Единая Россия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ев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01.1987 года рождения, выдвинут собранием Краснодарским краевым отделением политической партии «Коммунисты России, образование средн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Хорошилова Марина Михайловна</w:t>
            </w:r>
            <w:r>
              <w:rPr/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.03.1969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ская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7.01.1987 года рождения, выдвинута собранием избирателей муниципального бюджетного образовательного учреждения средняя общеобразовательная школа №5, образование высшее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рае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01.1982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рсткая Наталия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1958 года рождения, выдвинута  собранием избирателей муниципального бюджетного образовательного учреждения средняя общеобразовательная школа №5, образование высшее.</w:t>
            </w:r>
          </w:p>
        </w:tc>
      </w:tr>
    </w:tbl>
    <w:p>
      <w:pPr>
        <w:pStyle w:val="Normal"/>
        <w:ind w:left="502" w:hanging="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44:00Z</dcterms:created>
  <dc:creator>Татьяна Стадник</dc:creator>
  <dc:description/>
  <cp:keywords/>
  <dc:language>en-US</dc:language>
  <cp:lastModifiedBy>atarakanov</cp:lastModifiedBy>
  <cp:lastPrinted>2012-09-13T12:25:00Z</cp:lastPrinted>
  <dcterms:modified xsi:type="dcterms:W3CDTF">2013-04-18T07:25:00Z</dcterms:modified>
  <cp:revision>131</cp:revision>
  <dc:subject/>
  <dc:title>						состав</dc:title>
</cp:coreProperties>
</file>