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28</w:t>
      </w:r>
    </w:p>
    <w:p>
      <w:pPr>
        <w:pStyle w:val="TextBody"/>
        <w:tabs>
          <w:tab w:val="clear" w:pos="708"/>
          <w:tab w:val="left" w:pos="8925" w:leader="none"/>
          <w:tab w:val="right" w:pos="9922" w:leader="none"/>
        </w:tabs>
        <w:jc w:val="left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rPr/>
      </w:pPr>
      <w:r>
        <w:rPr>
          <w:szCs w:val="28"/>
        </w:rPr>
        <w:t xml:space="preserve">участковой комиссии избирательного участка </w:t>
      </w:r>
      <w:r>
        <w:rPr>
          <w:szCs w:val="28"/>
          <w:u w:val="single"/>
        </w:rPr>
        <w:t>№ 20-23</w:t>
      </w:r>
    </w:p>
    <w:p>
      <w:pPr>
        <w:pStyle w:val="TextBody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27"/>
        <w:gridCol w:w="265"/>
        <w:gridCol w:w="18"/>
        <w:gridCol w:w="6946"/>
      </w:tblGrid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врик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Ивановна</w:t>
            </w:r>
            <w:r>
              <w:rPr/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4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15.12.1962 года рождения, выдвинута региональным отделением в Краснодарском крае политической партии «Союз Горожан», образование высшее;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4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9.09.1972 года рождения, выдвинута собранием избирателей муниципального бюджетного образовательного учреждения гимназии №54, образование средн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юб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7.04.1940 года рождения, </w:t>
            </w:r>
            <w:r>
              <w:rPr>
                <w:sz w:val="24"/>
              </w:rPr>
              <w:t>выдвинута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967 года рождения, выдвинута Регионального отделения Всероссийской политической партии «Социальной защиты» в Краснодарском крае, образование высшее;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ранов Александр Васильевич  </w:t>
            </w:r>
          </w:p>
          <w:p>
            <w:pPr>
              <w:pStyle w:val="Subtitle"/>
              <w:spacing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4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10.01.1954 года рождения, выдвинут собранием избирателей муниципального бюджетного образовательного учреждения гимназии №54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уш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06.1970 года рождения,</w:t>
            </w:r>
            <w:r>
              <w:rPr>
                <w:sz w:val="24"/>
              </w:rPr>
              <w:t xml:space="preserve"> выдвинута </w:t>
            </w:r>
            <w:r>
              <w:rPr>
                <w:sz w:val="24"/>
                <w:szCs w:val="24"/>
              </w:rPr>
              <w:t>собранием избирателей муниципального бюджетного образовательного учреждения гимназии №54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щ</w:t>
            </w:r>
          </w:p>
        </w:tc>
        <w:tc>
          <w:tcPr>
            <w:tcW w:w="2127" w:type="dxa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Клещ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Станиславо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08.1963 года рождения, выдвинута региональным отделением в Краснодарском крае политической партии «Коммунистическая партия социальной справедливости»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1971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ляй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12.1967 года рождения, выдвинута собранием избирателей муниципального бюджетного образовательного учреждения гимназии №54, образование высшее;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1981 года рождения, выдвинут собранием избирателей АЗВО г.Краснодара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Радиевна</w:t>
            </w:r>
            <w:r>
              <w:rPr/>
              <w:t xml:space="preserve">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.06.1960 года рождения, выдвинута собранием избирателей муниципального бюджетного образовательного учреждения гимназии №54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губ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948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начальное профессионально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7:49:00Z</dcterms:created>
  <dc:creator>Татьяна Стадник</dc:creator>
  <dc:description/>
  <cp:keywords/>
  <dc:language>en-US</dc:language>
  <cp:lastModifiedBy>atarakanov</cp:lastModifiedBy>
  <cp:lastPrinted>2013-04-18T09:59:00Z</cp:lastPrinted>
  <dcterms:modified xsi:type="dcterms:W3CDTF">2013-04-18T06:13:00Z</dcterms:modified>
  <cp:revision>145</cp:revision>
  <dc:subject/>
  <dc:title>						состав</dc:title>
</cp:coreProperties>
</file>