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34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/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6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9" w:type="dxa"/>
        <w:jc w:val="left"/>
        <w:tblInd w:w="-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2267"/>
        <w:gridCol w:w="255"/>
        <w:gridCol w:w="10"/>
        <w:gridCol w:w="7144"/>
      </w:tblGrid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закова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дежда Анатолье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1.03.1960 года рождения, </w:t>
            </w:r>
            <w:r>
              <w:rPr>
                <w:color w:val="000000"/>
                <w:sz w:val="24"/>
              </w:rPr>
              <w:t>выдвинута собранием избирателей</w:t>
            </w:r>
            <w:r>
              <w:rPr>
                <w:color w:val="000000"/>
                <w:sz w:val="24"/>
                <w:szCs w:val="24"/>
              </w:rPr>
              <w:t xml:space="preserve"> Муниципального бюджетного образовательного учреждения гимназии №23, образование среднее специально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кер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лентиновна 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1961 года рождения, выдвинута региональным отделением Всероссийской политической партии «Партия за справедливость»  в Краснодарском крае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и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.02.1954 года рождения, </w:t>
            </w:r>
            <w:r>
              <w:rPr>
                <w:color w:val="000000"/>
                <w:sz w:val="24"/>
              </w:rPr>
              <w:t>выдвинут собранием избирателей</w:t>
            </w:r>
            <w:r>
              <w:rPr>
                <w:color w:val="000000"/>
                <w:sz w:val="24"/>
                <w:szCs w:val="24"/>
              </w:rPr>
              <w:t xml:space="preserve"> Муниципального бюджетного образовательного учреждения гимназии №23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5.12.1941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2.1981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 Александро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03.1982 года рождения, выдвинута Краснодарским региональным отделением политической партии «Либерально-демократическая партия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ан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9.10.1973 года рождения, выдвинута </w:t>
            </w:r>
            <w:r>
              <w:rPr>
                <w:color w:val="000000"/>
                <w:sz w:val="24"/>
              </w:rPr>
              <w:t>региональным отделением в Краснодарском крае политической партии «Союз Горожан»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ерз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7.09.1946 года рождения, </w:t>
            </w:r>
            <w:r>
              <w:rPr>
                <w:color w:val="000000"/>
                <w:sz w:val="24"/>
              </w:rPr>
              <w:t>выдвинута региональным отделением политической партии «Справедлив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ня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2.11.1970 года рождения, выдвинута собранием избирателей Муниципального бюджетного образовательного учреждения гимназии №23, 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7.02.1980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4.06.1966 года рождения, выдвинута собранием избирателей Муниципального бюджетного образовательного учреждения гимназии №23, образование высшее;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имова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4"/>
                <w:szCs w:val="24"/>
              </w:rPr>
              <w:t>04.08.1958 года рождения, выдвинута собранием избирателей Муниципального бюджетного образовательного учреждения гимназии №23, образование высшее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bCs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3:00Z</dcterms:created>
  <dc:creator>Татьяна Стадник</dc:creator>
  <dc:description/>
  <cp:keywords/>
  <dc:language>en-US</dc:language>
  <cp:lastModifiedBy>atarakanov</cp:lastModifiedBy>
  <cp:lastPrinted>2012-09-13T11:58:00Z</cp:lastPrinted>
  <dcterms:modified xsi:type="dcterms:W3CDTF">2013-04-19T09:29:00Z</dcterms:modified>
  <cp:revision>108</cp:revision>
  <dc:subject/>
  <dc:title>						состав</dc:title>
</cp:coreProperties>
</file>