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32</w:t>
      </w:r>
    </w:p>
    <w:p>
      <w:pPr>
        <w:pStyle w:val="TextBody"/>
        <w:tabs>
          <w:tab w:val="clear" w:pos="708"/>
          <w:tab w:val="left" w:pos="892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комиссии избирательного участка </w:t>
      </w:r>
      <w:r>
        <w:rPr>
          <w:b/>
          <w:sz w:val="28"/>
          <w:szCs w:val="28"/>
          <w:u w:val="single"/>
        </w:rPr>
        <w:t>№ 20-25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265"/>
        <w:gridCol w:w="7389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нычев Александр Викторович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986 года рождения, выдвинут собранием избирателей администрацией Западного внутригородского округа города Краснодара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нарь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Пантеле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02.1976 года рождения, выдвинута региональным отделением в Краснодарском крае Всероссийской партии «Партия Социальных Сетей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959 года рождения, выдвинута собранием избирателей муниципального бюджетного образовательного учреждения гимназии №54, образование среднее специальн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ье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963 года рождения, выдвинута собранием избирателей муниципального бюджетного образовательного учреждения гимназии №54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лексе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9.05.1949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начальное профессиональн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6.09.1954 года рождения, выдвинута региональным отделением в Краснодарском крае политической партии «Союз Горожан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а Наталья Александро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.06.1975 года рождения, выдвинута собранием избирателей муниципального бюджетного образовательного учреждения гимназии №54, образование неполно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урович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4.06.1992 года рождения, выдвинут Краснодарским региональным отделением политической партии «Либерально-демократическая партия России», образование средн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икова Лариса Владимир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1970 года рождения, выдвинута собранием избирателей муниципального бюджетного образовательного учреждения гимназии №54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.03.1940 года рождения, </w:t>
            </w:r>
            <w:r>
              <w:rPr>
                <w:sz w:val="24"/>
              </w:rPr>
              <w:t>выдвинута региональным отделением политической партии «Справедливая Россия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халби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3.10.1988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98" w:leader="none"/>
              </w:tabs>
              <w:snapToGrid w:val="false"/>
              <w:ind w:left="35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02.1962 года рождения, </w:t>
            </w:r>
            <w:r>
              <w:rPr>
                <w:sz w:val="24"/>
              </w:rPr>
              <w:t xml:space="preserve">выдвинута </w:t>
            </w:r>
            <w:r>
              <w:rPr>
                <w:sz w:val="24"/>
                <w:szCs w:val="24"/>
              </w:rPr>
              <w:t>собранием избирателей муниципального бюджетного образовательного учреждения гимназии №54, образование высш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16:00Z</dcterms:created>
  <dc:creator>Татьяна Стадник</dc:creator>
  <dc:description/>
  <cp:keywords/>
  <dc:language>en-US</dc:language>
  <cp:lastModifiedBy>atarakanov</cp:lastModifiedBy>
  <cp:lastPrinted>2013-04-01T10:33:00Z</cp:lastPrinted>
  <dcterms:modified xsi:type="dcterms:W3CDTF">2013-04-18T06:05:00Z</dcterms:modified>
  <cp:revision>118</cp:revision>
  <dc:subject/>
  <dc:title>						состав</dc:title>
</cp:coreProperties>
</file>