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12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/>
      </w:pPr>
      <w:r>
        <w:rPr>
          <w:b/>
          <w:szCs w:val="28"/>
        </w:rPr>
        <w:t>участковой комиссии избирательного участка</w:t>
      </w:r>
      <w:r>
        <w:rPr>
          <w:b/>
        </w:rPr>
        <w:t xml:space="preserve"> </w:t>
      </w:r>
      <w:r>
        <w:rPr>
          <w:b/>
          <w:u w:val="single"/>
        </w:rPr>
        <w:t>№ 20-15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45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1736"/>
        <w:gridCol w:w="284"/>
        <w:gridCol w:w="7477"/>
      </w:tblGrid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Виктория Юрь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6.12.1978 года рождения, выдвинута собранием избирателей муниципального общеобразовательного учреждения средняя общеобразовательная школа №39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Виктория Виталье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1962 года рождения, выдвинута собранием избирателей муниципального общеобразовательного учреждения средняя общеобразовательная школа №39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1949 года рождения, выдвинута собранием избирателей муниципального общеобразовательного учреждения средняя общеобразовательная школа №39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4.02.1988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Виктор Алексеевич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6.10.1956 года рождения, выдвинут Краснодарским краевым отделением политической партии «Коммунисты России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Маслова Наталия Александро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2.05.1972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1.07.1973 года рождения, выдвинут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6.10.1986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п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ымович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2.12.1951 года рождения, выдвинут Краснодарским региональным отделением политической партии «Российская объединенная демократическая партия Яблоко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жк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992 года рождения, выдвинута собранием избирателей муниципального  общеобразовательного учреждения средняя общеобразовательная школа №39, образование средн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к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ладимиро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974 года рождения, выдвинута собранием избирателей муниципального  общеобразовательного учреждения средняя общеобразовательная школа №39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вак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972 года рождения, выдвинут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ук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5.09.1940 года рождения, выдвинута Советом регионального отделения политической партии «Справедливая Россия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мова Елена Романо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968 года рождения, выдвинута собранием избирателей муниципального  общеобразовательного учреждения средняя общеобразовательная школа №39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30.11.1986 года рождения, выдвинута региональным отделением в Краснодарском крае политической партии «Союз Горожан» в Краснодарском крае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58 года рождения, выдвинута собранием избирателей муниципального общеобразовательного учреждения средняя общеобразовательная школа №39, образование высшее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06:00Z</dcterms:created>
  <dc:creator>Татьяна Стадник</dc:creator>
  <dc:description/>
  <cp:keywords/>
  <dc:language>en-US</dc:language>
  <cp:lastModifiedBy>atarakanov</cp:lastModifiedBy>
  <cp:lastPrinted>2013-04-17T17:40:00Z</cp:lastPrinted>
  <dcterms:modified xsi:type="dcterms:W3CDTF">2013-04-19T07:13:00Z</dcterms:modified>
  <cp:revision>152</cp:revision>
  <dc:subject/>
  <dc:title>						состав</dc:title>
</cp:coreProperties>
</file>