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20</w:t>
      </w:r>
    </w:p>
    <w:p>
      <w:pPr>
        <w:pStyle w:val="TextBody"/>
        <w:tabs>
          <w:tab w:val="clear" w:pos="708"/>
          <w:tab w:val="left" w:pos="892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rPr/>
      </w:pPr>
      <w:r>
        <w:rPr>
          <w:b/>
          <w:szCs w:val="28"/>
        </w:rPr>
        <w:t>участковой комиссии избирательного участка</w:t>
      </w:r>
      <w:r>
        <w:rPr>
          <w:b/>
        </w:rPr>
        <w:t xml:space="preserve"> </w:t>
      </w:r>
      <w:r>
        <w:rPr>
          <w:b/>
          <w:u w:val="single"/>
        </w:rPr>
        <w:t>№ 20-19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6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817"/>
        <w:gridCol w:w="7"/>
        <w:gridCol w:w="163"/>
        <w:gridCol w:w="69"/>
        <w:gridCol w:w="7724"/>
        <w:gridCol w:w="71"/>
      </w:tblGrid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6.07.1952 года рождения, выдвинута советом регионального отделения политической партии «Справедливая Россия», образование среднее специально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нц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нэ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8.03.1964 года рождения, выдвинута региональным отделением в Краснодарском крае политической партии «Демократическая партия России»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ле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3.10.1974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я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05.1977 года рождения, выдвинута собранием избирателей Государственного образовательного учреждения среднего профессионального образования «Краснодарский торгово-экономический колледж»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ен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1991 года рождения, выдвинута собранием избирателей Государственного образовательного учреждения среднего профессионального образования «Краснодарский торгово-экономический колледж»,  образование высше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1975 года рождения, выдвинута собранием избирателей Государственного образовательного учреждения среднего профессионального образования «Краснодарский торгово-экономический колледж»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юк Василий Владимирович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1980 года рождения, выдвинут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ют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1987 года рождения, выдвинута собранием избирателей Государственного образовательного учреждения среднего профессионального образования «Краснодарский торгово-экономический колледж», 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Пономаре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ич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.05.1953 года рождения, выдвинут региональным отделением Краснодарского края политической партии «Патриоты России», 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1940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л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1964 года рождения, выдвинута собранием избирателей Государственного образовательного учреждения среднего профессионального образования «Краснодарский торгово-экономический колледж», 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Шутр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1963 года рождения, выдвинута собранием избирателей Государственного образовательного учреждения среднего профессионального образования «Краснодарский торгово-экономический колледж», образование высш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42:00Z</dcterms:created>
  <dc:creator>Татьяна Стадник</dc:creator>
  <dc:description/>
  <cp:keywords/>
  <dc:language>en-US</dc:language>
  <cp:lastModifiedBy>atarakanov</cp:lastModifiedBy>
  <cp:lastPrinted>2013-04-17T18:10:00Z</cp:lastPrinted>
  <dcterms:modified xsi:type="dcterms:W3CDTF">2013-04-17T14:11:00Z</dcterms:modified>
  <cp:revision>134</cp:revision>
  <dc:subject/>
  <dc:title>						состав</dc:title>
</cp:coreProperties>
</file>