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4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07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07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4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08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08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09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09, сроком на 5 лет,  назначив в ее состав две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10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10, сроком на 5 лет,  назначив в ее состав две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11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11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12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12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13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13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14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14, сроком на 5 лет,  назначив в ее состав две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15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15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16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16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17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17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18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18, сроком на 5 лет,  назначив в ее состав две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19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19, сроком на 5 лет,  назначив в ее состав две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20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20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21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21, сроком на 5 лет,  назначив в ее состав две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/>
      </w:pPr>
      <w:r>
        <w:rPr/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22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22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23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23, сроком на 5 лет,  назначив в ее состав две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24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24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25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25, сроком на 5 лет,  назначив в ее состав две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26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26, сроком на 5 лет,  назначив в ее состав две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27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27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28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28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29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29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30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30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31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31, сроком на 5 лет,  назначив в ее состав две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32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32, сроком на 5 лет,  назначив в ее состав две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33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33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34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34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35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35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36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36, сроком на 5 лет,  назначив в ее состав две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37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37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38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38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39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39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40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40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41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41, сроком на 5 лет,  назначив в ее состав две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42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42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43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43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44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44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50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50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51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51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52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52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53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53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54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54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55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55, сроком на 5 лет,  назначив в ее состав две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56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56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ул.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3 г.                                                                       № 59/5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формировании участков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збирате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комисс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20-58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й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территориальная избирательная комиссия Западная г. Краснодара  </w:t>
      </w:r>
      <w:r>
        <w:rPr>
          <w:b/>
          <w:szCs w:val="28"/>
        </w:rPr>
        <w:t>РЕШИЛА: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1. Сформировать участковую комиссию  избирательного участка № 20-58, сроком на 5 лет,  назначив в ее состав шестнадцать членов комиссии с правом решающего голоса, согласно приложению.</w:t>
      </w:r>
    </w:p>
    <w:p>
      <w:pPr>
        <w:pStyle w:val="TextBodyIndent"/>
        <w:spacing w:lineRule="auto" w:line="240"/>
        <w:rPr/>
      </w:pPr>
      <w:r>
        <w:rPr/>
        <w:t>2. Направить данное решение в участковую комисс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секретаря территориальной избирательной комиссии Западная г. Краснодара С.В. Швецову. </w:t>
      </w:r>
    </w:p>
    <w:p>
      <w:pPr>
        <w:pStyle w:val="TextBodyIndent"/>
        <w:spacing w:lineRule="auto" w:line="240"/>
        <w:ind w:left="-390" w:firstLine="8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character" w:styleId="Style16">
    <w:name w:val=" Знак Знак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 w:eastAsia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bCs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28:00Z</dcterms:created>
  <dc:creator>Администратор</dc:creator>
  <dc:description/>
  <cp:keywords/>
  <dc:language>en-US</dc:language>
  <cp:lastModifiedBy>atarakanov</cp:lastModifiedBy>
  <cp:lastPrinted>2013-04-22T15:31:00Z</cp:lastPrinted>
  <dcterms:modified xsi:type="dcterms:W3CDTF">2013-04-23T12:55:00Z</dcterms:modified>
  <cp:revision>18</cp:revision>
  <dc:subject/>
  <dc:title>Территориальная избирательная комиссия Западная</dc:title>
</cp:coreProperties>
</file>