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68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36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36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36</w:t>
      </w:r>
      <w:r>
        <w:rPr/>
        <w:t xml:space="preserve">, которая составляет </w:t>
      </w:r>
      <w:r>
        <w:rPr>
          <w:lang w:val="en-US" w:eastAsia="en-US"/>
        </w:rPr>
        <w:t>2405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36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но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Евген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адовс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арышн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caps/>
                <w:szCs w:val="26"/>
              </w:rPr>
            </w:pPr>
            <w:r>
              <w:rPr>
                <w:cap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б</w:t>
            </w:r>
            <w:r>
              <w:rPr/>
              <w:t>ерекчи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аркис Агоп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собранием избирателей, работающих в МБОУ гимназия № 72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рузд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Валери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а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К</w:t>
            </w:r>
            <w:r>
              <w:rPr/>
              <w:t>литн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ксан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узь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Серге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гимназия № 72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ебед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Ольга Вячеслав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ихайли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дрей Никола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 xml:space="preserve">собранием избирателей, работающих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Охтина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Ольга Григо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иктор Григорь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ищ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Жанна Юр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гимназия № 72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лаши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Андр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в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Игор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гимназия № 72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вате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Никола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гимназия № 72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ей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Алекс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гимназия № 72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5:00Z</dcterms:created>
  <dc:creator>User03</dc:creator>
  <dc:description/>
  <cp:keywords/>
  <dc:language>en-US</dc:language>
  <cp:lastModifiedBy>.</cp:lastModifiedBy>
  <cp:lastPrinted>2013-04-17T11:09:00Z</cp:lastPrinted>
  <dcterms:modified xsi:type="dcterms:W3CDTF">2013-04-25T14:05:00Z</dcterms:modified>
  <cp:revision>2</cp:revision>
  <dc:subject/>
  <dc:title>Территориальная избирательная комиссия </dc:title>
</cp:coreProperties>
</file>