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6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4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4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4</w:t>
      </w:r>
      <w:r>
        <w:rPr/>
        <w:t xml:space="preserve">, которая составляет </w:t>
      </w:r>
      <w:r>
        <w:rPr>
          <w:lang w:val="en-US" w:eastAsia="en-US"/>
        </w:rPr>
        <w:t>1880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4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506"/>
        <w:gridCol w:w="5380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б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Анатолье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гд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Татьяна Викторовна 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ж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Николае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з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Елена Евгенье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МБДОУ МО город Краснодар «Детский сад комбинированного вида № 160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рне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Валерье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МБДОУ МО город Краснодар «Детский сад комбинированного вида № 160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аснополь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Елена Сергее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МБДОУ МО город Краснодар «Детский сад комбинированного вида № 160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ндри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Дарья Павло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ом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иктор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департаменте образования администрации 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лах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Альвина Михайло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а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Алла Василье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рвонь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ветлана Николае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МБДОУ МО город Краснодар «Детский сад комбинированного вида № 160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Юр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Михайл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8:00Z</dcterms:created>
  <dc:creator>User03</dc:creator>
  <dc:description/>
  <cp:keywords/>
  <dc:language>en-US</dc:language>
  <cp:lastModifiedBy>.</cp:lastModifiedBy>
  <cp:lastPrinted>2013-04-17T11:17:00Z</cp:lastPrinted>
  <dcterms:modified xsi:type="dcterms:W3CDTF">2013-04-25T14:18:00Z</dcterms:modified>
  <cp:revision>2</cp:revision>
  <dc:subject/>
  <dc:title>Территориальная избирательная комиссия </dc:title>
</cp:coreProperties>
</file>