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54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2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2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20</w:t>
      </w:r>
      <w:r>
        <w:rPr/>
        <w:t xml:space="preserve">, которая составляет </w:t>
      </w:r>
      <w:r>
        <w:rPr>
          <w:lang w:val="en-US" w:eastAsia="en-US"/>
        </w:rPr>
        <w:t>287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2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ейк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Татьяна Виктор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ондарь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с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Лаврент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олод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Георг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врилю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мара Владими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йфутди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убров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Алё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гикь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иана Альберт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ни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льин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ладимир Иванович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 для назначения собранием избирателей, работающих в администрации Прикубанского внутригородского округа города Краснодара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ирогос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олит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узин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оман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ус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олс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кса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региональным </w:t>
            </w:r>
            <w:r>
              <w:rPr>
                <w:szCs w:val="26"/>
              </w:rPr>
              <w:t>отделением в Краснодарском крае политической партии «Коммунистическая партия социальной справедливост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екунов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Андрей Федоро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торговли и бытового обслуживания населения администрации муниципального образования город Краснодар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ерня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Фед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№ 7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5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15:00Z</dcterms:modified>
  <cp:revision>2</cp:revision>
  <dc:subject/>
  <dc:title>Территориальная избирательная комиссия </dc:title>
</cp:coreProperties>
</file>