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40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5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5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5</w:t>
      </w:r>
      <w:r>
        <w:rPr/>
        <w:t xml:space="preserve">, которая составляет </w:t>
      </w:r>
      <w:r>
        <w:rPr>
          <w:lang w:val="en-US" w:eastAsia="en-US"/>
        </w:rPr>
        <w:t>2542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5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ричк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а Леонид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рбанец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Краснодарским региональным отделением политической партии «Российская объединенная демократическая партия «ЯБЛОКО»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унае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ладислав Игоре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Замк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й Ивано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здравоохран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рх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Юр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сраил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Зоя Борис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зл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Юр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ахн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pacing w:val="-8"/>
                <w:szCs w:val="26"/>
              </w:rPr>
              <w:t>Александр</w:t>
            </w:r>
            <w:r>
              <w:rPr>
                <w:szCs w:val="26"/>
              </w:rPr>
              <w:t xml:space="preserve"> </w:t>
            </w:r>
            <w:r>
              <w:rPr>
                <w:spacing w:val="-8"/>
                <w:szCs w:val="26"/>
              </w:rPr>
              <w:t>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ухац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я Серге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Краснодарским краевым отделением Политической партии «КОММУНИСТЫ РОССИИ»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анов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 Алексеев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регуб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алина Александ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Устич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Вячеслав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№ 78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Фом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Инна Анато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 в МБОУ СОШ         № 78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ижи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№ 78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ульг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Наталия Ивановна 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МБОУ СОШ           № 78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урховецкий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митрий Александрович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6:00Z</dcterms:created>
  <dc:creator>User03</dc:creator>
  <dc:description/>
  <cp:keywords/>
  <dc:language>en-US</dc:language>
  <cp:lastModifiedBy>.</cp:lastModifiedBy>
  <cp:lastPrinted>2012-09-12T20:22:00Z</cp:lastPrinted>
  <dcterms:modified xsi:type="dcterms:W3CDTF">2013-04-25T13:48:00Z</dcterms:modified>
  <cp:revision>3</cp:revision>
  <dc:subject/>
  <dc:title>Территориальная избирательная комиссия </dc:title>
</cp:coreProperties>
</file>