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66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34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4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4</w:t>
      </w:r>
      <w:r>
        <w:rPr/>
        <w:t xml:space="preserve">, которая составляет </w:t>
      </w:r>
      <w:r>
        <w:rPr>
          <w:lang w:val="en-US" w:eastAsia="en-US"/>
        </w:rPr>
        <w:t>1805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4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боим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ладимир </w:t>
            </w:r>
            <w:r>
              <w:rPr>
                <w:spacing w:val="-10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филиала ВУНЦ ВВС «ВВА»              (г. Краснодар)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зъязычны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ров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ви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Гордиенко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ДМС и ГЗ администрации муниципального образования город Красно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йку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еннадий Иван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филиала ВУНЦ ВВС «ВВА»               (г. Краснодар)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л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 в администрации Прикубанского внутригородского округа города Краснод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уко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менч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рий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филиала ВУНЦ ВВС «ВВА»              (г. Краснодар)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до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ри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до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колай Вале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по месту жительства, г. Краснодар, ул. Авиагородок, д.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рст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Пет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1:00Z</dcterms:created>
  <dc:creator>User03</dc:creator>
  <dc:description/>
  <cp:keywords/>
  <dc:language>en-US</dc:language>
  <cp:lastModifiedBy>.</cp:lastModifiedBy>
  <cp:lastPrinted>2013-04-17T10:44:00Z</cp:lastPrinted>
  <dcterms:modified xsi:type="dcterms:W3CDTF">2013-04-25T14:01:00Z</dcterms:modified>
  <cp:revision>2</cp:revision>
  <dc:subject/>
  <dc:title>Территориальная избирательная комиссия </dc:title>
</cp:coreProperties>
</file>