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71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39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39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39</w:t>
      </w:r>
      <w:r>
        <w:rPr/>
        <w:t xml:space="preserve">, которая составляет </w:t>
      </w:r>
      <w:r>
        <w:rPr>
          <w:lang w:val="en-US" w:eastAsia="en-US"/>
        </w:rPr>
        <w:t>2821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39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елоконь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дмила Иван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СОЦИАЛЬНОЙ ЗАЩИТЫ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асиль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собранием избирателей, работающих в ООО «РЭП              № 7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зюб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Рафаил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собранием избирателей, работающих в ООО «РЭП                   № 7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онц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й Алексе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ложен для назначения</w:t>
            </w:r>
            <w:r>
              <w:rPr>
                <w:bCs/>
              </w:rPr>
              <w:t xml:space="preserve"> </w:t>
            </w:r>
            <w:r>
              <w:rPr>
                <w:sz w:val="28"/>
                <w:szCs w:val="28"/>
              </w:rPr>
              <w:t>региональным отделением в Краснодарском крае политической партии «Коммунистическая партия социальной справедливости»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Замш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лентина Семе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лесни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ариса Юрь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 xml:space="preserve">предложена для назначения региональным отделением Всероссийской политической партии ПАРТИЯ ЗА СПРАВЕДЛИВОСТЬ! в Краснодарском крае 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рив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Елена Владимиро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 xml:space="preserve">собранием избирателей, работающих  в ООО «РЭП        № 7»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кла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Серге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собранием избирателей, работающих в ООО «РЭП            № 7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Новоселецк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Зоя Валенти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 xml:space="preserve">собранием избирателей, работающих в ООО «РЭП             № 7»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реображенск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еля Яковл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 xml:space="preserve">собранием избирателей, работающих в ООО «РЭП             № 7»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ветл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Серге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региональным отделением в Краснодарском крае Всероссийской политической партии «Народная партия России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ерге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собранием избирателей, работающих в департаменте образования администрации муниципального образования город Краснодар 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ит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Пет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ищ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на Георги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ДМС и ГЗ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Федор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Ива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«Гражданская Сила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Яков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Михайл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09:00Z</dcterms:created>
  <dc:creator>User03</dc:creator>
  <dc:description/>
  <cp:keywords/>
  <dc:language>en-US</dc:language>
  <cp:lastModifiedBy>.</cp:lastModifiedBy>
  <cp:lastPrinted>2013-04-17T11:11:00Z</cp:lastPrinted>
  <dcterms:modified xsi:type="dcterms:W3CDTF">2013-04-25T14:09:00Z</dcterms:modified>
  <cp:revision>2</cp:revision>
  <dc:subject/>
  <dc:title>Территориальная избирательная комиссия </dc:title>
</cp:coreProperties>
</file>