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ab/>
        <w:t xml:space="preserve">    г. Краснодар</w:t>
        <w:tab/>
        <w:tab/>
        <w:t>№ 108/956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</w:t>
      </w:r>
      <w:r>
        <w:rPr>
          <w:b/>
          <w:bCs/>
          <w:sz w:val="28"/>
          <w:lang w:val="en-US" w:eastAsia="en-US"/>
        </w:rPr>
        <w:t>22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22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22</w:t>
      </w:r>
      <w:r>
        <w:rPr/>
        <w:t xml:space="preserve">, которая составляет </w:t>
      </w:r>
      <w:r>
        <w:rPr>
          <w:lang w:val="en-US" w:eastAsia="en-US"/>
        </w:rPr>
        <w:t>1928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ind w:firstLine="720"/>
        <w:jc w:val="both"/>
        <w:rPr/>
      </w:pPr>
      <w:r>
        <w:rPr>
          <w:sz w:val="28"/>
        </w:rPr>
        <w:t>1. 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22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ибля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Иван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региональным отделением в Краснодарском крае политической партии «Коммунистическая партия социальной справедливост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ребеню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еся Буранбай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удрявц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Никола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 избирателей, работающих в</w:t>
            </w:r>
            <w:r>
              <w:rPr/>
              <w:t xml:space="preserve"> МБДОУ МО город Краснодар «Детский сад № 57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апан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Серге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оба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Евген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 избирателей, работающих в</w:t>
            </w:r>
            <w:r>
              <w:rPr/>
              <w:t xml:space="preserve"> МБДОУ МО город Краснодар «Детский сад № 57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оба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Юлия Олег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 избирателей, работающих в</w:t>
            </w:r>
            <w:r>
              <w:rPr/>
              <w:t xml:space="preserve"> МБДОУ МО город Краснодар «Детский сад № 57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ксим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ячеслав Анатоль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собранием избирателей, работающих в </w:t>
            </w:r>
            <w:r>
              <w:rPr/>
              <w:t>управлении по социальным вопросам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Огиль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Васил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 избирателей, работающих в</w:t>
            </w:r>
            <w:r>
              <w:rPr/>
              <w:t xml:space="preserve"> МБДОУ МО город Краснодар «Детский сад № 57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анют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Никола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ипяг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Анатол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 избирателей, работающих в</w:t>
            </w:r>
            <w:r>
              <w:rPr/>
              <w:t xml:space="preserve"> МБДОУ МО город Краснодар «Детский сад № 57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едор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Александ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собранием избирателей, работающих в администрации Берёзовского сельского округа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Хачатр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офик Азазил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  <w:t>2. Разместить настоящее решение на сайте избирательной комиссии муниципального образования город Краснодар в информационно -телекоммуникационной сети «Интернет»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4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16:00Z</dcterms:created>
  <dc:creator>User03</dc:creator>
  <dc:description/>
  <cp:keywords/>
  <dc:language>en-US</dc:language>
  <cp:lastModifiedBy>.</cp:lastModifiedBy>
  <cp:lastPrinted>2013-02-05T17:34:00Z</cp:lastPrinted>
  <dcterms:modified xsi:type="dcterms:W3CDTF">2013-04-25T13:16:00Z</dcterms:modified>
  <cp:revision>2</cp:revision>
  <dc:subject/>
  <dc:title>Территориальная избирательная комиссия </dc:title>
</cp:coreProperties>
</file>