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1</w:t>
      </w:r>
      <w:r>
        <w:rPr/>
        <w:t xml:space="preserve">, которая составляет </w:t>
      </w:r>
      <w:r>
        <w:rPr>
          <w:lang w:val="en-US" w:eastAsia="en-US"/>
        </w:rPr>
        <w:t>252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нт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ита Иван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роб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ООО «РЭП № 33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ыскуб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горь Вита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ФКУ исправительная колония № 14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д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лисе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колай Иван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/>
              <w:t>предложен для назначения собранием избирателей, работающих в ООО «Жилсервис № 33»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йс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слав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/>
              <w:t>предложена для назначения собранием избирателей, работающих в ООО «Жилсервис № 33»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рас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вг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ООО «РЭП № 3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робей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Фед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наш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Вале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лосу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ООО «РЭП № 33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р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катерин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управлении культур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м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оруж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еонид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б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дим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пова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Иван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6:00Z</dcterms:created>
  <dc:creator>User03</dc:creator>
  <dc:description/>
  <cp:keywords/>
  <dc:language>en-US</dc:language>
  <cp:lastModifiedBy>.</cp:lastModifiedBy>
  <cp:lastPrinted>2012-09-13T03:21:00Z</cp:lastPrinted>
  <dcterms:modified xsi:type="dcterms:W3CDTF">2013-04-26T04:36:00Z</dcterms:modified>
  <cp:revision>2</cp:revision>
  <dc:subject/>
  <dc:title>Территориальная избирательная комиссия </dc:title>
</cp:coreProperties>
</file>