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38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3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3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3</w:t>
      </w:r>
      <w:r>
        <w:rPr/>
        <w:t xml:space="preserve">, которая составляет </w:t>
      </w:r>
      <w:r>
        <w:rPr>
          <w:lang w:val="en-US" w:eastAsia="en-US"/>
        </w:rPr>
        <w:t>53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3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9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вят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Евгени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 по месту жительства г. Краснодар, х. Октябрьский, ТОС № 3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Дегтяр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ерг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лин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Викто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нопл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Никола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екрас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ексей Серге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департаменте образова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строух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ксим Юрье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Калининского сельского округа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Ромашич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талья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тоял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ина Васи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 г. Краснодар, х. Октябрьский, ТОС № 36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евч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ладимир Борис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5:00Z</dcterms:created>
  <dc:creator>User03</dc:creator>
  <dc:description/>
  <cp:keywords/>
  <dc:language>en-US</dc:language>
  <cp:lastModifiedBy>.</cp:lastModifiedBy>
  <cp:lastPrinted>2013-04-26T10:22:00Z</cp:lastPrinted>
  <dcterms:modified xsi:type="dcterms:W3CDTF">2013-04-26T06:23:00Z</dcterms:modified>
  <cp:revision>4</cp:revision>
  <dc:subject/>
  <dc:title>Территориальная избирательная комиссия </dc:title>
</cp:coreProperties>
</file>