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79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47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47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47</w:t>
      </w:r>
      <w:r>
        <w:rPr/>
        <w:t xml:space="preserve">, которая составляет </w:t>
      </w:r>
      <w:r>
        <w:rPr>
          <w:lang w:val="en-US" w:eastAsia="en-US"/>
        </w:rPr>
        <w:t>2048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47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  <w:t>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Б</w:t>
            </w:r>
            <w:r>
              <w:rPr/>
              <w:t>езъязычн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Никола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Всероссийской политической партии «Социал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В</w:t>
            </w:r>
            <w:r>
              <w:rPr/>
              <w:t>асильева</w:t>
            </w:r>
          </w:p>
          <w:p>
            <w:pPr>
              <w:pStyle w:val="TextBodyIndent"/>
              <w:ind w:left="0" w:hanging="0"/>
              <w:rPr>
                <w:caps/>
              </w:rPr>
            </w:pPr>
            <w:r>
              <w:rPr/>
              <w:t>Александра Ю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рбат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Борис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Краснодарским краевым отделением Политической партии «КОММУНИСТЫ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рбач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ия Георги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гимназия          № 18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ружинина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pacing w:val="-12"/>
              </w:rPr>
              <w:t>Марина</w:t>
            </w:r>
            <w:r>
              <w:rPr/>
              <w:t xml:space="preserve"> </w:t>
            </w:r>
            <w:r>
              <w:rPr>
                <w:spacing w:val="-14"/>
              </w:rPr>
              <w:t>Магомедрасуловна</w:t>
            </w:r>
          </w:p>
          <w:p>
            <w:pPr>
              <w:pStyle w:val="TextBodyIndent"/>
              <w:ind w:left="0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гимназия № 18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Ереджибо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Фатима Азмет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Ива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Алексе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лим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андр Никола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МБОУ гимназия      № 18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жухарь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риштаф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мара Степа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гимназия № 18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ль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Нелли Александро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гимназия № 18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кач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Павл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гимназия № 18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тар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ксим Серг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собранием избирателей, работающих в администрации Прикубанского внутригородского округа города  Краснодара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им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илат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Ива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Харла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ПАРТИЯ ЗА СПРАВЕДЛИВОСТЬ!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25:00Z</dcterms:created>
  <dc:creator>User03</dc:creator>
  <dc:description/>
  <cp:keywords/>
  <dc:language>en-US</dc:language>
  <cp:lastModifiedBy>.</cp:lastModifiedBy>
  <cp:lastPrinted>2013-04-17T11:22:00Z</cp:lastPrinted>
  <dcterms:modified xsi:type="dcterms:W3CDTF">2013-04-25T14:25:00Z</dcterms:modified>
  <cp:revision>2</cp:revision>
  <dc:subject/>
  <dc:title>Территориальная избирательная комиссия </dc:title>
</cp:coreProperties>
</file>