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91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66</w:t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66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66</w:t>
      </w:r>
      <w:r>
        <w:rPr/>
        <w:t xml:space="preserve">, которая составляет </w:t>
      </w:r>
      <w:r>
        <w:rPr>
          <w:lang w:val="en-US" w:eastAsia="en-US"/>
        </w:rPr>
        <w:t>2667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66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еркунц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ладимир Анатоль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региональным отделением в Краснодарском крае Всероссийской политической партии «Народн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оли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Евген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собранием избирателей, работающих в МБОУ СОШ № 76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олов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ладимир Тихоно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собранием избирателей, </w:t>
            </w:r>
            <w:r>
              <w:rPr>
                <w:szCs w:val="26"/>
              </w:rPr>
              <w:t xml:space="preserve">работающих в администрации Елизаветинского сельского округа </w:t>
            </w:r>
            <w:r>
              <w:rPr/>
              <w:t>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орбаче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ихаил Серге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 для назначения региональным отделением Всероссийской политической партии СОЦИАЛЬНОЙ ЗАЩИТЫ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риус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Виктория </w:t>
            </w:r>
            <w:r>
              <w:rPr>
                <w:spacing w:val="-8"/>
              </w:rPr>
              <w:t>Александровна</w:t>
            </w:r>
          </w:p>
          <w:p>
            <w:pPr>
              <w:pStyle w:val="TextBodyIndent"/>
              <w:ind w:left="0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</w:t>
            </w:r>
            <w:r>
              <w:rPr>
                <w:szCs w:val="26"/>
              </w:rPr>
              <w:t xml:space="preserve">работающих в администрации Елизаветинского сельского округа </w:t>
            </w:r>
            <w:r>
              <w:rPr/>
              <w:t>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ксим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Дмитрий Владимиро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 по месту жительства ТОС № 3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ос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Борис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торож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Олег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собранием избирателей, работающих в МБОУ СОШ № 76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арас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Дмитри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 xml:space="preserve">предложена для назначения региональным отделением Всероссийской политической партии ПАРТИЯ ЗА СПРАВЕДЛИВОСТЬ! в Краснодарском крае 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ихоновски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силий Василь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Угар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ксана Анатол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</w:t>
            </w:r>
            <w:r>
              <w:rPr>
                <w:szCs w:val="26"/>
              </w:rPr>
              <w:t xml:space="preserve">работающих в администрации Елизаветинского сельского округа </w:t>
            </w:r>
            <w:r>
              <w:rPr/>
              <w:t>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ендри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на Викто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</w:t>
            </w:r>
            <w:r>
              <w:rPr>
                <w:szCs w:val="26"/>
              </w:rPr>
              <w:t xml:space="preserve">работающих в администрации Елизаветинского сельского округа </w:t>
            </w:r>
            <w:r>
              <w:rPr/>
              <w:t xml:space="preserve">муниципального образования город Краснодар 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Хвост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политической партии «Союз Горожан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Черпа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дмила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арен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на Михайл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</w:t>
            </w:r>
            <w:r>
              <w:rPr>
                <w:szCs w:val="26"/>
              </w:rPr>
              <w:t>работающих в</w:t>
            </w:r>
            <w:r>
              <w:rPr/>
              <w:t xml:space="preserve"> управления по вопросам семьи и детства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укайл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оланта Игор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39:00Z</dcterms:created>
  <dc:creator>User03</dc:creator>
  <dc:description/>
  <cp:keywords/>
  <dc:language>en-US</dc:language>
  <cp:lastModifiedBy>.</cp:lastModifiedBy>
  <cp:lastPrinted>2012-09-14T09:35:00Z</cp:lastPrinted>
  <dcterms:modified xsi:type="dcterms:W3CDTF">2013-04-26T04:39:00Z</dcterms:modified>
  <cp:revision>2</cp:revision>
  <dc:subject/>
  <dc:title>Территориальная избирательная комиссия </dc:title>
</cp:coreProperties>
</file>