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 xml:space="preserve">       г. Краснодар    </w:t>
        <w:tab/>
        <w:t xml:space="preserve">   </w:t>
        <w:tab/>
        <w:t>№ 108/985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60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60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60</w:t>
      </w:r>
      <w:r>
        <w:rPr/>
        <w:t xml:space="preserve">, которая составляет </w:t>
      </w:r>
      <w:r>
        <w:rPr>
          <w:lang w:val="en-US" w:eastAsia="en-US"/>
        </w:rPr>
        <w:t>2641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60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6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303"/>
        <w:gridCol w:w="5583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Албан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Ольга Серге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6"/>
              </w:rPr>
              <w:t>предложена для назначения региональным отделением в Краснодарском крае Всероссийской политической партии «Партия Социальных Сетей»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Вара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Галина Владими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в Краснодарском крае Всероссийской политической партии «Социал-демократическая партия России»</w:t>
            </w:r>
          </w:p>
          <w:p>
            <w:pPr>
              <w:pStyle w:val="TextBodyIndent"/>
              <w:ind w:left="0" w:hanging="0"/>
              <w:jc w:val="both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Гончарук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Ирина Никола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ОУ СОШ   № 1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Долж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Ярослав Игоре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</w:t>
            </w:r>
            <w:r>
              <w:rPr>
                <w:szCs w:val="26"/>
              </w:rPr>
              <w:t xml:space="preserve"> региональным отделением Политической партии СПРАВЕДЛИВАЯ РОССИЯ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Зуй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танислав Максимо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от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Оксана Григорь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ОУ СОШ   № 1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Мандрыг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атьяна Юрь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ОУ СОШ   № 1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Морозо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Евгений Николае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ВСЕРОССИЙСКОЙ ПОЛИТИЧЕСКОЙ ПАРТИЕЙ «РОДИНА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Невод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талья Геннадь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/>
              <w:t>предложена для назначения собранием избирателей, работающих в МБОУ СОШ   № 1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Орл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лефтина Василь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6"/>
              </w:rPr>
              <w:t>предложена для назначения региональным отделением в Краснодарском крае политической партии «Демократическая партия России»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Петр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ария Владими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/>
              <w:t>предложена для назначения собранием избирателей, работающих в МБОУ СОШ   № 1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Поддубна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талия Алексе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/>
              <w:t>предложена для назначения собранием избирателей, работающих в МБОУ СОШ   № 1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Попо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ергей Викторо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 для назначения </w:t>
            </w:r>
            <w:r>
              <w:rPr>
                <w:szCs w:val="26"/>
              </w:rPr>
              <w:t>собранием избирателей, работающих в управлении культуры администрации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амусь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Евгений Владимиро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 для назначения </w:t>
            </w:r>
            <w:r>
              <w:rPr>
                <w:szCs w:val="26"/>
              </w:rPr>
              <w:t xml:space="preserve">собранием избирателей, работающих в администрации Прикубанского внутригородского округа города Краснодара 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Филипп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талья Геннади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в Краснодарском крае политической партии «Союз Горожан»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Черев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алентина Викто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зместить настоящее решение на сайте избирательной комиссии муниципального образования город Краснодар в информационно - телекоммуникационной сети «Интернет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Cs/>
          <w:sz w:val="28"/>
        </w:rPr>
        <w:t>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4:35:00Z</dcterms:created>
  <dc:creator>User03</dc:creator>
  <dc:description/>
  <cp:keywords/>
  <dc:language>en-US</dc:language>
  <cp:lastModifiedBy>.</cp:lastModifiedBy>
  <cp:lastPrinted>2012-09-13T03:20:00Z</cp:lastPrinted>
  <dcterms:modified xsi:type="dcterms:W3CDTF">2013-04-26T04:35:00Z</dcterms:modified>
  <cp:revision>2</cp:revision>
  <dc:subject/>
  <dc:title>Территориальная избирательная комиссия </dc:title>
</cp:coreProperties>
</file>