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/>
        <w:tc>
          <w:tcPr>
            <w:tcW w:w="9373" w:type="dxa"/>
            <w:tcBorders>
              <w:bottom w:val="thinThickLargeGap" w:sz="2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Прикубанская г. Краснод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тарбекова ул., д. 43, г. Краснодар, Краснодарский край, 350062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8"/>
              </w:rPr>
              <w:t>Тел./факс (861) 220-66-9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РЕШЕ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>
          <w:sz w:val="28"/>
        </w:rPr>
      </w:pPr>
      <w:r>
        <w:rPr>
          <w:sz w:val="28"/>
        </w:rPr>
        <w:t xml:space="preserve">29 апреля 2013 г. </w:t>
        <w:tab/>
        <w:tab/>
        <w:t xml:space="preserve">       г. Краснодар    </w:t>
        <w:tab/>
        <w:t xml:space="preserve">   </w:t>
        <w:tab/>
        <w:t>№ 108/951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формировании участковой избирательной комиссии 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збирательного участка № 22-17</w:t>
      </w:r>
    </w:p>
    <w:p>
      <w:pPr>
        <w:pStyle w:val="TextBody"/>
        <w:ind w:right="-21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"/>
        <w:rPr/>
      </w:pPr>
      <w:r>
        <w:rPr/>
        <w:t>Рассмотрев предложения по кандидатурам для назначения в состав участковой избирательной комиссии избирательного участка № 22-</w:t>
      </w:r>
      <w:r>
        <w:rPr>
          <w:lang w:val="en-US" w:eastAsia="en-US"/>
        </w:rPr>
        <w:t>17</w:t>
      </w:r>
      <w:r>
        <w:rPr/>
        <w:t>, учитывая установленную в соответствии с пунктом 10 статьи 16 Федерального закона «Об основных гарантиях избирательных прав и права на участие в референдуме граждан Российской Федерации» (далее – Федеральный закон) численность избирателей на территории избирательного участка № 22-</w:t>
      </w:r>
      <w:r>
        <w:rPr>
          <w:lang w:val="en-US" w:eastAsia="en-US"/>
        </w:rPr>
        <w:t>17</w:t>
      </w:r>
      <w:r>
        <w:rPr/>
        <w:t xml:space="preserve">, которая составляет </w:t>
      </w:r>
      <w:r>
        <w:rPr>
          <w:lang w:val="en-US" w:eastAsia="en-US"/>
        </w:rPr>
        <w:t>2374</w:t>
      </w:r>
      <w:r>
        <w:rPr/>
        <w:t xml:space="preserve"> человек, в соответствии со статьями 22 и 27 Федерального закона, статьями 10 и 13 Закона Краснодарского края «О системе избирательных комиссий, комиссий референдума в Краснодарском крае», территориальная избирательная комиссия Прикубанская г. Краснодара РЕШИЛ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Сформировать участковую избирательную комиссию избирательного участка № 22-</w:t>
      </w:r>
      <w:r>
        <w:rPr>
          <w:sz w:val="28"/>
          <w:lang w:val="en-US" w:eastAsia="en-US"/>
        </w:rPr>
        <w:t>17</w:t>
      </w:r>
      <w:r>
        <w:rPr>
          <w:sz w:val="28"/>
        </w:rPr>
        <w:t xml:space="preserve"> в количестве </w:t>
      </w:r>
      <w:r>
        <w:rPr>
          <w:sz w:val="28"/>
          <w:lang w:val="en-US" w:eastAsia="en-US"/>
        </w:rPr>
        <w:t>16</w:t>
      </w:r>
      <w:r>
        <w:rPr>
          <w:sz w:val="28"/>
        </w:rPr>
        <w:t xml:space="preserve"> членов с правом решающего голоса, назначив в ее состав следующие кандидатуры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215"/>
        <w:gridCol w:w="303"/>
        <w:gridCol w:w="5583"/>
      </w:tblGrid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Барм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Николай Александро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 для назначения Краснодарским городским отделением Краснодарского краевого отделения политической партии «КОММУНИСТИЧЕСКАЯ ПАРТИЯ РОССИЙСКОЙ ФЕДЕРАЦИИ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Галбураев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Светлана Юрьевн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</w:t>
            </w:r>
            <w:r>
              <w:rPr>
                <w:szCs w:val="26"/>
              </w:rPr>
              <w:t xml:space="preserve"> региональным отделением политической партии «Города России» в Краснодарском крае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Гарькавенко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Валентина Ивановн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собранием избирателей, работающих в МБОУ СОШ           № 62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Гончаров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Людмила Дмитриевн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</w:rPr>
              <w:t xml:space="preserve">предложена для назначения региональным отделением Всероссийской политической партии ПАРТИЯ ЗА СПРАВЕДЛИВОСТЬ! в Краснодарском крае </w:t>
            </w:r>
          </w:p>
          <w:p>
            <w:pPr>
              <w:pStyle w:val="TextBodyIndent"/>
              <w:ind w:left="0" w:hanging="0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Грихонина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Cs w:val="26"/>
              </w:rPr>
              <w:t>Наташа Александровн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</w:rPr>
              <w:t>предложена для назначения региональным отделением Всероссийской политической партии СОЦИАЛЬНОЙ ЗАЩИТЫ в Краснодарском крае</w:t>
            </w:r>
          </w:p>
          <w:p>
            <w:pPr>
              <w:pStyle w:val="TextBodyIndent"/>
              <w:ind w:left="0" w:hanging="0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Камышанская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Галина Степановн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</w:rPr>
              <w:t>предложена для назначения Краснодарским краевым региональным отделением Общероссийской политической партии «Народная партия «За женщин России»</w:t>
            </w:r>
          </w:p>
          <w:p>
            <w:pPr>
              <w:pStyle w:val="TextBodyIndent"/>
              <w:ind w:left="0" w:hanging="0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szCs w:val="26"/>
              </w:rPr>
              <w:t>Колпашников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Алексей Сергее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 для назначения</w:t>
            </w:r>
            <w:r>
              <w:rPr>
                <w:szCs w:val="26"/>
              </w:rPr>
              <w:t xml:space="preserve"> региональным отделением Политической партии СПРАВЕДЛИВАЯ РОССИЯ в Краснодарском крае</w:t>
            </w:r>
          </w:p>
          <w:p>
            <w:pPr>
              <w:pStyle w:val="TextBodyIndent"/>
              <w:ind w:left="0" w:hanging="0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Корененко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Юрий Романо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 для назначения собранием избирателей, работающих в МБОУ СОШ           № 62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Куликовская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Ольга Геннадьевн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</w:t>
            </w:r>
            <w:r>
              <w:rPr>
                <w:szCs w:val="26"/>
              </w:rPr>
              <w:t>Краснодарским местным отделением Краснодарского регионального отделения Всероссийской политической партии «</w:t>
            </w:r>
            <w:r>
              <w:rPr>
                <w:caps/>
                <w:szCs w:val="26"/>
              </w:rPr>
              <w:t>Единая Россия</w:t>
            </w:r>
            <w:r>
              <w:rPr>
                <w:szCs w:val="26"/>
              </w:rPr>
              <w:t>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Макаров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 xml:space="preserve">Елена Николаевна 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собранием избирателей, работающих в МБОУ СОШ           № 62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Очаковская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Любовь Яковлевн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собранием избирателей, работающих в МБОУ СОШ            № 62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Пустынников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Елена Василье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собранием избирателей, работающих в МБОУ СОШ            № 62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Ракитская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 xml:space="preserve">Мария Владимировна 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собранием избирателей, работающих в администрации Прикубанского внутригородского округа города Краснодара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Тихоненко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Антонина Григорье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</w:rPr>
              <w:t>предложена для назначения региональным отделением в Краснодарском крае Всероссийской политической партии «Социал-демократическая партия России»</w:t>
            </w:r>
          </w:p>
          <w:p>
            <w:pPr>
              <w:pStyle w:val="TextBodyIndent"/>
              <w:ind w:left="0" w:hanging="0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Трачев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 xml:space="preserve">Валентина Дмитриевна 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собранием избирателей, работающих в департаменте образования администрации муниципального образования город Краснодар</w:t>
            </w:r>
            <w:r>
              <w:rPr/>
              <w:t xml:space="preserve"> 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Уваровская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Ирина Дмитрие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собранием избирателей, работающих в МБОУ СОШ         № 62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Разместить настоящее решение на сайте избирательной комиссии муниципального образования город Краснодар в информационно - телекоммуникационной сети «Интернет»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bCs/>
          <w:sz w:val="28"/>
        </w:rPr>
        <w:t>Контроль за выполнением пункта 2 данного решения возложить               на секретаря территориальной избирательной комиссии Прикубанская                            г. Краснодара Н.Г.Белан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       Л.С.Бут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       Н.Г.Белан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0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3:11:00Z</dcterms:created>
  <dc:creator>User03</dc:creator>
  <dc:description/>
  <cp:keywords/>
  <dc:language>en-US</dc:language>
  <cp:lastModifiedBy>.</cp:lastModifiedBy>
  <cp:lastPrinted>2013-04-26T10:27:00Z</cp:lastPrinted>
  <dcterms:modified xsi:type="dcterms:W3CDTF">2013-04-26T06:28:00Z</dcterms:modified>
  <cp:revision>4</cp:revision>
  <dc:subject/>
  <dc:title>Территориальная избирательная комиссия </dc:title>
</cp:coreProperties>
</file>