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41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06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06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06</w:t>
      </w:r>
      <w:r>
        <w:rPr/>
        <w:t xml:space="preserve">, которая составляет </w:t>
      </w:r>
      <w:r>
        <w:rPr>
          <w:lang w:val="en-US" w:eastAsia="en-US"/>
        </w:rPr>
        <w:t>2288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06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Андросов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Владислав Яковл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в МБОУ СОШ                  № 78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Белобрицкий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Артем Алексе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Березовская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Елена Леонид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региональным отделением в Краснодарском крае Всероссийской политической партии «Партия Социальных Сетей»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Дармограй</w:t>
            </w:r>
          </w:p>
          <w:p>
            <w:pPr>
              <w:pStyle w:val="TextBodyIndent"/>
              <w:ind w:left="0" w:hanging="0"/>
              <w:rPr>
                <w:spacing w:val="-6"/>
                <w:szCs w:val="26"/>
              </w:rPr>
            </w:pPr>
            <w:r>
              <w:rPr>
                <w:szCs w:val="26"/>
              </w:rPr>
              <w:t>Лариса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администрации Прикубанского внутригородского округа города Краснодара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Затворняя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Жанна Серге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       № 78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Иващенк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Евгения Владимировна 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управлении здравоохранения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атае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Ирина Никола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    № 78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Лавренк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Людмила Ивановна 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а для назначения ВСЕРОССИЙСКОЙ ПОЛИТИЧЕСКОЙ ПАРТИЕЙ «РОДИНА»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Латошк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Наталья Александр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Марки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Вера Григорь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Краснодарского края политической партии «ПАТРИОТЫ РОССИИ»</w:t>
            </w:r>
          </w:p>
          <w:p>
            <w:pPr>
              <w:pStyle w:val="TextBodyIndent"/>
              <w:ind w:left="0"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Недельская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Олеся Серге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  № 78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Овсепян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лара Степан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  № 78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Плотник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Лариса Евгень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региональным отделением политической партии «Либерально-демократическая партия Росс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Примак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Анна Викто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Краснодарским краевым региональным отделением Общероссийской политической партии «Народная партия «За женщин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инолицын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Дмитрий Петрович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 в МБОУ СОШ  № 78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jc w:val="center"/>
              <w:rPr>
                <w:szCs w:val="26"/>
              </w:rPr>
            </w:pPr>
            <w:r>
              <w:rPr>
                <w:szCs w:val="26"/>
              </w:rPr>
              <w:t>Ш</w:t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Шурховецкая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Анна Серге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56:00Z</dcterms:created>
  <dc:creator>User03</dc:creator>
  <dc:description/>
  <cp:keywords/>
  <dc:language>en-US</dc:language>
  <cp:lastModifiedBy>.</cp:lastModifiedBy>
  <cp:lastPrinted>2012-09-12T20:24:00Z</cp:lastPrinted>
  <dcterms:modified xsi:type="dcterms:W3CDTF">2013-04-25T13:49:00Z</dcterms:modified>
  <cp:revision>3</cp:revision>
  <dc:subject/>
  <dc:title>Территориальная избирательная комиссия </dc:title>
</cp:coreProperties>
</file>