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ab/>
        <w:t xml:space="preserve">    г. Краснодар</w:t>
        <w:tab/>
        <w:tab/>
        <w:t>№ 108/944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</w:t>
      </w:r>
      <w:r>
        <w:rPr>
          <w:b/>
          <w:bCs/>
          <w:sz w:val="28"/>
          <w:lang w:val="en-US" w:eastAsia="en-US"/>
        </w:rPr>
        <w:t>09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09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09</w:t>
      </w:r>
      <w:r>
        <w:rPr/>
        <w:t xml:space="preserve">, которая составляет </w:t>
      </w:r>
      <w:r>
        <w:rPr>
          <w:lang w:val="en-US" w:eastAsia="en-US"/>
        </w:rPr>
        <w:t>2266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ind w:firstLine="720"/>
        <w:jc w:val="both"/>
        <w:rPr/>
      </w:pPr>
      <w:r>
        <w:rPr>
          <w:sz w:val="28"/>
        </w:rPr>
        <w:t>1. 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09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001"/>
        <w:gridCol w:w="360"/>
        <w:gridCol w:w="5740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арашки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енис А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управлении торговли и бытового обслуживания населе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оловин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Юлия Владими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региональным отделением </w:t>
            </w:r>
            <w:r>
              <w:rPr>
                <w:szCs w:val="26"/>
              </w:rPr>
              <w:t>Всероссийской политической партии ПАРТИЯ ЗА СПРАВЕДЛИВОСТЬ!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юлумя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я Николае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Жорни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р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йма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тонина Пет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гуманитарно-технологический колледж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овту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лексей Сергее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 для назначения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оротких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Борис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гуманитарно-технологический колледж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очерг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рина Николае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гуманитарно-технологический колледж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удря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рина Иван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илют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Татьяна </w:t>
            </w:r>
            <w:r>
              <w:rPr>
                <w:spacing w:val="-6"/>
                <w:szCs w:val="26"/>
              </w:rPr>
              <w:t>Александ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олещу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Валентин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администрации Калинин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Руд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еропя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алерий Рубенов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ГБОУ СПО «Краснодарский гуманитарно-технологический колледж» Краснодарского края</w:t>
            </w:r>
            <w:r>
              <w:rPr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урас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гуманитарно-технологический колледж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Хисматул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я Иван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ГБОУ СПО «Краснодарский гуманитарно-технологический колледж» Краснодарского края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001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упровский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й Павл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74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2. Разместить настоящее решение на сайте избирательной комиссии муниципального образования город Краснодар в информационно -телекоммуникационной сети «Интернет»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7:00Z</dcterms:created>
  <dc:creator>User03</dc:creator>
  <dc:description/>
  <cp:keywords/>
  <dc:language>en-US</dc:language>
  <cp:lastModifiedBy>.</cp:lastModifiedBy>
  <cp:lastPrinted>2013-02-05T17:34:00Z</cp:lastPrinted>
  <dcterms:modified xsi:type="dcterms:W3CDTF">2013-04-25T12:58:00Z</dcterms:modified>
  <cp:revision>3</cp:revision>
  <dc:subject/>
  <dc:title>Территориальная избирательная комиссия </dc:title>
</cp:coreProperties>
</file>