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42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07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07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07</w:t>
      </w:r>
      <w:r>
        <w:rPr/>
        <w:t xml:space="preserve">, которая составляет </w:t>
      </w:r>
      <w:r>
        <w:rPr>
          <w:lang w:val="en-US" w:eastAsia="en-US"/>
        </w:rPr>
        <w:t>2600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07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Азар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Людмила Викто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Краснодарского края политической партии «ПАТРИОТЫ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Головаче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Елена Анатольевна   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сероссийской политической партии СОЦИАЛЬНОЙ ЗАЩИТЫ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caps/>
                <w:szCs w:val="26"/>
              </w:rPr>
            </w:pPr>
            <w:r>
              <w:rPr>
                <w:caps/>
                <w:szCs w:val="26"/>
              </w:rPr>
              <w:t>Д</w:t>
            </w:r>
            <w:r>
              <w:rPr>
                <w:szCs w:val="26"/>
              </w:rPr>
              <w:t>егтярева</w:t>
            </w:r>
          </w:p>
          <w:p>
            <w:pPr>
              <w:pStyle w:val="TextBodyIndent"/>
              <w:ind w:left="0" w:hanging="0"/>
              <w:rPr/>
            </w:pPr>
            <w:r>
              <w:rPr>
                <w:caps/>
                <w:szCs w:val="26"/>
              </w:rPr>
              <w:t>о</w:t>
            </w:r>
            <w:r>
              <w:rPr>
                <w:szCs w:val="26"/>
              </w:rPr>
              <w:t>леся Николае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МБОУ СОШ      № 93</w:t>
            </w:r>
          </w:p>
          <w:p>
            <w:pPr>
              <w:pStyle w:val="TextBodyIndent"/>
              <w:ind w:left="0"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Елфим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Татьяна Аркадье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а для назначения региональным отделением в Краснодарском крае Всероссийской политической партии «Партия Социальных Сетей»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Калужина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Cs w:val="26"/>
              </w:rPr>
              <w:t xml:space="preserve">Наталья Владимировна 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МБОУ СОШ        № 93</w:t>
            </w:r>
          </w:p>
          <w:p>
            <w:pPr>
              <w:pStyle w:val="TextBodyIndent"/>
              <w:ind w:left="0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Кочегур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Александр Тимофеевич 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собранием избирателей, работающих в управлении промышленности и сельского хозяйства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Кузнец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Евгения Дмитри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Мокруши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Валентина </w:t>
            </w:r>
            <w:r>
              <w:rPr>
                <w:spacing w:val="-16"/>
                <w:szCs w:val="26"/>
              </w:rPr>
              <w:t>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МБОУ СОШ        № 93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Павл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Виктория Валер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МБОУ СОШ        № 93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Пономаре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Елена 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 Краснодарском крае политической партии «Союз Горожан»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Сабадаш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Светлана Ивано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МБОУ СОШ        № 93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Соболе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Любовь Владимиро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МБОУ СОШ        № 93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Циома 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Елена Серге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Чикильдин 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Иван Алексе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Шатун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Нина Андре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ложена для назначения ВСЕРОССИЙСКОЙ ПОЛИТИЧЕСКОЙ ПАРТИЕЙ «РОДИНА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Шевченко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Ирина Александровна 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администрации Калининского сельского округа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57:00Z</dcterms:created>
  <dc:creator>User03</dc:creator>
  <dc:description/>
  <cp:keywords/>
  <dc:language>en-US</dc:language>
  <cp:lastModifiedBy>.</cp:lastModifiedBy>
  <cp:lastPrinted>2012-09-12T20:27:00Z</cp:lastPrinted>
  <dcterms:modified xsi:type="dcterms:W3CDTF">2013-04-25T13:49:00Z</dcterms:modified>
  <cp:revision>3</cp:revision>
  <dc:subject/>
  <dc:title>Территориальная избирательная комиссия </dc:title>
</cp:coreProperties>
</file>