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5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5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5</w:t>
      </w:r>
      <w:r>
        <w:rPr/>
        <w:t xml:space="preserve">, которая составляет </w:t>
      </w:r>
      <w:r>
        <w:rPr>
          <w:lang w:val="en-US" w:eastAsia="en-US"/>
        </w:rPr>
        <w:t>200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5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Басеев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дежда Михайл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рмаш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лухота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ина Степ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игоров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ложен для назначения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ха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инаид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Борис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ваш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Анато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пы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ливод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рина Александ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 администрации Берёзовского сельского округа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п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д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Никола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управлении по социальным вопросам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кид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Трофим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румин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танислав Пет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ара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о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атолий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Языджан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Павл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собранием избирателей, работающих в МУП совхоз «Прогресс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8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59:00Z</dcterms:modified>
  <cp:revision>3</cp:revision>
  <dc:subject/>
  <dc:title>Территориальная избирательная комиссия </dc:title>
</cp:coreProperties>
</file>