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4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2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2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2</w:t>
      </w:r>
      <w:r>
        <w:rPr/>
        <w:t xml:space="preserve">, которая составляет </w:t>
      </w:r>
      <w:r>
        <w:rPr>
          <w:lang w:val="en-US" w:eastAsia="en-US"/>
        </w:rPr>
        <w:t>241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2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ово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</w:t>
            </w:r>
            <w:r>
              <w:rPr/>
              <w:t>работающих в МБОУ СОШ   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рел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грам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Мкртыч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</w:t>
            </w:r>
            <w:r>
              <w:rPr/>
              <w:t>работающих в МБОУ СОШ             № 42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з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енис Владимир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 в МБОУ СОШ  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йц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Евген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бед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Никола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нь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алина Семен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уси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горе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горе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Валентин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 в МБОУ СОШ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игод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ухнат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 в МБОУ СОШ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дов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ветлана Васил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 в МБОУ СОШ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р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2:00Z</dcterms:created>
  <dc:creator>User03</dc:creator>
  <dc:description/>
  <cp:keywords/>
  <dc:language>en-US</dc:language>
  <cp:lastModifiedBy>.</cp:lastModifiedBy>
  <cp:lastPrinted>2013-04-17T11:14:00Z</cp:lastPrinted>
  <dcterms:modified xsi:type="dcterms:W3CDTF">2013-04-25T14:12:00Z</dcterms:modified>
  <cp:revision>2</cp:revision>
  <dc:subject/>
  <dc:title>Территориальная избирательная комиссия </dc:title>
</cp:coreProperties>
</file>