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 xml:space="preserve">       г. Краснодар    </w:t>
        <w:tab/>
        <w:t xml:space="preserve">   </w:t>
        <w:tab/>
        <w:t>№ 108/949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14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14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14</w:t>
      </w:r>
      <w:r>
        <w:rPr/>
        <w:t xml:space="preserve">, которая составляет </w:t>
      </w:r>
      <w:r>
        <w:rPr>
          <w:lang w:val="en-US" w:eastAsia="en-US"/>
        </w:rPr>
        <w:t>2856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14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6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172"/>
        <w:gridCol w:w="303"/>
        <w:gridCol w:w="5583"/>
      </w:tblGrid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56" w:right="456" w:hanging="0"/>
              <w:jc w:val="center"/>
              <w:rPr/>
            </w:pPr>
            <w:r>
              <w:rPr/>
            </w:r>
          </w:p>
        </w:tc>
        <w:tc>
          <w:tcPr>
            <w:tcW w:w="3172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оловин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ладлен Игор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Краснодарским региональным отделением политической партии «Либерально-демократическ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56" w:right="456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172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орнично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лександр Виталь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56" w:right="456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72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Ерем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Игорь Василь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</w:t>
            </w:r>
            <w:r>
              <w:rPr>
                <w:szCs w:val="26"/>
              </w:rPr>
              <w:t xml:space="preserve"> 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56" w:right="456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72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Захар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Зара Роберт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56" w:right="456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172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Здрок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ера Анатоль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6"/>
              </w:rPr>
              <w:t>предложена для назначения региональным отделением в Краснодарском крае политической партии «Демократическ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56" w:right="456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72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Ишханян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ксана Вагифо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 xml:space="preserve">предложена для назначения </w:t>
            </w:r>
            <w:r>
              <w:rPr/>
              <w:t>собранием избирателей, работающих в МБОУ СОШ            № 66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56" w:right="456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172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Ишханян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Вагиф Григорьевич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6"/>
              </w:rPr>
              <w:t>предложен для назначения Краснодарским краевым отделением Политической партии «КОММУНИСТЫ РОССИИ»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56" w:right="456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172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Ишханян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Рима Вартано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 xml:space="preserve">предложена для назначения </w:t>
            </w:r>
            <w:r>
              <w:rPr/>
              <w:t>собранием избирателей по месту жительства г. Краснодар, НСТ «Медик», ул. Садовая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ind w:left="0" w:right="506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172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ос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лексей Викторо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 для назначения региональным отделением Всероссийской политической партии СОЦИАЛЬНОЙ ЗАЩИТЫ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ind w:left="0" w:right="506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172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ос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Любовь Александ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 xml:space="preserve">предложена для назначения </w:t>
            </w:r>
            <w:r>
              <w:rPr/>
              <w:t>собранием избирателей, работающих в МБОУ СОШ           № 66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ind w:left="0" w:right="506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172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Марч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Галина Григорье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 xml:space="preserve">предложена для назначения </w:t>
            </w:r>
            <w:r>
              <w:rPr/>
              <w:t>собранием избирателей, работающих в МБОУ СОШ        № 66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ind w:left="0" w:right="506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172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Немц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Ольга Борисо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 xml:space="preserve">предложена для назначения </w:t>
            </w:r>
            <w:r>
              <w:rPr/>
              <w:t>собранием избирателей, работающих в МБОУ СОШ          № 66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ind w:left="0" w:right="506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172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Онищ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Галина Владимиро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администрации Калининского сельского округа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ind w:left="0" w:right="506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172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Петр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атьяна Алексее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департаменте образования администрации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ind w:left="0" w:right="506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172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Рябоконь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Ирина Алексее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 xml:space="preserve">предложена для назначения </w:t>
            </w:r>
            <w:r>
              <w:rPr/>
              <w:t>собранием избирателей, работающих в МБОУ СОШ          № 66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ind w:left="0" w:right="506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172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Хачатурян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еля Рачик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в Краснодарском крае Всероссийской политической партии «Социал-демократическ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азместить настоящее решение на сайте избирательной комиссии муниципального образования город Краснодар в информационно - телекоммуникационной сети «Интернет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Cs/>
          <w:sz w:val="28"/>
        </w:rPr>
        <w:t>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02:00Z</dcterms:created>
  <dc:creator>User03</dc:creator>
  <dc:description/>
  <cp:keywords/>
  <dc:language>en-US</dc:language>
  <cp:lastModifiedBy>.</cp:lastModifiedBy>
  <cp:lastPrinted>2013-04-26T10:26:00Z</cp:lastPrinted>
  <dcterms:modified xsi:type="dcterms:W3CDTF">2013-04-26T06:26:00Z</dcterms:modified>
  <cp:revision>5</cp:revision>
  <dc:subject/>
  <dc:title>Территориальная избирательная комиссия </dc:title>
</cp:coreProperties>
</file>