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0"/>
          <w:szCs w:val="70"/>
        </w:rPr>
      </w:pPr>
      <w:r>
        <w:rPr>
          <w:sz w:val="70"/>
          <w:szCs w:val="70"/>
        </w:rPr>
      </w:r>
    </w:p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52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18</w:t>
      </w:r>
    </w:p>
    <w:p>
      <w:pPr>
        <w:pStyle w:val="TextBody"/>
        <w:ind w:right="-21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18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18</w:t>
      </w:r>
      <w:r>
        <w:rPr/>
        <w:t xml:space="preserve">, которая составляет </w:t>
      </w:r>
      <w:r>
        <w:rPr>
          <w:lang w:val="en-US" w:eastAsia="en-US"/>
        </w:rPr>
        <w:t>1849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18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2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Дибро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асилий Сергеевич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 для назначения собранием избирателей, работающих в МБОУ СОШ      № 38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Долгуши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Наталья Виктор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Иващ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алентина Иван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Краснодарского края политической партии «ПАТРИОТЫ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онопле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Мария Михайл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апанин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ергей Владими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обан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алентина Виктор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№ 38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яш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алерий Геннадь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администрации Калининского сельского округа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Падал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Ольга Никола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сероссийской политической партии СОЦИАЛЬНОЙ ЗАЩИТЫ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окольская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Наталья Алексе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 Краснодарском крае политической партии «Союз Горожан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Тарыше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Ольга Никола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департаменте образования администрации муниципального образования город Краснодар</w:t>
            </w:r>
            <w:r>
              <w:rPr/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Угнич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Татьяна Никола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№ 38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Федяе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лла Васил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№ 38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14:00Z</dcterms:created>
  <dc:creator>User03</dc:creator>
  <dc:description/>
  <cp:keywords/>
  <dc:language>en-US</dc:language>
  <cp:lastModifiedBy>.</cp:lastModifiedBy>
  <cp:lastPrinted>2013-04-26T10:28:00Z</cp:lastPrinted>
  <dcterms:modified xsi:type="dcterms:W3CDTF">2013-04-26T06:28:00Z</dcterms:modified>
  <cp:revision>4</cp:revision>
  <dc:subject/>
  <dc:title>Территориальная избирательная комиссия </dc:title>
</cp:coreProperties>
</file>