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48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13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3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3</w:t>
      </w:r>
      <w:r>
        <w:rPr/>
        <w:t xml:space="preserve">, которая составляет </w:t>
      </w:r>
      <w:r>
        <w:rPr>
          <w:lang w:val="en-US" w:eastAsia="en-US"/>
        </w:rPr>
        <w:t>2835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3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ед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ина Евген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информационно-технологически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ирю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Алена Владими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ере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дре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вец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лл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в управлении торговли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иста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на Владими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информационно-технологически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ягушк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дре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ГБОУ СПО «Краснодарский информационно-технологически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гей Юр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ул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лена Александ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в администрации Калининского сельского округа муниципального образования город Краснодар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елип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информационно-технологически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руса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й Алекс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ГБОУ СПО «Краснодарский информационно-технологически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однен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pacing w:val="-8"/>
                <w:szCs w:val="26"/>
              </w:rPr>
              <w:t>Александр</w:t>
            </w:r>
            <w:r>
              <w:rPr>
                <w:szCs w:val="26"/>
              </w:rPr>
              <w:t xml:space="preserve"> </w:t>
            </w:r>
            <w:r>
              <w:rPr>
                <w:spacing w:val="-10"/>
                <w:szCs w:val="26"/>
              </w:rPr>
              <w:t>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олдатк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Ю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информационно-технологически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каче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дре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перу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ий Валентин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Щерба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еннадий Пет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Якун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региональным отделением Всероссийской политической партии СОЦИАЛЬНОЙ ЗАЩИТЫ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1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3:01:00Z</dcterms:modified>
  <cp:revision>2</cp:revision>
  <dc:subject/>
  <dc:title>Территориальная избирательная комиссия </dc:title>
</cp:coreProperties>
</file>