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57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23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23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23</w:t>
      </w:r>
      <w:r>
        <w:rPr/>
        <w:t xml:space="preserve">, которая составляет </w:t>
      </w:r>
      <w:r>
        <w:rPr>
          <w:lang w:val="en-US" w:eastAsia="en-US"/>
        </w:rPr>
        <w:t>1136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23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506"/>
        <w:gridCol w:w="5380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ари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Борисовна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врил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Наталья Борисовна 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ООШ  № 79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в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лия Ивановна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ялюг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pacing w:val="-8"/>
              </w:rPr>
              <w:t>Александр</w:t>
            </w:r>
            <w:r>
              <w:rPr/>
              <w:t xml:space="preserve"> </w:t>
            </w:r>
            <w:r>
              <w:rPr>
                <w:spacing w:val="-10"/>
              </w:rPr>
              <w:t>Александрович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ялюг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Александровна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 в МБОУ ООШ   № 79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нту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етр Николаевич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Краснодарским </w:t>
            </w:r>
            <w:r>
              <w:rPr>
                <w:szCs w:val="26"/>
              </w:rPr>
              <w:t>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ев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Геннадиевна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Остан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идия Федоровна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 по месту жительства, г. Краснодар, ул. Бульварное Кольцо, д. 1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усак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лентина Тимоф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тружевск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адим Владимирович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, работающих в администрации Берёзов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ех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вгений Василь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управлении гражданской защиты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икал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Валентиновна</w:t>
            </w:r>
          </w:p>
        </w:tc>
        <w:tc>
          <w:tcPr>
            <w:tcW w:w="50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БОУ ООШ   № 79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7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3:17:00Z</dcterms:modified>
  <cp:revision>2</cp:revision>
  <dc:subject/>
  <dc:title>Территориальная избирательная комиссия </dc:title>
</cp:coreProperties>
</file>