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84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59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59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59</w:t>
      </w:r>
      <w:r>
        <w:rPr/>
        <w:t xml:space="preserve">, которая составляет </w:t>
      </w:r>
      <w:r>
        <w:rPr>
          <w:lang w:val="en-US" w:eastAsia="en-US"/>
        </w:rPr>
        <w:t>2396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59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рис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Евген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емид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лия Евген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в управлении культуры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олга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Александ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ГНУ Краснодарский НИИСХ Россельхозакадемии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ахар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силий Иван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омовско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Дмитрий Викторович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работающих в ГНУ Краснодарский НИИСХ Россельхозакадемии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н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ладимир </w:t>
            </w:r>
            <w:r>
              <w:rPr>
                <w:spacing w:val="-6"/>
              </w:rPr>
              <w:t>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екл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Серг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в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етр Борис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работающих в ГНУ Краснодарский НИИСХ Россельхозакадемии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киб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лия Серг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уда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Ю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а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о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Павл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ГНУ Краснодарский НИИСХ Россельхозакадемии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алиц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Тимоф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ГНУ Краснодарский НИИСХ Россельхозакадемии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ох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Пет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а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абельны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ксим Михайл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работающих в ГНУ Краснодарский НИИСХ Россельхозакадемии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Яновск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ей Серг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Янчур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ван 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3:00Z</dcterms:created>
  <dc:creator>User03</dc:creator>
  <dc:description/>
  <cp:keywords/>
  <dc:language>en-US</dc:language>
  <cp:lastModifiedBy>.</cp:lastModifiedBy>
  <cp:lastPrinted>2012-09-14T09:32:00Z</cp:lastPrinted>
  <dcterms:modified xsi:type="dcterms:W3CDTF">2013-04-26T04:33:00Z</dcterms:modified>
  <cp:revision>2</cp:revision>
  <dc:subject/>
  <dc:title>Территориальная избирательная комиссия </dc:title>
</cp:coreProperties>
</file>