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72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40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40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40</w:t>
      </w:r>
      <w:r>
        <w:rPr/>
        <w:t xml:space="preserve">, которая составляет </w:t>
      </w:r>
      <w:r>
        <w:rPr>
          <w:lang w:val="en-US" w:eastAsia="en-US"/>
        </w:rPr>
        <w:t>2221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40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утв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ла Тихо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собранием избирателей, работающих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едерн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Михайл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 в МБОУ СОШ            № 42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имар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Ю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ломыж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арис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еняйл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иктория Никола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 в МБОУ СОШ             № 42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ос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Ива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 в МБОУ СОШ            № 42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ужд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дежда Ива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 в МБОУ СОШ            № 42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анас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дга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дежд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фон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Иван Александрович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ванидзе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ложена для назначения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упицы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Урус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Ирина Иван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одос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нтина Леонид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 в МБОУ СОШ          № 42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уя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Евген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уми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Викто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 в МБОУ СОШ          № 42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10:00Z</dcterms:created>
  <dc:creator>User03</dc:creator>
  <dc:description/>
  <cp:keywords/>
  <dc:language>en-US</dc:language>
  <cp:lastModifiedBy>.</cp:lastModifiedBy>
  <cp:lastPrinted>2013-04-17T11:12:00Z</cp:lastPrinted>
  <dcterms:modified xsi:type="dcterms:W3CDTF">2013-04-25T14:10:00Z</dcterms:modified>
  <cp:revision>2</cp:revision>
  <dc:subject/>
  <dc:title>Территориальная избирательная комиссия </dc:title>
</cp:coreProperties>
</file>