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70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38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38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38</w:t>
      </w:r>
      <w:r>
        <w:rPr/>
        <w:t xml:space="preserve">, которая составляет </w:t>
      </w:r>
      <w:r>
        <w:rPr>
          <w:lang w:val="en-US" w:eastAsia="en-US"/>
        </w:rPr>
        <w:t>2563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38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рх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Ю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еворк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Гаянэ Размик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ДМС и ГЗ администрации муниципального образования город Краснодар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убровк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вгений Михайл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урмали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ап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ера Фёдо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№ 8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итов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ег Анатоль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он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нтин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икул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Людмила Василье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№ 8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Осад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Александ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прядух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Алексе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№ 8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ранчу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нтина Ива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каженн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№ 8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люсар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Инна Петр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№ 8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ерещ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Валерь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 xml:space="preserve">собранием избирателей, работающих 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ит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ихаил Никит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алиди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осиф Юр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МБОУ СОШ № 8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8:00Z</dcterms:created>
  <dc:creator>User03</dc:creator>
  <dc:description/>
  <cp:keywords/>
  <dc:language>en-US</dc:language>
  <cp:lastModifiedBy>.</cp:lastModifiedBy>
  <cp:lastPrinted>2013-04-17T11:07:00Z</cp:lastPrinted>
  <dcterms:modified xsi:type="dcterms:W3CDTF">2013-04-25T14:08:00Z</dcterms:modified>
  <cp:revision>2</cp:revision>
  <dc:subject/>
  <dc:title>Территориальная избирательная комиссия </dc:title>
</cp:coreProperties>
</file>