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65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31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31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31</w:t>
      </w:r>
      <w:r>
        <w:rPr/>
        <w:t xml:space="preserve">, которая составляет </w:t>
      </w:r>
      <w:r>
        <w:rPr>
          <w:lang w:val="en-US" w:eastAsia="en-US"/>
        </w:rPr>
        <w:t>2252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31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н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астасия Викто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рнав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Владими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№ 9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джа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Шабан Махмуд-Оглы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Ермолина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нна Валентин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№ 96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везд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ариса Геннадьн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ас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ежда Васи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ы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Анато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зьм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Юр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естеренко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6"/>
              </w:rPr>
              <w:t>Валентина</w:t>
            </w:r>
            <w:r>
              <w:rPr/>
              <w:t xml:space="preserve"> </w:t>
            </w:r>
            <w:r>
              <w:rPr>
                <w:spacing w:val="-8"/>
              </w:rPr>
              <w:t>Владими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икола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олина Борис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№ 9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о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Пет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№ 9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днос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Борис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№ 9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рода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имир Борис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Васи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рнобрив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ег Геннад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управлении гражданской защиты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рныш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ереза Рафаэл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№ 9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41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41:00Z</dcterms:modified>
  <cp:revision>2</cp:revision>
  <dc:subject/>
  <dc:title>Территориальная избирательная комиссия </dc:title>
</cp:coreProperties>
</file>