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60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6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6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6</w:t>
      </w:r>
      <w:r>
        <w:rPr/>
        <w:t xml:space="preserve">, которая составляет </w:t>
      </w:r>
      <w:r>
        <w:rPr>
          <w:lang w:val="en-US" w:eastAsia="en-US"/>
        </w:rPr>
        <w:t>212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6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равл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szCs w:val="18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иш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Михайл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ищ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Яковл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ЗАО ОПХ «Центральное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ир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Юр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иворо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ЗАО ОПХ «Центральное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ди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Валентин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зур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р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Михайл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региональным отделением </w:t>
            </w:r>
            <w:r>
              <w:rPr>
                <w:szCs w:val="26"/>
              </w:rPr>
              <w:t>Всероссийской политической партии ПАРТИЯ ЗА СПРАВЕДЛИВОСТЬ! в Краснодарском крае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омо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атолий Леонид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собранием избирателей, работающих в ЗАО ОПХ «Центральное»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тап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ктор Петр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по социальным вопросам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одио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Борис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ЗАО ОПХ «Центральное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уб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Вениами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ЗАО ОПХ «Центральное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идор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ЗАО ОПХ «Центральное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удь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Валер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ара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Марина Викторовна  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собранием избирателей, работающих в администрации Берёзов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аш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Никола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9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39:00Z</dcterms:modified>
  <cp:revision>2</cp:revision>
  <dc:subject/>
  <dc:title>Территориальная избирательная комиссия </dc:title>
</cp:coreProperties>
</file>