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50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50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50</w:t>
      </w:r>
      <w:r>
        <w:rPr/>
        <w:t xml:space="preserve">, которая составляет </w:t>
      </w:r>
      <w:r>
        <w:rPr>
          <w:lang w:val="en-US" w:eastAsia="en-US"/>
        </w:rPr>
        <w:t>2403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50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вети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Эдуард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н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ли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ан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сь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рькуш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Андр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ни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Алекс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ч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ей Фёд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зынд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ита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лицей  № 6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м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лицей  № 6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уц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р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ит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ихай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Угл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МБОУ лицей № 64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анд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лицей          № 64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Ш</w:t>
            </w:r>
            <w:r>
              <w:rPr/>
              <w:t>абл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лицей № 64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ведч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илиа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лицей № 64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9:00Z</dcterms:created>
  <dc:creator>User03</dc:creator>
  <dc:description/>
  <cp:keywords/>
  <dc:language>en-US</dc:language>
  <cp:lastModifiedBy>.</cp:lastModifiedBy>
  <cp:lastPrinted>2013-04-17T11:26:00Z</cp:lastPrinted>
  <dcterms:modified xsi:type="dcterms:W3CDTF">2013-04-25T14:29:00Z</dcterms:modified>
  <cp:revision>2</cp:revision>
  <dc:subject/>
  <dc:title>Территориальная избирательная комиссия </dc:title>
</cp:coreProperties>
</file>