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ab/>
        <w:t xml:space="preserve">    г. Краснодар</w:t>
        <w:tab/>
        <w:tab/>
        <w:t>№ 108/963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</w:t>
      </w:r>
      <w:r>
        <w:rPr>
          <w:b/>
          <w:bCs/>
          <w:sz w:val="28"/>
          <w:lang w:val="en-US" w:eastAsia="en-US"/>
        </w:rPr>
        <w:t>29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29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29</w:t>
      </w:r>
      <w:r>
        <w:rPr/>
        <w:t xml:space="preserve">, которая составляет </w:t>
      </w:r>
      <w:r>
        <w:rPr>
          <w:lang w:val="en-US" w:eastAsia="en-US"/>
        </w:rPr>
        <w:t>2423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ind w:firstLine="720"/>
        <w:jc w:val="both"/>
        <w:rPr/>
      </w:pPr>
      <w:r>
        <w:rPr>
          <w:sz w:val="28"/>
        </w:rPr>
        <w:t>1. 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29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ед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андр Никола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собранием избирателей, работающих в ГБУ Краснодарского края «Кубанский сельскохозяйственный ИКЦ»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Бунина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Алексе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ерют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Юр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ВСЕРОССИЙСКОЙ ПОЛИТИЧЕСКОЙ ПАРТИЕЙ «РОДИНА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алимардан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ат Виталь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собранием избирателей, работающих в ГБУ Краснодарского края «Кубанский сельскохозяйственный ИКЦ»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индулин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pacing w:val="-18"/>
              </w:rPr>
              <w:t>Габайдулла</w:t>
            </w:r>
            <w:r>
              <w:rPr/>
              <w:t xml:space="preserve"> </w:t>
            </w:r>
            <w:r>
              <w:rPr>
                <w:spacing w:val="-26"/>
              </w:rPr>
              <w:t>Галимуллин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 xml:space="preserve">собранием избирателей, работающих в администрации Прикубанского внутригородского округа города Краснодара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Ерма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дрей Пет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собранием избирателей, работающих в ГБУ Краснодарского края «Кубанский сельскохозяйственный ИКЦ»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лим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Анатол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региональным отделением Всероссийской политической партии СОЦИАЛЬНОЙ ЗАЩИТЫ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льцов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pacing w:val="-8"/>
              </w:rPr>
              <w:t>Александр</w:t>
            </w:r>
            <w:r>
              <w:rPr/>
              <w:t xml:space="preserve"> </w:t>
            </w:r>
            <w:r>
              <w:rPr>
                <w:spacing w:val="-10"/>
              </w:rPr>
              <w:t>Александ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управлении гражданской защиты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млацки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ригорий Василь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собранием избирателей, работающих в ГБУ Краснодарского края «Кубанский сельскохозяйственный ИКЦ»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исогор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астасия Алексе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«Города России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ан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Григор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ан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Никола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региональным отделением в Краснодарском крае Всероссийской политической партии «Социал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ахом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Григорь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региональным отделением Всероссийской политической партии «Гражданская Сила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ени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ладимир Иван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ухобок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дрей Юрь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собранием избирателей, работающих в ГБУ Краснодарского края «Кубанский сельскохозяйственный ИКЦ» 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ек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Никола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в ГБУ Краснодарского края «Кубанский сельскохозяйственный ИКЦ»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/>
      </w:pPr>
      <w:r>
        <w:rPr/>
        <w:t>2. Разместить настоящее решение на сайте избирательной комиссии муниципального образования город Краснодар в информационно -телекоммуникационной сети «Интернет»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40:00Z</dcterms:created>
  <dc:creator>User03</dc:creator>
  <dc:description/>
  <cp:keywords/>
  <dc:language>en-US</dc:language>
  <cp:lastModifiedBy>.</cp:lastModifiedBy>
  <cp:lastPrinted>2013-04-25T11:06:00Z</cp:lastPrinted>
  <dcterms:modified xsi:type="dcterms:W3CDTF">2013-04-25T13:40:00Z</dcterms:modified>
  <cp:revision>2</cp:revision>
  <dc:subject/>
  <dc:title>Территориальная избирательная комиссия </dc:title>
</cp:coreProperties>
</file>