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58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4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4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4</w:t>
      </w:r>
      <w:r>
        <w:rPr/>
        <w:t xml:space="preserve">, которая составляет </w:t>
      </w:r>
      <w:r>
        <w:rPr>
          <w:lang w:val="en-US" w:eastAsia="en-US"/>
        </w:rPr>
        <w:t>2569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4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йсул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й Буранб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дас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инаида Тимоф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собранием избирателей, работающих в ООО «РЭП           № 34»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лов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милла Фед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уб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 Андре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са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с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Дмитри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евент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</w:t>
            </w:r>
            <w:r>
              <w:rPr/>
              <w:t>работающих в ООО «РЭП                     № 34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еси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льга Александ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</w:t>
            </w:r>
            <w:r>
              <w:rPr/>
              <w:t xml:space="preserve">работающих в ООО «РЭП                     № 34»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 xml:space="preserve">собранием избирателей, </w:t>
            </w:r>
            <w:r>
              <w:rPr/>
              <w:t>работающих в ООО «РЭП                     № 34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гн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 администрации Берёзов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робин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й Иль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</w:t>
            </w:r>
            <w:r>
              <w:rPr/>
              <w:t>работающих в ООО «РЭП                     № 34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адул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Евген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управлении по социальным вопросам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аража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ил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Павл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лис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тон Пет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 xml:space="preserve">собранием избирателей, </w:t>
            </w:r>
            <w:r>
              <w:rPr/>
              <w:t>работающих в ООО «РЭП         № 34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рист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7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59:00Z</dcterms:modified>
  <cp:revision>4</cp:revision>
  <dc:subject/>
  <dc:title>Территориальная избирательная комиссия </dc:title>
</cp:coreProperties>
</file>