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</w:t>
        <w:tab/>
        <w:t xml:space="preserve"> № 108/96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5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5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5</w:t>
      </w:r>
      <w:r>
        <w:rPr/>
        <w:t xml:space="preserve">, которая составляет </w:t>
      </w:r>
      <w:r>
        <w:rPr>
          <w:lang w:val="en-US" w:eastAsia="en-US"/>
        </w:rPr>
        <w:t>233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5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ров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Иван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сец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Алекс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зн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ариса Владимировна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л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филиала ВУНЦ ВВС «ВВА»               (г. Краснодар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иго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истина Евген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лов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ой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гарит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а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б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веринц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дим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инд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по месту жительства, г. Краснодар, ул. Дзержинского, д. 15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бат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, г. Краснодар, ул. Авиагородок, д. 2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юн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я Серг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апт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филиала ВУНЦ ВВС «ВВА»               (г. Краснодар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ис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аленти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, г. Краснодар, ул. Дзержинского, д. 155/1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азмутди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ульнур Яуда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, г. Краснодар, ул. Дзержинского, д. 15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тап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ергей Леонидович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2:00Z</dcterms:created>
  <dc:creator>User03</dc:creator>
  <dc:description/>
  <cp:keywords/>
  <dc:language>en-US</dc:language>
  <cp:lastModifiedBy>.</cp:lastModifiedBy>
  <cp:lastPrinted>2013-04-17T11:47:00Z</cp:lastPrinted>
  <dcterms:modified xsi:type="dcterms:W3CDTF">2013-04-25T14:02:00Z</dcterms:modified>
  <cp:revision>2</cp:revision>
  <dc:subject/>
  <dc:title>Территориальная избирательная комиссия </dc:title>
</cp:coreProperties>
</file>