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90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5</w:t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5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5</w:t>
      </w:r>
      <w:r>
        <w:rPr/>
        <w:t xml:space="preserve">, которая составляет </w:t>
      </w:r>
      <w:r>
        <w:rPr>
          <w:lang w:val="en-US" w:eastAsia="en-US"/>
        </w:rPr>
        <w:t>2237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5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лк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Михайл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робь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алентина </w:t>
            </w:r>
            <w:r>
              <w:rPr>
                <w:spacing w:val="-10"/>
              </w:rPr>
              <w:t>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</w:t>
            </w:r>
            <w:r>
              <w:rPr/>
              <w:t>, работающих в МБОУ СОШ          № 75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уб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рий Валент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</w:t>
            </w:r>
            <w:r>
              <w:rPr/>
              <w:t>, работающих в МБОУ СОШ          № 7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Желтоног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Ива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рпус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Ярослав Ром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ст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аси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ычанг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Пет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сн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Фед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</w:t>
            </w:r>
            <w:r>
              <w:rPr/>
              <w:t>, работающих в МБОУ СОШ          № 75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хн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Ю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</w:t>
            </w:r>
            <w:r>
              <w:rPr/>
              <w:t>, работающих в МБОУ СОШ          № 7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мофеев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12"/>
              </w:rPr>
              <w:t>Валентина</w:t>
            </w:r>
            <w:r>
              <w:rPr/>
              <w:t xml:space="preserve"> </w:t>
            </w:r>
            <w:r>
              <w:rPr>
                <w:spacing w:val="-16"/>
              </w:rPr>
              <w:t>Константи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ро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Ива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Елизаветинского сельского округа </w:t>
            </w:r>
            <w:r>
              <w:rPr/>
              <w:t>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кемес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Олег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рев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ра 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</w:t>
            </w:r>
            <w:r>
              <w:rPr/>
              <w:t>, работающих в МБОУ СОШ          № 75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йк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ячеслав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</w:t>
            </w:r>
            <w:r>
              <w:rPr/>
              <w:t>, работающих в МБОУ СОШ          № 7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и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Ив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умар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Григо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управлении по вопросам семьи и детства администрации муниципального образования город Краснод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9:00Z</dcterms:created>
  <dc:creator>User03</dc:creator>
  <dc:description/>
  <cp:keywords/>
  <dc:language>en-US</dc:language>
  <cp:lastModifiedBy>.</cp:lastModifiedBy>
  <cp:lastPrinted>2012-09-13T03:25:00Z</cp:lastPrinted>
  <dcterms:modified xsi:type="dcterms:W3CDTF">2013-04-26T04:39:00Z</dcterms:modified>
  <cp:revision>2</cp:revision>
  <dc:subject/>
  <dc:title>Территориальная избирательная комиссия </dc:title>
</cp:coreProperties>
</file>