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3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5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5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51</w:t>
      </w:r>
      <w:r>
        <w:rPr/>
        <w:t xml:space="preserve">, которая составляет </w:t>
      </w:r>
      <w:r>
        <w:rPr>
          <w:lang w:val="en-US" w:eastAsia="en-US"/>
        </w:rPr>
        <w:t>260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5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р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аленти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иноку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 для назначения собранием избирателей, работающих в администрации  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Д</w:t>
            </w:r>
            <w:r>
              <w:rPr/>
              <w:t>емчен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ми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д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д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ва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л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ова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гарит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Л</w:t>
            </w:r>
            <w:r>
              <w:rPr/>
              <w:t>истошенкова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Мари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Н</w:t>
            </w:r>
            <w:r>
              <w:rPr/>
              <w:t>икитенко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Елена Вита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Н</w:t>
            </w:r>
            <w:r>
              <w:rPr/>
              <w:t>иколаенко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Олес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ал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инаид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афронов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Александр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тепанян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а</w:t>
            </w:r>
            <w:r>
              <w:rPr/>
              <w:t>н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с</w:t>
            </w:r>
            <w:r>
              <w:rPr/>
              <w:t>трельц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асил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177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Х</w:t>
            </w:r>
            <w:r>
              <w:rPr/>
              <w:t>арченко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е</w:t>
            </w:r>
            <w:r>
              <w:rPr/>
              <w:t>ле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Я</w:t>
            </w:r>
            <w:r>
              <w:rPr/>
              <w:t>кушева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Татья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31:00Z</dcterms:created>
  <dc:creator>User03</dc:creator>
  <dc:description/>
  <cp:keywords/>
  <dc:language>en-US</dc:language>
  <cp:lastModifiedBy>.</cp:lastModifiedBy>
  <cp:lastPrinted>2013-04-17T08:48:00Z</cp:lastPrinted>
  <dcterms:modified xsi:type="dcterms:W3CDTF">2013-04-25T14:31:00Z</dcterms:modified>
  <cp:revision>2</cp:revision>
  <dc:subject/>
  <dc:title>Территориальная избирательная комиссия </dc:title>
</cp:coreProperties>
</file>