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 xml:space="preserve">       г. Краснодар    </w:t>
        <w:tab/>
        <w:t xml:space="preserve">   </w:t>
        <w:tab/>
        <w:t>№ 108/973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41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41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41</w:t>
      </w:r>
      <w:r>
        <w:rPr/>
        <w:t xml:space="preserve">, которая составляет </w:t>
      </w:r>
      <w:r>
        <w:rPr>
          <w:lang w:val="en-US" w:eastAsia="en-US"/>
        </w:rPr>
        <w:t>2467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41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Васильч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катерина Сергеев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ДОУ МО город Краснодар «Детский сад № 213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Васильч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тьяна Александр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ДОУ МО город Краснодар «Детский сад № 213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ац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вгений Василь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ерасим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арина Евгень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ур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Анастасия Викторовна 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Зубар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катерина Николаев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региональным отделением политической партии «Города России» в Краснодарском крае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ашках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Олеся Иван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ДОУ МО город Краснодар «Детский сад № 213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орж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ветлана Юрьев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6"/>
              </w:rPr>
              <w:t>предложена для назначения региональным отделением в Краснодарском крае политической партии «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раюшк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иктория Серге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ДОУ МО город Краснодар «Детский сад № 213»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уприян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ина Владими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ДОУ МО город Краснодар «Детский сад № 213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ерик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нна Алексе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Краснодарским региональным отделением политической партии «Либерально-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кат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тьяна Серге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ДОУ МО город Краснодар «Детский сад № 213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окол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лена Серге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Краснодарского края политической партии «ПАТРИОТЫ РОССИИ»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олгал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лена Владими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ложена для назначения ВСЕРОССИЙСКОЙ ПОЛИТИЧЕСКОЙ ПАРТИЕЙ «РОДИНА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Шелест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Любовь Владими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 xml:space="preserve">собранием избирателей, работающих  в администрации Прикубанского внутригородского округа города Краснодара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Шипул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нжела Артын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ДМС и ГЗ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 - телекоммуникационной сети «Интернет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11:00Z</dcterms:created>
  <dc:creator>User03</dc:creator>
  <dc:description/>
  <cp:keywords/>
  <dc:language>en-US</dc:language>
  <cp:lastModifiedBy>.</cp:lastModifiedBy>
  <cp:lastPrinted>2013-04-17T11:13:00Z</cp:lastPrinted>
  <dcterms:modified xsi:type="dcterms:W3CDTF">2013-04-25T14:19:00Z</dcterms:modified>
  <cp:revision>3</cp:revision>
  <dc:subject/>
  <dc:title>Территориальная избирательная комиссия </dc:title>
</cp:coreProperties>
</file>