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8</w:t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8</w:t>
      </w:r>
      <w:r>
        <w:rPr/>
        <w:t xml:space="preserve">, которая составляет </w:t>
      </w:r>
      <w:r>
        <w:rPr>
          <w:lang w:val="en-US" w:eastAsia="en-US"/>
        </w:rPr>
        <w:t>181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зряд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рина Викто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СО КК «Геронтологический центр «Екатеринодар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орще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Серг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оро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ладимир </w:t>
            </w:r>
            <w:r>
              <w:rPr>
                <w:spacing w:val="-10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бу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ара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найц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алери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верю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Андр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,                   г. Краснодар, 3-е отд. с/х Солнечный, д. 4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лясни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дим Вла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тю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леванны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Васил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РКО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СО КК «Геронтологический центр «Екатеринодар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УХАЧ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я Евстаф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ДУС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Людмила Владими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ГБУ СО КК «Геронтологический центр «Екатеринодар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40:00Z</dcterms:created>
  <dc:creator>User03</dc:creator>
  <dc:description/>
  <cp:keywords/>
  <dc:language>en-US</dc:language>
  <cp:lastModifiedBy>.</cp:lastModifiedBy>
  <cp:lastPrinted>2013-04-25T15:31:00Z</cp:lastPrinted>
  <dcterms:modified xsi:type="dcterms:W3CDTF">2013-04-25T13:40:00Z</dcterms:modified>
  <cp:revision>2</cp:revision>
  <dc:subject/>
  <dc:title>Территориальная избирательная комиссия </dc:title>
</cp:coreProperties>
</file>