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5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1</w:t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1</w:t>
      </w:r>
      <w:r>
        <w:rPr/>
        <w:t xml:space="preserve">, которая составляет </w:t>
      </w:r>
      <w:r>
        <w:rPr>
          <w:lang w:val="en-US" w:eastAsia="en-US"/>
        </w:rPr>
        <w:t>176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лизню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л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Юлия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рл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ксим Игор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торговли и бытового обслуживания насел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дря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н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ови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авел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икулик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№ 71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инц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Франц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ус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н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№ 71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бунщи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Викт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Цеповяз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Иосиф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71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Циунель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евчу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й Фед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МБОУ СОШ           № 71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6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16:00Z</dcterms:modified>
  <cp:revision>2</cp:revision>
  <dc:subject/>
  <dc:title>Территориальная избирательная комиссия </dc:title>
</cp:coreProperties>
</file>