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88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63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63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63</w:t>
      </w:r>
      <w:r>
        <w:rPr/>
        <w:t xml:space="preserve">, которая составляет </w:t>
      </w:r>
      <w:r>
        <w:rPr>
          <w:lang w:val="en-US" w:eastAsia="en-US"/>
        </w:rPr>
        <w:t>2930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63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лбу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ера Алексе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ГБУ Краснодарского края «Краевой лесопожарный центр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акла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йя Юр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очкар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Валентин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ГБУ Краснодарского края «Управление «Краснодарлес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урь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й Леонид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ГБУ Краснодарского края «Управление «Краснодарлес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ерасим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Юр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ГБУ Краснодарского края «Краевой лесопожарный центр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рбун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Александр </w:t>
            </w:r>
            <w:r>
              <w:rPr>
                <w:spacing w:val="-12"/>
              </w:rPr>
              <w:t>Владимирович</w:t>
            </w:r>
          </w:p>
          <w:p>
            <w:pPr>
              <w:pStyle w:val="TextBodyIndent"/>
              <w:ind w:left="0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ГБУ Краснодарского края «Управление «Краснодарлес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рбу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Галина Дмитриевна 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ит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Ольга Ивановна  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Краснодарским краевым отделением Политической партии «КОММУНИСТЫ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ифтах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мара Рафаэл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ихай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Людмила Владимировна  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ложена для назначения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ет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ина Викто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ресня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нтина Алексе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вель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лия Вячеслав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ГБУ Краснодарского края «Краевой лесопожарный центр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леуж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Руслан Шихам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собранием избирателей, работающих в управлении по вопросам семьи и детства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акаде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ихаил Пет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уа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Руслан Хазрет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собранием избирателей, работающих в администрации Елизаветинского сельского округа</w:t>
            </w:r>
            <w:r>
              <w:rPr/>
              <w:t xml:space="preserve">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8:00Z</dcterms:created>
  <dc:creator>User03</dc:creator>
  <dc:description/>
  <cp:keywords/>
  <dc:language>en-US</dc:language>
  <cp:lastModifiedBy>.</cp:lastModifiedBy>
  <cp:lastPrinted>2012-09-13T03:24:00Z</cp:lastPrinted>
  <dcterms:modified xsi:type="dcterms:W3CDTF">2013-04-26T04:38:00Z</dcterms:modified>
  <cp:revision>2</cp:revision>
  <dc:subject/>
  <dc:title>Территориальная избирательная комиссия </dc:title>
</cp:coreProperties>
</file>