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 xml:space="preserve">                                № 108/101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98</w:t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9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98</w:t>
      </w:r>
      <w:r>
        <w:rPr/>
        <w:t xml:space="preserve">, которая составляет </w:t>
      </w:r>
      <w:r>
        <w:rPr>
          <w:lang w:val="en-US" w:eastAsia="en-US"/>
        </w:rPr>
        <w:t>119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9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бра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ин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л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БОУ СОШ   № 6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йда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ом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Геннад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ркач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Иван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Краснодарским </w:t>
            </w:r>
            <w:r>
              <w:rPr>
                <w:szCs w:val="26"/>
              </w:rPr>
              <w:t>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и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Бёре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рех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ина Олег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БОУ СОШ   № 6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ксе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енис Юр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региональным </w:t>
            </w:r>
            <w:r>
              <w:rPr>
                <w:szCs w:val="26"/>
              </w:rPr>
              <w:t>отделением Всероссийской политической партии ПАРТИЯ ЗА СПРАВЕДЛИВОСТЬ!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кс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БОУ СОШ   № 6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есл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ля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БОУ СОШ   № 6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9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31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6T05:31:00Z</dcterms:modified>
  <cp:revision>2</cp:revision>
  <dc:subject/>
  <dc:title>Территориальная избирательная комиссия </dc:title>
</cp:coreProperties>
</file>