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4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4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4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48"/>
        <w:gridCol w:w="1657"/>
        <w:gridCol w:w="5663"/>
      </w:tblGrid>
      <w:tr>
        <w:trPr>
          <w:tblHeader w:val="true"/>
          <w:trHeight w:val="9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р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0.1977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и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12.1958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зз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арем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азрет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8.1974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ба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и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чаг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8.1988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ра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6.1986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2.1968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фрем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5.1984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з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7.1988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драш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4.1979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д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1.1982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оврод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ни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12.1946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рок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12.1989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т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р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89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епан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ту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9.1992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урс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4.1979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иковани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3.1981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6:00Z</dcterms:created>
  <dc:creator>.</dc:creator>
  <dc:description/>
  <cp:keywords/>
  <dc:language>en-US</dc:language>
  <cp:lastModifiedBy>.</cp:lastModifiedBy>
  <cp:lastPrinted>2013-03-15T16:38:00Z</cp:lastPrinted>
  <dcterms:modified xsi:type="dcterms:W3CDTF">2013-04-11T09:46:00Z</dcterms:modified>
  <cp:revision>2</cp:revision>
  <dc:subject/>
  <dc:title>ТЕРРИТОРИАЛЬНАЯ ИЗБИРАТЕЛЬНАЯ КОМИССИЯ</dc:title>
</cp:coreProperties>
</file>