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50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50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50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"/>
        <w:gridCol w:w="2236"/>
        <w:gridCol w:w="1480"/>
        <w:gridCol w:w="35"/>
        <w:gridCol w:w="5505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рди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7.1993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поль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г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ич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10.1983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рди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говн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10.1969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поль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н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6.1946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нча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8.1940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иб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ич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11.1992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тля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лавд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51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х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03.1938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Коммунистическая партия социальной справедливости"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иков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6.1969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рл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ич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3.1943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рло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2.1958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ОЦИАЛЬНОЙ ЗАЩИТЫ в Краснодарском крае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рлов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ич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7.1958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у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н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7.1970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имо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тальевн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2.1970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рака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сла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оргиевич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2.1993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Народная партия России"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рубни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6.1992</w:t>
            </w:r>
          </w:p>
        </w:tc>
        <w:tc>
          <w:tcPr>
            <w:tcW w:w="5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избирательн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3:00Z</dcterms:created>
  <dc:creator>.</dc:creator>
  <dc:description/>
  <cp:keywords/>
  <dc:language>en-US</dc:language>
  <cp:lastModifiedBy>.</cp:lastModifiedBy>
  <cp:lastPrinted>2013-03-15T16:38:00Z</cp:lastPrinted>
  <dcterms:modified xsi:type="dcterms:W3CDTF">2013-04-10T07:23:00Z</dcterms:modified>
  <cp:revision>2</cp:revision>
  <dc:subject/>
  <dc:title>ТЕРРИТОРИАЛЬНАЯ ИЗБИРАТЕЛЬНАЯ КОМИССИЯ</dc:title>
</cp:coreProperties>
</file>