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3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3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3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48"/>
        <w:gridCol w:w="1657"/>
        <w:gridCol w:w="506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ыш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0.196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о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0.1957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апу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изавет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88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спомощ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6.195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з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1.1959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т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1.198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нча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12.197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удар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4.198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ш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11.1954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рни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04.1979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яш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1.197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упыш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и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7.1946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м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7.1959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сн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3.197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уст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ес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5.1983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ме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6.1970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ostav"/>
      <w:bookmarkStart w:id="1" w:name="sostav"/>
      <w:bookmarkEnd w:id="1"/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0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40:00Z</dcterms:modified>
  <cp:revision>2</cp:revision>
  <dc:subject/>
  <dc:title>ТЕРРИТОРИАЛЬНАЯ ИЗБИРАТЕЛЬНАЯ КОМИССИЯ</dc:title>
</cp:coreProperties>
</file>