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03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03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03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28"/>
        <w:gridCol w:w="1657"/>
        <w:gridCol w:w="5183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зьм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6.196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вал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12.1965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льмя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7.1954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рянц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3.1967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ебен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орги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03.1960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митр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10.1956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ин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12.1954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4.1963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слав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5.1969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утик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9.1962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етлю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3.1963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зар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стас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6.1991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ганесь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то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11.1993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ру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6.1968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уш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1.1966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рныш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е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ьберт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5.1960</w:t>
            </w:r>
          </w:p>
        </w:tc>
        <w:tc>
          <w:tcPr>
            <w:tcW w:w="5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58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10:58:00Z</dcterms:modified>
  <cp:revision>2</cp:revision>
  <dc:subject/>
  <dc:title>ТЕРРИТОРИАЛЬНАЯ ИЗБИРАТЕЛЬНАЯ КОМИССИЯ</dc:title>
</cp:coreProperties>
</file>