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20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20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20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08"/>
        <w:gridCol w:w="1799"/>
        <w:gridCol w:w="4741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рофи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8.196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емн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10.1982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вош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1.1953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ворк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с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йк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3.1989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м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9.1968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м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10.1970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рмай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lang w:val="en-US"/>
              </w:rPr>
              <w:t>01.01.1952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ига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9.1984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ивоше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орги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8.1947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ки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10.1969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58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нищу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7.1987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ынд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5.1938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оловь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9.1984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ищ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8.1954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уше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6.1969</w:t>
            </w:r>
          </w:p>
        </w:tc>
        <w:tc>
          <w:tcPr>
            <w:tcW w:w="4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8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38:00Z</dcterms:modified>
  <cp:revision>2</cp:revision>
  <dc:subject/>
  <dc:title>ТЕРРИТОРИАЛЬНАЯ ИЗБИРАТЕЛЬНАЯ КОМИССИЯ</dc:title>
</cp:coreProperties>
</file>