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4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4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4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1941"/>
        <w:gridCol w:w="507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и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0.195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новарь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ит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9.1955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кар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мм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ркис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3.1971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йрапет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ине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2.1970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нчу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7.1967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абов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10.1960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тн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1.1972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авгородня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6.1965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за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6.1965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остыл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11.1973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юрег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инэ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рт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2.1976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нас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йр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умбат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1.1966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ев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4.1972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уп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6.1961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о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2.1984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Щерб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5.1972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2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42:00Z</dcterms:modified>
  <cp:revision>2</cp:revision>
  <dc:subject/>
  <dc:title>ТЕРРИТОРИАЛЬНАЯ ИЗБИРАТЕЛЬНАЯ КОМИССИЯ</dc:title>
</cp:coreProperties>
</file>