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48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48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48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68"/>
        <w:gridCol w:w="1842"/>
        <w:gridCol w:w="5070"/>
      </w:tblGrid>
      <w:tr>
        <w:trPr>
          <w:tblHeader w:val="true"/>
          <w:trHeight w:val="11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мотрицка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Татья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Павло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30.10.1953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Мирошников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Юлия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натолье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рание избирателей по месту работы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Чернядье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Ир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икторо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18.06.1954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ыко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Гал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андро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2.10.1958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Коммунистическая партия социальной справедливости"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Галецка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Ир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икторо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09.06.1960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Народная партия России"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Головко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Мар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Ивано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13.04.1972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Евсеенко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Олес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андро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1.06.1973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Социал-демократическая партия России"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Емкуже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Ир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Павло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14.07.1973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рокофье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Людмил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Николае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07.02.1963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рание избирателей по месту работы - МБОУ СОШ № 84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ушкаре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Наталь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Юрье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0.06.1965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ерико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Светла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Юрье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4.03.1954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Тобоев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Олег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Карменови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06.11.1953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Федото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Мари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андро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18.05.1981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ОЦИАЛЬНОЙ ЗАЩИТЫ в Краснодарском крае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абко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Любовь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ее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Елисее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Мар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Михайлов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Жугастров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ей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Олегович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5:00Z</dcterms:created>
  <dc:creator>.</dc:creator>
  <dc:description/>
  <cp:keywords/>
  <dc:language>en-US</dc:language>
  <cp:lastModifiedBy>.</cp:lastModifiedBy>
  <cp:lastPrinted>2013-04-17T12:02:00Z</cp:lastPrinted>
  <dcterms:modified xsi:type="dcterms:W3CDTF">2013-04-23T12:53:00Z</dcterms:modified>
  <cp:revision>4</cp:revision>
  <dc:subject/>
  <dc:title>ТЕРРИТОРИАЛЬНАЯ ИЗБИРАТЕЛЬНАЯ КОМИССИЯ</dc:title>
</cp:coreProperties>
</file>