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42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42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42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28"/>
        <w:gridCol w:w="1799"/>
        <w:gridCol w:w="5041"/>
      </w:tblGrid>
      <w:tr>
        <w:trPr>
          <w:tblHeader w:val="true"/>
          <w:trHeight w:val="9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кап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выд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12.195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че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5.1987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ужен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7.1977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рабаш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7.1958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ид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12.1968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ОЦИАЛЬНОЙ ЗАЩИТЫ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з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5.1953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Социал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в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7.1973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Коммунистическая партия социальной справедливост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нтел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ф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07.1978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ке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5.1960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лоус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5.1953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тап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дим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12.1990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уд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и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гиф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7.1978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онких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орги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8.1971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Народн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Цыганеш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слав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5.1985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окал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желик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6.1967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елист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3.1961</w:t>
            </w:r>
          </w:p>
        </w:tc>
        <w:tc>
          <w:tcPr>
            <w:tcW w:w="5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4:00Z</dcterms:created>
  <dc:creator>.</dc:creator>
  <dc:description/>
  <cp:keywords/>
  <dc:language>en-US</dc:language>
  <cp:lastModifiedBy>.</cp:lastModifiedBy>
  <cp:lastPrinted>2013-03-15T16:38:00Z</cp:lastPrinted>
  <dcterms:modified xsi:type="dcterms:W3CDTF">2013-04-11T09:44:00Z</dcterms:modified>
  <cp:revision>2</cp:revision>
  <dc:subject/>
  <dc:title>ТЕРРИТОРИАЛЬНАЯ ИЗБИРАТЕЛЬНАЯ КОМИССИЯ</dc:title>
</cp:coreProperties>
</file>