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6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6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1657"/>
        <w:gridCol w:w="557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исют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3.196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йб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росла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9.1964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дня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2.1949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ладу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с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12.1984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ди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илимон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7.1939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рмол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8.1966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вороть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3.1954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хопе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нил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10.1935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нь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4.1987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ухта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6.1954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ласти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12.1948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рель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3.1960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ац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2.1994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Ща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11.1970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Щ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2.1973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8.1972</w:t>
            </w:r>
          </w:p>
        </w:tc>
        <w:tc>
          <w:tcPr>
            <w:tcW w:w="5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9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10:29:00Z</dcterms:modified>
  <cp:revision>2</cp:revision>
  <dc:subject/>
  <dc:title>ТЕРРИТОРИАЛЬНАЯ ИЗБИРАТЕЛЬНАЯ КОМИССИЯ</dc:title>
</cp:coreProperties>
</file>