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5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5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5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28"/>
        <w:gridCol w:w="1657"/>
        <w:gridCol w:w="578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4.197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ей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10.1960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каш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с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11.1987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ланд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3.1980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лаговеще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11.1967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га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тальевич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6.1958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ей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11.1959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луш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ни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9.1992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рил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4.1944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рсу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слав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8.1962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8.1987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со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6.1981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н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92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Ца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11.1974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каш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6.1987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ко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8.1967</w:t>
            </w:r>
          </w:p>
        </w:tc>
        <w:tc>
          <w:tcPr>
            <w:tcW w:w="5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избирательн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2:00Z</dcterms:created>
  <dc:creator>.</dc:creator>
  <dc:description/>
  <cp:keywords/>
  <dc:language>en-US</dc:language>
  <cp:lastModifiedBy>.</cp:lastModifiedBy>
  <cp:lastPrinted>2013-03-15T16:38:00Z</cp:lastPrinted>
  <dcterms:modified xsi:type="dcterms:W3CDTF">2013-04-10T07:22:00Z</dcterms:modified>
  <cp:revision>2</cp:revision>
  <dc:subject/>
  <dc:title>ТЕРРИТОРИАЛЬНАЯ ИЗБИРАТЕЛЬНАЯ КОМИССИЯ</dc:title>
</cp:coreProperties>
</file>