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1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1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1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08"/>
        <w:gridCol w:w="1374"/>
        <w:gridCol w:w="5406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опа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9.195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5.1968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хн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д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0.1938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хтея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3.1994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локопыт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ич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9.1990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ы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е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3.1949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шев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ич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5.1951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мпаниец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2.1955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д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6.1979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д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8.1961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упенни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6.1989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оскур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5.1947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тан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3.1972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тан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12.1952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в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ич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3.1963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пи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4.1961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6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0:56:00Z</dcterms:modified>
  <cp:revision>2</cp:revision>
  <dc:subject/>
  <dc:title>ТЕРРИТОРИАЛЬНАЯ ИЗБИРАТЕЛЬНАЯ КОМИССИЯ</dc:title>
</cp:coreProperties>
</file>