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21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21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21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1941"/>
        <w:gridCol w:w="5139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раш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и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9.1964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се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2.19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орожу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9.19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и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5.19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с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имофе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lang w:val="en-US"/>
              </w:rPr>
              <w:t>04.09.19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раш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5.19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егле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5.19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годух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10.19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нищ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8.19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исля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д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12.19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са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с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12.19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7.19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в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6.19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кату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7.19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ме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01.19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идор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8.19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4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11:04:00Z</dcterms:modified>
  <cp:revision>2</cp:revision>
  <dc:subject/>
  <dc:title>ТЕРРИТОРИАЛЬНАЯ ИЗБИРАТЕЛЬНАЯ КОМИССИЯ</dc:title>
</cp:coreProperties>
</file>