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37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37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37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1941"/>
        <w:gridCol w:w="5529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ретья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07.196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бенн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зольд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Эрнст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2.1963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един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имен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4.09.1960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розд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5.03.1962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Жолуд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5.1984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са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вел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влович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7.11.1965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нда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7.06.1965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им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лим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вло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04.1956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хан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10.1980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огвин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мено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4.06.1939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ожа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7.1946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уба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вл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08.1983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рн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5.10.1936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ума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5.10.1973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и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04.1971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Я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7.04.1957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06:00Z</dcterms:created>
  <dc:creator>.</dc:creator>
  <dc:description/>
  <cp:keywords/>
  <dc:language>en-US</dc:language>
  <cp:lastModifiedBy>.</cp:lastModifiedBy>
  <cp:lastPrinted>2013-03-15T16:38:00Z</cp:lastPrinted>
  <dcterms:modified xsi:type="dcterms:W3CDTF">2013-04-12T08:06:00Z</dcterms:modified>
  <cp:revision>2</cp:revision>
  <dc:subject/>
  <dc:title>ТЕРРИТОРИАЛЬНАЯ ИЗБИРАТЕЛЬНАЯ КОМИССИЯ</dc:title>
</cp:coreProperties>
</file>