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36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36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36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88"/>
        <w:gridCol w:w="2224"/>
        <w:gridCol w:w="4676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оман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тальевн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.08.197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Волги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 xml:space="preserve">Любовь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ладимиро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23.11.1964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леш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ячеславо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7.02.1975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вал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ринэ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ркадье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.08.1962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авц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9.1987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ме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ес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11.1983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няйли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03.1972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оисе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11.1980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рхом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ье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09.1985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рш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стас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7.02.1984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оманю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мено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12.1971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маш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ег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ич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4.12.1981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ов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сен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11.1973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лец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кате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08.1982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рофим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ячесла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тепанович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.10.1939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Урожа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стас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оргиевна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7.03.1987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32:00Z</dcterms:created>
  <dc:creator>.</dc:creator>
  <dc:description/>
  <cp:keywords/>
  <dc:language>en-US</dc:language>
  <cp:lastModifiedBy>.</cp:lastModifiedBy>
  <cp:lastPrinted>2013-03-15T16:38:00Z</cp:lastPrinted>
  <dcterms:modified xsi:type="dcterms:W3CDTF">2013-04-24T07:32:00Z</dcterms:modified>
  <cp:revision>5</cp:revision>
  <dc:subject/>
  <dc:title>ТЕРРИТОРИАЛЬНАЯ ИЗБИРАТЕЛЬНАЯ КОМИССИЯ</dc:title>
</cp:coreProperties>
</file>