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06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06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06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48"/>
        <w:gridCol w:w="1799"/>
        <w:gridCol w:w="5521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удк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09.195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уси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стас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гор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09.1980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уса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12.1976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с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и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1.1979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ба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11.1956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ш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12.1965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птяг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ит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горе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6.1985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птяг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05.1986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итвин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7.1969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05.1986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тар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10.1974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ка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стас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2.1991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ка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4.1993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ка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03.1969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сня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12.1966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тоно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08.1932</w:t>
            </w:r>
          </w:p>
        </w:tc>
        <w:tc>
          <w:tcPr>
            <w:tcW w:w="5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3:00Z</dcterms:created>
  <dc:creator>.</dc:creator>
  <dc:description/>
  <cp:keywords/>
  <dc:language>en-US</dc:language>
  <cp:lastModifiedBy>.</cp:lastModifiedBy>
  <cp:lastPrinted>2013-03-15T16:38:00Z</cp:lastPrinted>
  <dcterms:modified xsi:type="dcterms:W3CDTF">2013-04-16T07:23:00Z</dcterms:modified>
  <cp:revision>2</cp:revision>
  <dc:subject/>
  <dc:title>ТЕРРИТОРИАЛЬНАЯ ИЗБИРАТЕЛЬНАЯ КОМИССИЯ</dc:title>
</cp:coreProperties>
</file>