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47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47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47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88"/>
        <w:gridCol w:w="1799"/>
        <w:gridCol w:w="5101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Усти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3.02.196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исю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Эмил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8.03.1979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етер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ветл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ет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01.1966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встигне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02.1955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гор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толь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.08.1953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ни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и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8.12.1987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Коммунистическая партия социальной справедливост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н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8.07.1987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ОЦИАЛЬНОЙ ЗАЩИТЫ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азими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03.1965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лопотовс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8.08.1944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ыс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ьг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05.1974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авл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нстантин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8.07.1987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Социал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лато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3.08.1961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олюндр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митр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и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2.09.1994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увил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сен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7.02.1988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Народн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Шаполовс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4.06.1975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Щерба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8.06.1965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9:00Z</dcterms:created>
  <dc:creator>.</dc:creator>
  <dc:description/>
  <cp:keywords/>
  <dc:language>en-US</dc:language>
  <cp:lastModifiedBy>.</cp:lastModifiedBy>
  <cp:lastPrinted>2013-03-15T16:38:00Z</cp:lastPrinted>
  <dcterms:modified xsi:type="dcterms:W3CDTF">2013-04-11T09:49:00Z</dcterms:modified>
  <cp:revision>2</cp:revision>
  <dc:subject/>
  <dc:title>ТЕРРИТОРИАЛЬНАЯ ИЗБИРАТЕЛЬНАЯ КОМИССИЯ</dc:title>
</cp:coreProperties>
</file>