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НСКАЯ г. КРАСНОД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езнева ул., д. 244, г. Краснодар, 350058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Тел</w:t>
      </w:r>
      <w:r>
        <w:rPr>
          <w:sz w:val="28"/>
          <w:szCs w:val="28"/>
          <w:lang w:val="en-US"/>
        </w:rPr>
        <w:t>. /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. (861)231-15-25  E - mail: 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tik_karasunskaya@mail.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2 апреля 2013 г.                                                                                    № 40/349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избирательной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комиссии  № 21-49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 и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ёнными постановлением Центральной избирательной комиссии Российской Федерации от 17 февраля 2010 года № 192/1337-6, территориальная избирательная комиссия Карасунская г. Краснодара РЕШИЛ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Сформировать участковую избирательную  комиссию </w:t>
      </w:r>
      <w:r>
        <w:rPr>
          <w:b/>
          <w:sz w:val="28"/>
          <w:szCs w:val="28"/>
        </w:rPr>
        <w:t>№ 21-49,</w:t>
      </w:r>
      <w:r>
        <w:rPr>
          <w:sz w:val="28"/>
          <w:szCs w:val="28"/>
        </w:rPr>
        <w:t xml:space="preserve"> назначив в ее состав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 членов с правом решающего голос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268"/>
        <w:gridCol w:w="1515"/>
        <w:gridCol w:w="5685"/>
      </w:tblGrid>
      <w:tr>
        <w:trPr>
          <w:tblHeader w:val="true"/>
          <w:trHeight w:val="117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рождения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 предложен в состав комисси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Чипц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юдмил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ван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8.07.1954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Рыбал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ртем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ергеевич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2.08.1987</w:t>
            </w:r>
          </w:p>
        </w:tc>
        <w:tc>
          <w:tcPr>
            <w:tcW w:w="5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оровянска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аталь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ригорьевн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8.04.1971</w:t>
            </w:r>
          </w:p>
        </w:tc>
        <w:tc>
          <w:tcPr>
            <w:tcW w:w="5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жительства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Богдан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Ольг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атольевн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2.04.1989</w:t>
            </w:r>
          </w:p>
        </w:tc>
        <w:tc>
          <w:tcPr>
            <w:tcW w:w="5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 Краснодарском крае политической партии "Коммунистическая партия социальной справедливост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Бондаре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адежд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еоргиевн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7.11.1960</w:t>
            </w:r>
          </w:p>
        </w:tc>
        <w:tc>
          <w:tcPr>
            <w:tcW w:w="5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жительства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рек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етровна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8.01.1952</w:t>
            </w:r>
          </w:p>
        </w:tc>
        <w:tc>
          <w:tcPr>
            <w:tcW w:w="5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жительства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ирсан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ле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ергеевн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1.01.1989</w:t>
            </w:r>
          </w:p>
        </w:tc>
        <w:tc>
          <w:tcPr>
            <w:tcW w:w="5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риковце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адежд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Федоровн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3.02.1951</w:t>
            </w:r>
          </w:p>
        </w:tc>
        <w:tc>
          <w:tcPr>
            <w:tcW w:w="5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жительства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улинич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аталь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ладимировн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1.02.1991</w:t>
            </w:r>
          </w:p>
        </w:tc>
        <w:tc>
          <w:tcPr>
            <w:tcW w:w="5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 Краснодарском крае Всероссийской политической партии "Социал-демократическая партия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уц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р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ладимировн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8.05.1981</w:t>
            </w:r>
          </w:p>
        </w:tc>
        <w:tc>
          <w:tcPr>
            <w:tcW w:w="5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опатин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тон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вгеньевич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0.04.1994</w:t>
            </w:r>
          </w:p>
        </w:tc>
        <w:tc>
          <w:tcPr>
            <w:tcW w:w="5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региональное отделение политической партии "Либерально-демократическая партия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ал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иктори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Олеговн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3.09.1993</w:t>
            </w:r>
          </w:p>
        </w:tc>
        <w:tc>
          <w:tcPr>
            <w:tcW w:w="5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учеб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игунов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андр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ихайлович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5.08.1937</w:t>
            </w:r>
          </w:p>
        </w:tc>
        <w:tc>
          <w:tcPr>
            <w:tcW w:w="5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городское отделение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етр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горовн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4.09.1992</w:t>
            </w:r>
          </w:p>
        </w:tc>
        <w:tc>
          <w:tcPr>
            <w:tcW w:w="5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 Краснодарском крае Всероссийской политической партии "Народная партия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Чумак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катер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ергеевн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9.03.1993</w:t>
            </w:r>
          </w:p>
        </w:tc>
        <w:tc>
          <w:tcPr>
            <w:tcW w:w="5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политической партии СОЦИАЛЬНОЙ ЗАЩИТЫ в Краснодарском крае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Юркевич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ладимировн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2.09.1991</w:t>
            </w:r>
          </w:p>
        </w:tc>
        <w:tc>
          <w:tcPr>
            <w:tcW w:w="5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</w:tbl>
    <w:p>
      <w:pPr>
        <w:pStyle w:val="Normal"/>
        <w:tabs>
          <w:tab w:val="clear" w:pos="708"/>
          <w:tab w:val="left" w:pos="5025" w:leader="none"/>
        </w:tabs>
        <w:ind w:right="-113" w:hanging="0"/>
        <w:rPr/>
      </w:pPr>
      <w:r>
        <w:rPr/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bookmarkStart w:id="0" w:name="sostav"/>
      <w:bookmarkEnd w:id="0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едения о членах участковой избирательной комиссии с правом решающего голоса прилагаются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править данное решение в участковую комиссию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Выдать членам участковой избирательной комиссии удостоверения установленного образца. 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4.  Разместить настоящее решение на Интернет-сайте избирательной комиссии муниципального образования город Краснодар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5. Возложить контроль за выполнением пунктов 2, 3 и 4  решения на секретаря  территориальной избирательной комиссии Карасунская г.Краснодара Е.Н.Косяков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Председатель </w:t>
        <w:tab/>
        <w:tab/>
        <w:tab/>
        <w:tab/>
        <w:tab/>
        <w:tab/>
        <w:t xml:space="preserve">                           Т.М. Шуруб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 xml:space="preserve">                  Е.Н. Косяков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_karasunskaya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9:50:00Z</dcterms:created>
  <dc:creator>.</dc:creator>
  <dc:description/>
  <cp:keywords/>
  <dc:language>en-US</dc:language>
  <cp:lastModifiedBy>.</cp:lastModifiedBy>
  <cp:lastPrinted>2013-03-15T16:38:00Z</cp:lastPrinted>
  <dcterms:modified xsi:type="dcterms:W3CDTF">2013-04-11T09:50:00Z</dcterms:modified>
  <cp:revision>2</cp:revision>
  <dc:subject/>
  <dc:title>ТЕРРИТОРИАЛЬНАЯ ИЗБИРАТЕЛЬНАЯ КОМИССИЯ</dc:title>
</cp:coreProperties>
</file>