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22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22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22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48"/>
        <w:gridCol w:w="1657"/>
        <w:gridCol w:w="506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мел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8.195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льц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8.1985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бов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5.1946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оро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5.1951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нча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кате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5.1985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фим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12.1956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итарю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8.1974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анисла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10.1945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с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11.1955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ндаур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5.1964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ша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ни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9.1983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лючер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5.1956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ез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2.1974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ынд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10.1933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ива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9.1946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алу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р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7.1978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9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39:00Z</dcterms:modified>
  <cp:revision>2</cp:revision>
  <dc:subject/>
  <dc:title>ТЕРРИТОРИАЛЬНАЯ ИЗБИРАТЕЛЬНАЯ КОМИССИЯ</dc:title>
</cp:coreProperties>
</file>