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04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04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04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88"/>
        <w:gridCol w:w="1515"/>
        <w:gridCol w:w="5445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лим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10.195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апал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10.1966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суп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ге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12.1978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вде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10.1951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вде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2.1985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вде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бов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5.1951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манц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09.1989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lang w:val="en-US"/>
              </w:rPr>
              <w:t>12.10.1953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егтяр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3.1944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раб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11.1992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лим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10.1958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вал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митрие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1.1951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ельн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ронислав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10.1962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р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орги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6.1939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ед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3.1940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суп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ом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78</w:t>
            </w:r>
          </w:p>
        </w:tc>
        <w:tc>
          <w:tcPr>
            <w:tcW w:w="5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0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11:00:00Z</dcterms:modified>
  <cp:revision>2</cp:revision>
  <dc:subject/>
  <dc:title>ТЕРРИТОРИАЛЬНАЯ ИЗБИРАТЕЛЬНАЯ КОМИССИЯ</dc:title>
</cp:coreProperties>
</file>