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8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8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8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515"/>
        <w:gridCol w:w="538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ло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0.195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нас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9.1963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з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7.1972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ро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7.1978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й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3.1983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лды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10.196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нда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тал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9.199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ваш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5.199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ст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8.1985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юч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6.194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б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0.1956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д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5.198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вчу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3.1971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у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0.1985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нас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1.1994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мр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6.1988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7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08:07:00Z</dcterms:modified>
  <cp:revision>2</cp:revision>
  <dc:subject/>
  <dc:title>ТЕРРИТОРИАЛЬНАЯ ИЗБИРАТЕЛЬНАЯ КОМИССИЯ</dc:title>
</cp:coreProperties>
</file>