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33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33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33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jc w:val="right"/>
        <w:rPr/>
      </w:pPr>
      <w:r>
        <w:rPr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60"/>
        <w:gridCol w:w="1455"/>
        <w:gridCol w:w="60"/>
        <w:gridCol w:w="550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к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7.1953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роколет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кси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ович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3.1985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ч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3.1973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нчар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9.1958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сей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3.1969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нис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л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1.1982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у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1.1958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ахар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9.1960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ас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12.1963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льни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ич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2.1954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п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7.1966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ыдван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е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ич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3.1942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ме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ич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7.1966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рас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1.1958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уп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4.1947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в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6.1974</w:t>
            </w:r>
          </w:p>
        </w:tc>
        <w:tc>
          <w:tcPr>
            <w:tcW w:w="5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5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08:05:00Z</dcterms:modified>
  <cp:revision>2</cp:revision>
  <dc:subject/>
  <dc:title>ТЕРРИТОРИАЛЬНАЯ ИЗБИРАТЕЛЬНАЯ КОМИССИЯ</dc:title>
</cp:coreProperties>
</file>