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12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12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12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48"/>
        <w:gridCol w:w="1941"/>
        <w:gridCol w:w="4779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иб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расимо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4.196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ерн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9.1980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ешевых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8.1976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уг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орис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2.1973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ухар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бовь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9.1951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стю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кате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8.1988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чк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6.1968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ез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г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10.1966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ерзля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кс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02.1976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гматул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1.1961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репилю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н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12.1974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4.1961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павло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04.1964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орок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5.1966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имош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2.1976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ролк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8.1962</w:t>
            </w:r>
          </w:p>
        </w:tc>
        <w:tc>
          <w:tcPr>
            <w:tcW w:w="4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1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09:31:00Z</dcterms:modified>
  <cp:revision>2</cp:revision>
  <dc:subject/>
  <dc:title>ТЕРРИТОРИАЛЬНАЯ ИЗБИРАТЕЛЬНАЯ КОМИССИЯ</dc:title>
</cp:coreProperties>
</file>