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3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3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3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1515"/>
        <w:gridCol w:w="5325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га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2.196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огож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тоно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6.1953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ол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7.07.1975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ир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нстантин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1.1938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лов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инаи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1.1964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агоруль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11.1973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ли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8.07.1972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рас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11.1966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щ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10.1979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укьян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8.1974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ты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ич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3.1968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росвер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11.1956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тушн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6.1969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12.1979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Хоруж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5.1984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Андри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11.1967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сероссийская политическая партия "Партия Социальных Сетей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2:00Z</dcterms:created>
  <dc:creator>.</dc:creator>
  <dc:description/>
  <cp:keywords/>
  <dc:language>en-US</dc:language>
  <cp:lastModifiedBy>.</cp:lastModifiedBy>
  <cp:lastPrinted>2013-03-15T16:38:00Z</cp:lastPrinted>
  <dcterms:modified xsi:type="dcterms:W3CDTF">2013-04-25T07:02:00Z</dcterms:modified>
  <cp:revision>3</cp:revision>
  <dc:subject/>
  <dc:title>ТЕРРИТОРИАЛЬНАЯ ИЗБИРАТЕЛЬНАЯ КОМИССИЯ</dc:title>
</cp:coreProperties>
</file>