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46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46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46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48"/>
        <w:gridCol w:w="1799"/>
        <w:gridCol w:w="5341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тви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3.196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о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инов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1.1971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врюш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5.1953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ртем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2.1975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ОЦИАЛЬНОЙ ЗАЩИТЫ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врюш</w:t>
            </w:r>
            <w:r>
              <w:rPr/>
              <w:t>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7.1987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Народн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рбсте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бов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руно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9.1954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вельс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вид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5.1989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иворуч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5.1965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Коммунистическая партия социальной справедливост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бра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6.1992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тви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12.1992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е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6.1936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уко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12.1968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Социал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рц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10.1955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ивадзе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11.1965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и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3.1951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емяк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Эльми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Ульфат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3.1976</w:t>
            </w:r>
          </w:p>
        </w:tc>
        <w:tc>
          <w:tcPr>
            <w:tcW w:w="5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8:00Z</dcterms:created>
  <dc:creator>.</dc:creator>
  <dc:description/>
  <cp:keywords/>
  <dc:language>en-US</dc:language>
  <cp:lastModifiedBy>.</cp:lastModifiedBy>
  <cp:lastPrinted>2013-03-15T16:38:00Z</cp:lastPrinted>
  <dcterms:modified xsi:type="dcterms:W3CDTF">2013-04-26T08:24:00Z</dcterms:modified>
  <cp:revision>3</cp:revision>
  <dc:subject/>
  <dc:title>ТЕРРИТОРИАЛЬНАЯ ИЗБИРАТЕЛЬНАЯ КОМИССИЯ</dc:title>
</cp:coreProperties>
</file>