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9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9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9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88"/>
        <w:gridCol w:w="1799"/>
        <w:gridCol w:w="468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моло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3.196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63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3.1971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зпрозван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4.1986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льше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3.1959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краевое отделение Политической партии "КОММУНИС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р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1.1955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рш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9.1953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8.1963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ньш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2.1975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уд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2.1964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ливерст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1.1971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ифо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9.1976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Краснодарского края политической партии "ПАТРИОТЫ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умас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дуар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7.1962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Усти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5.1981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о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9.1962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Щербат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2.1966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7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7:00Z</dcterms:modified>
  <cp:revision>2</cp:revision>
  <dc:subject/>
  <dc:title>ТЕРРИТОРИАЛЬНАЯ ИЗБИРАТЕЛЬНАЯ КОМИССИЯ</dc:title>
</cp:coreProperties>
</file>