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24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24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24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1657"/>
        <w:gridCol w:w="536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расим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09.1976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зуб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10.1968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б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5.1981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ющ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03.1956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расим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8.1970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нча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6.1960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ш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3.1960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удим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2.1975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нил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то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10.1984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ни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кате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6.1985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ер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6.1991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ширн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7.1972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ырст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12.1972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обус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9.1972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7.1966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кля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1.1981</w:t>
            </w:r>
          </w:p>
        </w:tc>
        <w:tc>
          <w:tcPr>
            <w:tcW w:w="5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7:00Z</dcterms:created>
  <dc:creator>.</dc:creator>
  <dc:description/>
  <cp:keywords/>
  <dc:language>en-US</dc:language>
  <cp:lastModifiedBy>.</cp:lastModifiedBy>
  <cp:lastPrinted>2013-03-15T16:38:00Z</cp:lastPrinted>
  <dcterms:modified xsi:type="dcterms:W3CDTF">2013-04-12T10:27:00Z</dcterms:modified>
  <cp:revision>2</cp:revision>
  <dc:subject/>
  <dc:title>ТЕРРИТОРИАЛЬНАЯ ИЗБИРАТЕЛЬНАЯ КОМИССИЯ</dc:title>
</cp:coreProperties>
</file>