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25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25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25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08"/>
        <w:gridCol w:w="1799"/>
        <w:gridCol w:w="4561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  <w:color w:val="000000"/>
              </w:rPr>
              <w:t>№ 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си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6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о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8.1959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У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оф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12.1991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учеб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леб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4.1992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учеб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та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9.1959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алес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тон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12.1957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рих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8.1949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ел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10.1948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лим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5.1954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вале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с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4.1993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яж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3.1986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руд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10.1966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ыл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4.1962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врю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3.1954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кач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11.1954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ирс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5.1950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8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10:28:00Z</dcterms:modified>
  <cp:revision>2</cp:revision>
  <dc:subject/>
  <dc:title>ТЕРРИТОРИАЛЬНАЯ ИЗБИРАТЕЛЬНАЯ КОМИССИЯ</dc:title>
</cp:coreProperties>
</file>