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10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10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10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jc w:val="right"/>
        <w:rPr/>
      </w:pPr>
      <w:r>
        <w:rPr/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88"/>
        <w:gridCol w:w="1657"/>
        <w:gridCol w:w="5423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олд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ригорье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8.10.1954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обан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танисла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еонидо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6.08.1987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дининск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дежд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ь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2.09.1959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мельч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3.03.1988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Партия Социальных Сетей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мельч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.01.1954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Города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дре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имофеев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2.09.1951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ашди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кс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9.01.1974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всю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урам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3.11.1985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Зайц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3.11.1963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азен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ь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.12.1969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андыш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еонид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5.06.1949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дининск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ег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6.09.1985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адченко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ветл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7.05.1970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дежд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9.02.1956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жительства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латвински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ей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горе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1.10.1992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Федоро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енис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ич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9.07.1984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03:00Z</dcterms:created>
  <dc:creator>.</dc:creator>
  <dc:description/>
  <cp:keywords/>
  <dc:language>en-US</dc:language>
  <cp:lastModifiedBy>.</cp:lastModifiedBy>
  <cp:lastPrinted>2013-03-15T16:38:00Z</cp:lastPrinted>
  <dcterms:modified xsi:type="dcterms:W3CDTF">2013-04-15T11:03:00Z</dcterms:modified>
  <cp:revision>2</cp:revision>
  <dc:subject/>
  <dc:title>ТЕРРИТОРИАЛЬНАЯ ИЗБИРАТЕЛЬНАЯ КОМИССИЯ</dc:title>
</cp:coreProperties>
</file>