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4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4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08"/>
        <w:gridCol w:w="1799"/>
        <w:gridCol w:w="4561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ов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3.197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ксим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7.1983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ыш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5.198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шир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арис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6.197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ь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е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4.1959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енкевич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1.198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гад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07.1966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ври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1.1990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ты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0.07.1972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за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ячеслав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5.1973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ре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ил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1.1937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п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6.1960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ростяниц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ич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7.1955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едни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Эдуар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8.1971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огорец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7.1971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Яш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севолодовна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11.1957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3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3:00Z</dcterms:modified>
  <cp:revision>2</cp:revision>
  <dc:subject/>
  <dc:title>ТЕРРИТОРИАЛЬНАЯ ИЗБИРАТЕЛЬНАЯ КОМИССИЯ</dc:title>
</cp:coreProperties>
</file>