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3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3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3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48"/>
        <w:gridCol w:w="2224"/>
        <w:gridCol w:w="4916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вид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пресович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1.195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у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шид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1.1986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имонови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и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7.195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донь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0.1988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рызг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8.1968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вр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1.196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вор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9.199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рмол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ич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4.198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чи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2.1957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тви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1.198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к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4.198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уч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и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51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ит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ранц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5.1957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ачатр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гари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ушег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4.1966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пур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11.1957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ку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го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4.196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5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45:00Z</dcterms:modified>
  <cp:revision>3</cp:revision>
  <dc:subject/>
  <dc:title>ТЕРРИТОРИАЛЬНАЯ ИЗБИРАТЕЛЬНАЯ КОМИССИЯ</dc:title>
</cp:coreProperties>
</file>