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2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2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2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88"/>
        <w:gridCol w:w="1657"/>
        <w:gridCol w:w="482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зне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изавет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7.197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пик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10.1965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лыш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10.1942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ксе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8.1992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учеб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7.1940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г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12.1991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зм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6.1980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а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6.1966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ырч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сен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3.1993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ечмеди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5.1981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в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о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3.1952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улим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8.1988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рембач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ес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7.1937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а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гарит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дим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7.1965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лыш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1.1992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евц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6.1982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7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10:57:00Z</dcterms:modified>
  <cp:revision>2</cp:revision>
  <dc:subject/>
  <dc:title>ТЕРРИТОРИАЛЬНАЯ ИЗБИРАТЕЛЬНАЯ КОМИССИЯ</dc:title>
</cp:coreProperties>
</file>