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7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7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7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657"/>
        <w:gridCol w:w="542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л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9.196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выд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кад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6.197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ост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3.1976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ми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0.198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дны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ковл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2.1933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лк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рил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1.1988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жигил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72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за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5.1971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ищ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2.1993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зуб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3.1988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ифорчу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8.194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лющ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6.1960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тап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1.1967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неж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3.1973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а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4.1985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мигри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10.196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5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5:00Z</dcterms:modified>
  <cp:revision>2</cp:revision>
  <dc:subject/>
  <dc:title>ТЕРРИТОРИАЛЬНАЯ ИЗБИРАТЕЛЬНАЯ КОМИССИЯ</dc:title>
</cp:coreProperties>
</file>