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8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8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8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1657"/>
        <w:gridCol w:w="554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ка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3.19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устовет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2.1956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ли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03.1957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гар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шак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7.1955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ойт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д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lang w:val="en-US"/>
              </w:rPr>
              <w:t>12.12.1949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й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3.1973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рш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8.1978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с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5.1980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с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12.1955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нюк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имоф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5.1951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оме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стас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1.1991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еденю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4.1954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лет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12.1989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астопч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2.1979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политической партии "Демократическая партия России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ит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6.1963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ом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0.1973</w:t>
            </w:r>
          </w:p>
        </w:tc>
        <w:tc>
          <w:tcPr>
            <w:tcW w:w="5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3:00Z</dcterms:created>
  <dc:creator>.</dc:creator>
  <dc:description/>
  <cp:keywords/>
  <dc:language>en-US</dc:language>
  <cp:lastModifiedBy>.</cp:lastModifiedBy>
  <cp:lastPrinted>2013-03-15T16:38:00Z</cp:lastPrinted>
  <dcterms:modified xsi:type="dcterms:W3CDTF">2013-04-12T08:03:00Z</dcterms:modified>
  <cp:revision>2</cp:revision>
  <dc:subject/>
  <dc:title>ТЕРРИТОРИАЛЬНАЯ ИЗБИРАТЕЛЬНАЯ КОМИССИЯ</dc:title>
</cp:coreProperties>
</file>