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1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1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1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jc w:val="right"/>
        <w:rPr/>
      </w:pPr>
      <w:r>
        <w:rPr/>
        <w:tab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1941"/>
        <w:gridCol w:w="516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и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1.09.196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нда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3.1959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выд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12.1964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бросимов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01.1947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бросимов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3.1969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мели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ро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3.1950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нда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1.1959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вр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.04.1967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уб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6.1964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кой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3.1958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афо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а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5.1955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й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6.1960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0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09:30:00Z</dcterms:modified>
  <cp:revision>2</cp:revision>
  <dc:subject/>
  <dc:title>ТЕРРИТОРИАЛЬНАЯ ИЗБИРАТЕЛЬНАЯ КОМИССИЯ</dc:title>
</cp:coreProperties>
</file>