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41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41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41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48"/>
        <w:gridCol w:w="1134"/>
        <w:gridCol w:w="5886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Эльведин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01.195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ксен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01.1972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одзо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10.1962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4.1968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ухтия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рис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11.1960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расим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о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1.1967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ой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4.01.196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антовск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и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12.1965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дн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4.1965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12.196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зы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слав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3.1983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нтел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гор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ьфредови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4.197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отап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ячеслав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7.1994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кворц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8.194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ул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ячеслав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05.1983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имош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тепанов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6.194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0:00Z</dcterms:created>
  <dc:creator>.</dc:creator>
  <dc:description/>
  <cp:keywords/>
  <dc:language>en-US</dc:language>
  <cp:lastModifiedBy>.</cp:lastModifiedBy>
  <cp:lastPrinted>2013-03-15T16:38:00Z</cp:lastPrinted>
  <dcterms:modified xsi:type="dcterms:W3CDTF">2013-04-11T09:40:00Z</dcterms:modified>
  <cp:revision>2</cp:revision>
  <dc:subject/>
  <dc:title>ТЕРРИТОРИАЛЬНАЯ ИЗБИРАТЕЛЬНАЯ КОМИССИЯ</dc:title>
</cp:coreProperties>
</file>