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05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05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05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08"/>
        <w:gridCol w:w="1232"/>
        <w:gridCol w:w="5548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урха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Экверх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хови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10.197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ретьяк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Эдуард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ич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8.1975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туш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на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5.1985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брам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на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88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юб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нди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жамалдиновна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6.1988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ьваш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6.1979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бов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тьевна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07.1946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ебе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Эльми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смаиловна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lang w:val="en-US"/>
              </w:rPr>
              <w:t>30.01.1965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олк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ович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1.1985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нск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лато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11.1989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Ждано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еевна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2.1992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зуб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нстантиновна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12.1960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рыжны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ич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5.1988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ропищ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ркад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евич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9.1986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едьк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ич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11.1981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Абрамо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иктория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андровна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19.05.1980</w:t>
            </w:r>
          </w:p>
        </w:tc>
        <w:tc>
          <w:tcPr>
            <w:tcW w:w="5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1:00Z</dcterms:created>
  <dc:creator>.</dc:creator>
  <dc:description/>
  <cp:keywords/>
  <dc:language>en-US</dc:language>
  <cp:lastModifiedBy>.</cp:lastModifiedBy>
  <cp:lastPrinted>2013-03-15T16:38:00Z</cp:lastPrinted>
  <dcterms:modified xsi:type="dcterms:W3CDTF">2013-04-29T08:31:00Z</dcterms:modified>
  <cp:revision>4</cp:revision>
  <dc:subject/>
  <dc:title>ТЕРРИТОРИАЛЬНАЯ ИЗБИРАТЕЛЬНАЯ КОМИССИЯ</dc:title>
</cp:coreProperties>
</file>