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9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9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9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jc w:val="right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68"/>
        <w:gridCol w:w="6600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Мягков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Людмила Сергеевн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Меркушин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ич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Шамш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Елен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Евгенье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ондрус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Николае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Понеделко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Тамар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аграмо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Дрогапов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Петрович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Краснодарское региональное отделение политической партии ЛДПР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Гребенюков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Петр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Михайлович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Ивашев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асилье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работы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Лебедев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ич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жительств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Панков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Ольг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ладимиро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рок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Светла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Геннадье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Понеделко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Тамар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аграмо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собрание избирателей по месту  работы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Потапкин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Кристи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алерье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Шамш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Викторо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Чеблакова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Эмилия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слановна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Вергелес 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  <w:t xml:space="preserve"> </w:t>
            </w:r>
            <w:r>
              <w:rPr/>
              <w:t>Вячеславович</w:t>
            </w:r>
          </w:p>
        </w:tc>
        <w:tc>
          <w:tcPr>
            <w:tcW w:w="6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6:00Z</dcterms:created>
  <dc:creator>.</dc:creator>
  <dc:description/>
  <cp:keywords/>
  <dc:language>en-US</dc:language>
  <cp:lastModifiedBy>.</cp:lastModifiedBy>
  <cp:lastPrinted>2013-04-22T10:24:00Z</cp:lastPrinted>
  <dcterms:modified xsi:type="dcterms:W3CDTF">2013-04-22T06:24:00Z</dcterms:modified>
  <cp:revision>5</cp:revision>
  <dc:subject/>
  <dc:title>ТЕРРИТОРИАЛЬНАЯ ИЗБИРАТЕЛЬНАЯ КОМИССИЯ</dc:title>
</cp:coreProperties>
</file>