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6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6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515"/>
        <w:gridCol w:w="532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lang w:val="en-US"/>
              </w:rPr>
              <w:t>Замкова</w:t>
            </w:r>
            <w:r>
              <w:rPr/>
              <w:t>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0.19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о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7.1980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урищ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2.1977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рутюн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2.1960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3.197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ереме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5.1989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ас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и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4.1978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Жу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митри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3.1950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черг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н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ве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2.195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нан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 танислав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2.1956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ты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9.1950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й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1.1976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вель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5.196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ловь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1.194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утуг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12.196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ст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1.1947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5:00Z</dcterms:created>
  <dc:creator>.</dc:creator>
  <dc:description/>
  <cp:keywords/>
  <dc:language>en-US</dc:language>
  <cp:lastModifiedBy>.</cp:lastModifiedBy>
  <cp:lastPrinted>2013-03-15T16:38:00Z</cp:lastPrinted>
  <dcterms:modified xsi:type="dcterms:W3CDTF">2013-04-25T10:19:00Z</dcterms:modified>
  <cp:revision>3</cp:revision>
  <dc:subject/>
  <dc:title>ТЕРРИТОРИАЛЬНАЯ ИЗБИРАТЕЛЬНАЯ КОМИССИЯ</dc:title>
</cp:coreProperties>
</file>