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39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39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39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68"/>
        <w:gridCol w:w="1799"/>
        <w:gridCol w:w="5221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якиш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0.07.196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крынни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Жа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8.06.1982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олосух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бов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1.1960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рсе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09.1973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род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нстантин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1.1956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собрание избирателей по месту работы - МБОУ СОШ № 20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рунь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8.07.1987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орят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01.1964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ья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06.1960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исел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9.05.1956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краевое отделение Политической партии "КОММУНИС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вчен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12.1957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Краснодарского края политической партии "ПАТРИО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якише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то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горе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12.1990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аспоп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4.03.1976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оман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07.1981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кворц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ее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4.08.1950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тепа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1.1963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Щерба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08.1957</w:t>
            </w:r>
          </w:p>
        </w:tc>
        <w:tc>
          <w:tcPr>
            <w:tcW w:w="5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Демократическая партия России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09:00Z</dcterms:created>
  <dc:creator>.</dc:creator>
  <dc:description/>
  <cp:keywords/>
  <dc:language>en-US</dc:language>
  <cp:lastModifiedBy>.</cp:lastModifiedBy>
  <cp:lastPrinted>2013-03-15T16:38:00Z</cp:lastPrinted>
  <dcterms:modified xsi:type="dcterms:W3CDTF">2013-04-12T08:09:00Z</dcterms:modified>
  <cp:revision>2</cp:revision>
  <dc:subject/>
  <dc:title>ТЕРРИТОРИАЛЬНАЯ ИЗБИРАТЕЛЬНАЯ КОМИССИЯ</dc:title>
</cp:coreProperties>
</file>