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8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8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8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jc w:val="right"/>
        <w:rPr/>
      </w:pPr>
      <w:r>
        <w:rPr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68"/>
        <w:gridCol w:w="1657"/>
        <w:gridCol w:w="4943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ыч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2.196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Чичкан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ихай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8.1984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ра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3.01.1969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рын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ле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04.1964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утм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мар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.10.1964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труш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кате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лерьевна</w:t>
            </w:r>
          </w:p>
          <w:p>
            <w:pPr>
              <w:pStyle w:val="Normal"/>
              <w:ind w:left="-60" w:right="-113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9.08.1989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шнар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4.09.1972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тейч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8.1971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етл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4.1974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ворц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авл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2.10.1985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кля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1.1967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оминц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5.08.1966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Цормудян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ли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ерге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02.1975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апова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льг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0.11.1967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Шелест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арис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2.11.1974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Юрье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ригорьевна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9.07.1931</w:t>
            </w:r>
          </w:p>
        </w:tc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02:00Z</dcterms:created>
  <dc:creator>.</dc:creator>
  <dc:description/>
  <cp:keywords/>
  <dc:language>en-US</dc:language>
  <cp:lastModifiedBy>.</cp:lastModifiedBy>
  <cp:lastPrinted>2013-03-15T16:38:00Z</cp:lastPrinted>
  <dcterms:modified xsi:type="dcterms:W3CDTF">2013-04-15T11:02:00Z</dcterms:modified>
  <cp:revision>2</cp:revision>
  <dc:subject/>
  <dc:title>ТЕРРИТОРИАЛЬНАЯ ИЗБИРАТЕЛЬНАЯ КОМИССИЯ</dc:title>
</cp:coreProperties>
</file>