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Центральная г. Краснодар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вропольская ул., д. 77, г. Краснодар, Краснодарский край, 350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________________________Тел./факс (861)239 33 11____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sz w:val="16"/>
          <w:szCs w:val="16"/>
          <w:u w:val="single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 января 2017 г.                                                                                      № 27/106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640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мероприятий территориальной избирательной коми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нтральная г. Краснодара на февраль 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решением территориальной избирательной Центральная г. Краснодара от 05 декабря 2016 года № 25/99 «О Плане работы территориальной избирательной комиссии Центральная г. Краснодара на 2017 год» территориальная избирательная комиссия Центральная г. Краснодара РЕШИЛ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План мероприятий на февраль 2017 года, направленный на повышение правовой грамотности, политической культуры и электоральной активности данной категории избирателей в Центральном внутригородском округе города Краснодара (прилагается)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Направить настоящее решение в избирательную комиссию Краснодарского края и избирательную комиссию муниципального образования город Краснодар. </w:t>
      </w:r>
    </w:p>
    <w:p>
      <w:pPr>
        <w:pStyle w:val="21"/>
        <w:spacing w:lineRule="auto" w:line="360" w:before="0" w:after="0"/>
        <w:ind w:firstLine="709"/>
        <w:rPr/>
      </w:pPr>
      <w:r>
        <w:rPr>
          <w:szCs w:val="28"/>
        </w:rPr>
        <w:t>3. Опубликовать настоящее решение на официальном Интернет-портале администрации муниципального образования город Краснодар и городской Думы Краснодара в разделе «Избирательная комиссия» на странице территориальной избирательной комиссии Центральная г. Краснодар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Контроль за выполнением Плана мероприятий на февраль 2017 года и пунктов 2 и 3 данного решения возложить на секретаря территориальной избирательной комиссии Центральная г. Краснодара О.Г.Любченко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.П.Голиков</w:t>
            </w:r>
          </w:p>
        </w:tc>
      </w:tr>
      <w:tr>
        <w:trPr>
          <w:trHeight w:val="68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.Г.Любченко</w:t>
            </w:r>
          </w:p>
        </w:tc>
      </w:tr>
    </w:tbl>
    <w:p>
      <w:pPr>
        <w:pStyle w:val="Header"/>
        <w:tabs>
          <w:tab w:val="center" w:pos="4153" w:leader="none"/>
          <w:tab w:val="left" w:pos="6521" w:leader="none"/>
          <w:tab w:val="right" w:pos="8306" w:leader="none"/>
          <w:tab w:val="center" w:pos="9356" w:leader="none"/>
        </w:tabs>
        <w:spacing w:lineRule="auto" w:line="360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Header"/>
        <w:tabs>
          <w:tab w:val="clear" w:pos="4153"/>
          <w:tab w:val="center" w:pos="4680" w:leader="none"/>
          <w:tab w:val="left" w:pos="6521" w:leader="none"/>
          <w:tab w:val="right" w:pos="8306" w:leader="none"/>
          <w:tab w:val="center" w:pos="9356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 xml:space="preserve">к решению территориальной </w:t>
      </w:r>
    </w:p>
    <w:p>
      <w:pPr>
        <w:pStyle w:val="Header"/>
        <w:tabs>
          <w:tab w:val="clear" w:pos="4153"/>
          <w:tab w:val="center" w:pos="4680" w:leader="none"/>
          <w:tab w:val="left" w:pos="6521" w:leader="none"/>
          <w:tab w:val="right" w:pos="8306" w:leader="none"/>
          <w:tab w:val="center" w:pos="9356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 xml:space="preserve">избирательной комиссии </w:t>
      </w:r>
    </w:p>
    <w:p>
      <w:pPr>
        <w:pStyle w:val="Header"/>
        <w:tabs>
          <w:tab w:val="clear" w:pos="4153"/>
          <w:tab w:val="center" w:pos="4680" w:leader="none"/>
          <w:tab w:val="left" w:pos="6521" w:leader="none"/>
          <w:tab w:val="right" w:pos="8306" w:leader="none"/>
          <w:tab w:val="center" w:pos="9356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Центральная г. Краснодар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от 20 января 2017 года № 27/10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роприятий территориальной избирательной комиссии Центральная города Краснодара на февраль 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260"/>
        <w:gridCol w:w="2410"/>
        <w:gridCol w:w="184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а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 теч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ся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кущая работа. Подготовка информации на постановления избирательной комиссии Краснодарского края и распоряжения председателя избирательной комиссии Краснодарского кр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Ставропольская, 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юбченко О.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ипалов М.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дюк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 течение меся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рмирование дел в соответствии с номенклатурой дел территориальной избирательной комиссии Центральная г. Краснода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Ставропольская, 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юбченко О.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 т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еся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мероприятиях, проводимых избирательной комиссией Краснодарского края и избирательной комиссией муниципального образования город Краснод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лены Т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 согласованию с отделом образования АЦВОг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этапа интеллектуального шоу ИКМОгК «Ворошиловский стрелок» в области избирательного права и избирательного процесса среди команд  школьников муниципального образования город Краснода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Ставропольская, 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лены ТИК</w:t>
            </w:r>
          </w:p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 течение меся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участников к Молодежному фестивалю ИКМОгК «Мой выбор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Ставропольская, 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лены Т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 т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сяца (по согласованию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Дня молодого избирателя с молодыми и будущими избирател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Ставропольская, 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" w:firstLine="7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лены Т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 т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ся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материалов к заседанию ТИК. Оформление протоколов и решений Т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Ставропольская, 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" w:firstLine="109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юбченко О.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 т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ся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по актуализации составов и резерва участковых избирательных комисс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Ставропольская, 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юбченко О.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ипалов М.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дюк Т.В.</w:t>
            </w:r>
          </w:p>
          <w:p>
            <w:pPr>
              <w:pStyle w:val="Normal"/>
              <w:ind w:left="-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 течение меся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информации о мероприятиях, проводимых ТИК, на сайте официального Интернет-портала администрации МО г. Краснодар и городской Думы Краснодара на новостной ленте, а также в разделе «Избирательная комиссия» на странице ТИК Центральная г. Краснода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Ставропольская, 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юбченко О.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 течение меся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бота по верификации базы данных ПРИУ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Ставропольская, 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юк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палов М.А.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 течение меся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бота по устранению двойного учета избирателей в базе данных ПРИУ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Ставропольская, 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юк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палов М.А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 течение месяц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ктуализация базы данных ПРИУР по данным отдела ЗАГС и ОУФМ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Ставропольская, 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юк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палов М.А.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* В плане </w:t>
      </w:r>
      <w:r>
        <w:rPr>
          <w:rFonts w:cs="Times New Roman" w:ascii="Times New Roman" w:hAnsi="Times New Roman"/>
          <w:sz w:val="24"/>
          <w:lang w:val="ru-RU"/>
        </w:rPr>
        <w:t>мероприятий территориальной избирательной комиссии Центральная                              г. Краснодара на февраль 2017 года возможны изменения и дополнени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1">
    <w:name w:val=" Знак Знак1"/>
    <w:basedOn w:val="Style11"/>
    <w:qFormat/>
    <w:rPr>
      <w:sz w:val="28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2">
    <w:name w:val="Основной текст 2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ind w:right="5102" w:hanging="0"/>
    </w:pPr>
    <w:rPr>
      <w:rFonts w:ascii="SchoolBook;Times New Roman" w:hAnsi="SchoolBook;Times New Roman" w:cs="SchoolBook;Times New Roman"/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right="-5"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</w:rPr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ind w:firstLine="851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4:13:00Z</dcterms:created>
  <dc:creator>1</dc:creator>
  <dc:description/>
  <cp:keywords/>
  <dc:language>en-US</dc:language>
  <cp:lastModifiedBy>тик</cp:lastModifiedBy>
  <cp:lastPrinted>2017-01-13T15:44:00Z</cp:lastPrinted>
  <dcterms:modified xsi:type="dcterms:W3CDTF">2017-01-17T07:02:00Z</dcterms:modified>
  <cp:revision>15</cp:revision>
  <dc:subject/>
  <dc:title>Территориальная избирательная комиссия</dc:title>
</cp:coreProperties>
</file>