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4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С.Г. Пахомова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Пахомова Сергея Григорьевича, предложенного для назначения в состав участковой избирательной комиссии</w:t>
      </w:r>
      <w:r>
        <w:rPr>
          <w:szCs w:val="28"/>
        </w:rPr>
        <w:t xml:space="preserve"> </w:t>
      </w:r>
      <w:r>
        <w:rPr/>
        <w:t>региональным отделением Всероссийской политической партии «Гражданская Сила» в Краснодарском крае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Пахомова Сергея Григорье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Пахомова С.Г.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го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п. 13 решения территориальной избирательной комиссии Прикубанская г. Краснодара от 29.04.2013 № 108/963 «</w:t>
      </w:r>
      <w:r>
        <w:rPr>
          <w:b w:val="false"/>
          <w:bCs w:val="false"/>
        </w:rPr>
        <w:t>О формировании участковой избирательной комиссии избирательного участка № 22-29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Пахомова Сергея Григорьевича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28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3T12:48:00Z</dcterms:modified>
  <cp:revision>4</cp:revision>
  <dc:subject/>
  <dc:title>Территориальная избирательная комиссия </dc:title>
</cp:coreProperties>
</file>