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НСКАЯ г. КРАСНОД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езнева ул., д. 244, г. Краснодар, 350058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Тел</w:t>
      </w:r>
      <w:r>
        <w:rPr>
          <w:b/>
          <w:sz w:val="28"/>
          <w:szCs w:val="28"/>
          <w:lang w:val="en-US"/>
        </w:rPr>
        <w:t>. /</w:t>
      </w:r>
      <w:r>
        <w:rPr>
          <w:b/>
          <w:sz w:val="28"/>
          <w:szCs w:val="28"/>
        </w:rPr>
        <w:t>ф</w:t>
      </w:r>
      <w:r>
        <w:rPr>
          <w:b/>
          <w:sz w:val="28"/>
          <w:szCs w:val="28"/>
          <w:lang w:val="en-US"/>
        </w:rPr>
        <w:t xml:space="preserve">. (861)231-15-25  E - mail: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tik_karasunskaya@mail.ru</w:t>
        </w:r>
      </w:hyperlink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ы депутатов Законодательного Собрания Краснодарского края шестого созыва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>03.07.2017                                                                                            № 19/151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жиме работы 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й избирательной комиссии Карасунская г.Краснодара</w:t>
      </w:r>
    </w:p>
    <w:p>
      <w:pPr>
        <w:pStyle w:val="TextBody"/>
        <w:tabs>
          <w:tab w:val="clear" w:pos="708"/>
          <w:tab w:val="left" w:pos="648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участковых избирательных комиссий </w:t>
      </w:r>
    </w:p>
    <w:p>
      <w:pPr>
        <w:pStyle w:val="TextBody"/>
        <w:tabs>
          <w:tab w:val="clear" w:pos="708"/>
          <w:tab w:val="left" w:pos="6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480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целях реализации пункта 9 статьи 26 Федерального закона «Об основных гарантиях избирательных прав и права на участие в референдуме граждан Российской Федерации» и в соответствии с календарным планом  избирательной комиссии Краснодарского края   по подготовке и проведению выборов депутатов Законодательного Собрания Краснодарского края шестого созыва территориальная избирательная комиссия Карасунская г. Краснодара  </w:t>
      </w:r>
      <w:r>
        <w:rPr>
          <w:b/>
          <w:bCs/>
          <w:sz w:val="28"/>
          <w:szCs w:val="28"/>
        </w:rPr>
        <w:t>РЕШИЛА:</w:t>
      </w:r>
    </w:p>
    <w:p>
      <w:pPr>
        <w:pStyle w:val="TextBody"/>
        <w:tabs>
          <w:tab w:val="clear" w:pos="708"/>
          <w:tab w:val="left" w:pos="6480" w:leader="none"/>
        </w:tabs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 Организовать работу членов территориальной избирательной комиссии Карасунская г.Краснодара с правом решающего голоса согласно графиков работ (дежурства) членов территориальной избирательной комиссии, утвержденных решениями территориальной избирательной комиссии Карасунская г.Краснодара с 19 июня 2017 года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00"/>
      </w:tblGrid>
      <w:tr>
        <w:trPr>
          <w:trHeight w:val="32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ind w:hanging="38"/>
              <w:jc w:val="center"/>
              <w:rPr/>
            </w:pPr>
            <w:r>
              <w:rPr/>
              <w:t xml:space="preserve">с 10 июля  2017 г.  по 25 июля 2017 г.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ind w:hanging="38"/>
              <w:jc w:val="center"/>
              <w:rPr/>
            </w:pPr>
            <w:r>
              <w:rPr/>
              <w:t>понедельник - пятница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ind w:hanging="38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- с 9.00 до 18.00, перерыв с 12.30 до 13.30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/>
              <w:t xml:space="preserve">С 26 июля 2017 г.  по 8 сентября 2017 г.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ind w:hanging="38"/>
              <w:jc w:val="center"/>
              <w:rPr/>
            </w:pPr>
            <w:r>
              <w:rPr/>
              <w:t>понедельник - пятница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суббота – воскресенье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- с 9.00 до 18.00, перерыв с 12.30 до 13.30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- с 9.00 до 13.00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/>
              <w:t>9 сентября 2017 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- с 9.00 до 18.00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/>
              <w:t>10 сентября  2017 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/>
              <w:t>- с 7.00 до сдачи избирательной документации и протоколов  об итогах голосования  в избирательную комиссию Краснодарского края</w:t>
            </w:r>
          </w:p>
        </w:tc>
      </w:tr>
    </w:tbl>
    <w:p>
      <w:pPr>
        <w:pStyle w:val="TextBody"/>
        <w:tabs>
          <w:tab w:val="clear" w:pos="708"/>
          <w:tab w:val="left" w:pos="64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48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Организовать работу членов участковой  избирательной комиссии  с правом решающего голоса согласно графиков работы (дежурства) членов участковой избирательной комиссии, утвержденных решениями участковых избирательных комиссий с 28 августа 2017 год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3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ind w:hanging="38"/>
              <w:jc w:val="center"/>
              <w:rPr/>
            </w:pPr>
            <w:r>
              <w:rPr/>
              <w:t xml:space="preserve">с 28 августа  2017 г.  по 8  сентября 2017 г. 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ind w:hanging="38"/>
              <w:jc w:val="center"/>
              <w:rPr/>
            </w:pPr>
            <w:r>
              <w:rPr/>
              <w:t>понедельник - пятница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суббота – воскресенье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ind w:hanging="38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- с 9.00 до 18.00,  перерыв с 12.30 до 13.30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>- с 9 до 13.00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/>
              <w:t>9 сентября 2017 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/>
              <w:t>с 9.00 до 18.00</w:t>
            </w:r>
          </w:p>
        </w:tc>
      </w:tr>
      <w:tr>
        <w:trPr>
          <w:trHeight w:val="3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/>
              <w:t>10 сентября  2017 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/>
              <w:t>- с 6.00 до сдачи избирательной документации и протоколов  об итогах голосования в территориальную избирательную комиссию Карасунская г.Краснодара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tabs>
          <w:tab w:val="clear" w:pos="708"/>
          <w:tab w:val="left" w:pos="6480" w:leader="none"/>
        </w:tabs>
        <w:spacing w:lineRule="auto" w:line="360"/>
        <w:ind w:firstLine="709"/>
        <w:rPr/>
      </w:pPr>
      <w:r>
        <w:rPr>
          <w:szCs w:val="28"/>
        </w:rPr>
        <w:t>3. Направить копию настоящего решения в участковые избирательные комиссии с № 21-01 по № 21-81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 возложить на председателя  территориальной избирательной комиссии Карасунская г.Краснодара Шуруба Т.М.</w:t>
      </w:r>
    </w:p>
    <w:p>
      <w:pPr>
        <w:pStyle w:val="Normal"/>
        <w:tabs>
          <w:tab w:val="clear" w:pos="708"/>
          <w:tab w:val="left" w:pos="64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28"/>
          <w:szCs w:val="28"/>
        </w:rPr>
        <w:t>Председатель                                                                                        Т.М.Шуруба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                                      Л.И.Войкок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624" w:top="719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_karasunskay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9:09:00Z</dcterms:created>
  <dc:creator>.</dc:creator>
  <dc:description/>
  <cp:keywords/>
  <dc:language>en-US</dc:language>
  <cp:lastModifiedBy>.</cp:lastModifiedBy>
  <cp:lastPrinted>2016-08-05T13:26:00Z</cp:lastPrinted>
  <dcterms:modified xsi:type="dcterms:W3CDTF">2017-07-05T09:02:00Z</dcterms:modified>
  <cp:revision>4</cp:revision>
  <dc:subject/>
  <dc:title>ТЕРРИТОРИАЛЬНАЯ ИЗБИРАТЕЛЬНАЯ КОМИССИЯ</dc:title>
</cp:coreProperties>
</file>