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а ул., д. 244, г. Краснодар, 350058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/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ы депутатов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июля 2017 г                                                                                    № 19/157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О Плане обучения членов участковых избирательных комиссий  в период подготовки к проведению выборов депутатов 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26 Федерального закона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</w:rPr>
        <w:t xml:space="preserve">территориальная </w:t>
      </w:r>
      <w:r>
        <w:rPr>
          <w:sz w:val="28"/>
          <w:szCs w:val="28"/>
        </w:rPr>
        <w:t xml:space="preserve">избирательная комиссия Карасунская г. Краснодар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 период подготовки к проведению выборов депутатов  Законодательного Собрания Краснодарского края шестого созыва председателю территориальной избирательной комиссии Карасунская г.Краснодара Шуруба Т.М. провести обучение членов участковых избирательных комиссий с правом решающего голоса и резерва составов участковых избирательных комиссий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лан обучения членов участковых избирательных комиссий  (прилагаетс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ерритор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М.Шуруб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68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территор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Войкок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территор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расунская  г. Краснода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июня 2017 г. № 18/1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я членов участковых избирательных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комиссий  в период подготовки к проведению выборов депутатов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20 июня 2017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Те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рименение технологии изготовления протоколов УИК с использованием машиночитаемого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 к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21 июня 2017 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Темы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ключение избирателей в списки избирателей по месту нахожд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та проведения: 16 августа 2017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новеллах избирательного законодатель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О подготовке избирательных участков к единому дню голосования: проверка освещения, подходов и подъездов к избирательным участк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ловия проведения предвыборной агитации посредством агитационных публичных мероприятий. Порядок предоставления помещений для агитационных мероприятий по заявке зарегистрированного кандидата, политической партии, выдвинувшей зарегистрированного кандидата. Порядок уведомления владельцем помещения вышестоящую избирательную комиссию о предоставлении помещения для агитационного мероприят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Дата проведения: 17 августа 201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 порядке работы  заявлениями избирателей о включении избирателя по месту нахо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б организации работы участковых избирательных комисс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 работе со списками избирателей участковой избирательной комисси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Работа участковых избирательных комиссий по информированию избирателей об уточнении и сверке списков избирателей и дате, месте и времени голос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сметах расходов участковых избирательных комисси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21 августа 2017 г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Темы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 рекомендациях участковым избирательным комиссиям по обеспечению избирательных прав граждан с ограниченными физическими возможност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 проведении участковыми избирательными комиссиями голосования вне помещения для голосов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 Правовой статус наблюдателей, членов комиссии с правом совещательного голоса и представителей СМИ в день голосования, в том числе законность проведения фото и видеосъемки и законность удаления наблюдателей, представителей СМИ и отстранения членов комиссии с правом решающего, совещательного голоса в день голосования за допущенные правонаруш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. Порядок рассмотрения жалоб и обращений в период подготовки и проведения выборов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 рассмотрения жалоб и обраще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 составление решений участковых избирательных комиссий на жалобы и обращения, поступившие в период подготовки и проведения выборо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меры наказания членов участковых избирательных комиссий допустивших правонаруше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Дата проведения: 22 августа  2017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 осуществлении финансовой деятельности участковых избирательных комисс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 соблюдении правил противопожарной безопасности на избирательных участ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 антитеррористической защищенности объектов, где размещаются избирательные участки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Дата проведения: 4 сентября 2017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ы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елопроизводство участковых избирательных комисси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. Установление итогов выборов. Подсчет голосов избир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Проверка контрольных соотношен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Составление протокола об итогах голос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 Порядок выдачи заверенных копий протокол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Дата проведения: 5 сентября 2017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ы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рганизация работы участковых избирательных комиссий в день голосова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2. Установление итогов голосования, составление протокола об итогах голосования и выдача заверенных копий протоколов об итогах голос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взаимодействии участковых избирательных комиссий с органами внутренних дел по обеспечению прав граждан и правопорядка в день выборов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территориально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збирательной комиссии                                                                   Т.М.Шуруб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 Знак"/>
    <w:basedOn w:val="Style13"/>
    <w:qFormat/>
    <w:rPr>
      <w:sz w:val="24"/>
      <w:szCs w:val="24"/>
      <w:lang w:val="ru-RU" w:bidi="ar-SA"/>
    </w:rPr>
  </w:style>
  <w:style w:type="character" w:styleId="1">
    <w:name w:val="Знак Знак1"/>
    <w:basedOn w:val="Style13"/>
    <w:qFormat/>
    <w:rPr>
      <w:sz w:val="28"/>
      <w:lang w:val="ru-RU" w:bidi="ar-SA"/>
    </w:rPr>
  </w:style>
  <w:style w:type="character" w:styleId="Style15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57:00Z</dcterms:created>
  <dc:creator>1</dc:creator>
  <dc:description/>
  <cp:keywords/>
  <dc:language>en-US</dc:language>
  <cp:lastModifiedBy>.</cp:lastModifiedBy>
  <cp:lastPrinted>2012-09-10T16:10:00Z</cp:lastPrinted>
  <dcterms:modified xsi:type="dcterms:W3CDTF">2017-07-05T09:04:00Z</dcterms:modified>
  <cp:revision>3</cp:revision>
  <dc:subject/>
  <dc:title>Территориальная избирательная комиссия</dc:title>
</cp:coreProperties>
</file>