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Тел</w:t>
      </w:r>
      <w:r>
        <w:rPr>
          <w:b/>
          <w:sz w:val="28"/>
          <w:szCs w:val="28"/>
          <w:lang w:val="en-US"/>
        </w:rPr>
        <w:t>. /</w:t>
      </w:r>
      <w:r>
        <w:rPr>
          <w:b/>
          <w:sz w:val="28"/>
          <w:szCs w:val="28"/>
        </w:rPr>
        <w:t>ф</w:t>
      </w:r>
      <w:r>
        <w:rPr>
          <w:b/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tik_karasunskaya@mail.ru</w:t>
        </w:r>
      </w:hyperlink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 xml:space="preserve">Выборы депутатов Законодательного Собрания Краснодарского края шестого созыва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 июля 2017                                                                                            № 19/155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b/>
          <w:sz w:val="28"/>
          <w:szCs w:val="28"/>
        </w:rPr>
        <w:t xml:space="preserve">О нормативах  и количестве технологического избирательного оборудования для использования участковыми избирательными комиссиями   при проведении  выборов депутатов Законодательного Собрания Краснодарского края шестого созыва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               </w:t>
      </w:r>
      <w:r>
        <w:rPr>
          <w:sz w:val="28"/>
          <w:szCs w:val="28"/>
        </w:rPr>
        <w:t>В соответствии с постановлением Центральной избирательной комиссии Российской Федерации от 29 января 2014 года № 214/1405-6 «О нормативах технологического оборудования для участковых комиссий при проведении выборов, референдумов в Российской Федерации»  и на основании письма избирательной комиссии Краснодарского края от 03.02.104 года №01-08/83 территориальная избирательная комиссия Карасунская г.Краснодара  РЕШИЛА: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 Утвердить количество технологического избирательного оборудования для участковых избирательных комиссий  (прилагаются)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Возложить контроль за учетом технологического избирательного оборудования и его сохранностью на председателей участковых избирательных комиссий.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 Направить настоящее решение в участковые избирательные комиссии с № 21-01 по № 21-81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 Разместить настоящее решение на сайте избирательной комиссии муниципального образования город Краснодар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 Возложить контроль за выполнением пунктов 3-4 решения на председателя территориальной избирательной комиссии Карасунская г.Краснодара Т.М.Шуруба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Т.М.Шуруба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       Л.И.Войкок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территориальной избирательной комиссии Карасунская г.Краснода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июня 2017 года № 18/15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b/>
          <w:sz w:val="28"/>
          <w:szCs w:val="28"/>
        </w:rPr>
        <w:t xml:space="preserve">количества технологического избирательного оборудования для использования участковыми избирательными комиссиями   при проведении  выборов депутатов Законодательного Собрания Краснодарского края шес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2700"/>
        <w:gridCol w:w="306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УИ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кабин для голосования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торое должна иметь УИК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bCs/>
                <w:i/>
                <w:u w:val="single"/>
                <w:shd w:fill="FFFF99" w:val="clear"/>
              </w:rPr>
              <w:t>(не мене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Кол-во </w:t>
            </w:r>
            <w:r>
              <w:rPr>
                <w:bCs/>
                <w:sz w:val="20"/>
                <w:szCs w:val="20"/>
                <w:u w:val="single"/>
              </w:rPr>
              <w:t>стационарных</w:t>
            </w:r>
            <w:r>
              <w:rPr>
                <w:bCs/>
                <w:sz w:val="20"/>
                <w:szCs w:val="20"/>
              </w:rPr>
              <w:t xml:space="preserve"> ящиков, которое должна иметь УИ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Header"/>
              <w:shd w:fill="FFFF99" w:val="clear"/>
              <w:tabs>
                <w:tab w:val="clear" w:pos="4677"/>
                <w:tab w:val="clear" w:pos="9355"/>
              </w:tabs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(только указанное </w:t>
            </w:r>
          </w:p>
          <w:p>
            <w:pPr>
              <w:pStyle w:val="Normal"/>
              <w:shd w:fill="FFFF99" w:val="clear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кол-во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переносных ящиков для голосования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которое должна иметь УИК</w:t>
            </w:r>
          </w:p>
          <w:p>
            <w:pPr>
              <w:pStyle w:val="Header"/>
              <w:shd w:fill="FFFF99" w:val="clear"/>
              <w:tabs>
                <w:tab w:val="clear" w:pos="4677"/>
                <w:tab w:val="clear" w:pos="9355"/>
              </w:tabs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(только указанное </w:t>
            </w:r>
          </w:p>
          <w:p>
            <w:pPr>
              <w:pStyle w:val="Header"/>
              <w:shd w:fill="FFFF99" w:val="clea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i/>
                <w:u w:val="single"/>
              </w:rPr>
              <w:t>кол-во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21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 2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ИК № 21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"/>
        <w:tabs>
          <w:tab w:val="clear" w:pos="708"/>
          <w:tab w:val="left" w:pos="6480" w:leader="none"/>
        </w:tabs>
        <w:spacing w:before="0" w:after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24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32:00Z</dcterms:created>
  <dc:creator>.</dc:creator>
  <dc:description/>
  <cp:keywords/>
  <dc:language>en-US</dc:language>
  <cp:lastModifiedBy>.</cp:lastModifiedBy>
  <cp:lastPrinted>2016-08-05T13:28:00Z</cp:lastPrinted>
  <dcterms:modified xsi:type="dcterms:W3CDTF">2017-07-05T09:04:00Z</dcterms:modified>
  <cp:revision>4</cp:revision>
  <dc:subject/>
  <dc:title>ТЕРРИТОРИАЛЬНАЯ ИЗБИРАТЕЛЬНАЯ КОМИССИЯ</dc:title>
</cp:coreProperties>
</file>