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Тел. (861)231-15-25, ф. (861) 231-15-25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>Выборы депутатов Законодательного Собрания Краснодарского края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юля 2017 г.                                                                                          № 19/15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64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б определении количественного состава  членов участковых избирательных комиссий с правом решающего голос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х постановлением Центральной избирательной комиссии Российской Федерации от 17 февраля 2010 года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 192/1337-5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Постановлением  Центральной избирательной комиссии РФ от 5 декабря 2012 г. N 152/1137-6  "О порядке формирования резерва составов участковых комиссий и назначения нового члена участковой комиссии из резерва составов участковых комиссий"</w:t>
        </w:r>
      </w:hyperlink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рриториальная избирательная комиссия  Карасунская г.Краснодара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1. Утвердить количественный состав членов участковых избирательных комиссий с правом решающего голоса в зависимости от числа избирателей, зарегистрированных на территории каждого избирательного участка  при проведении выборов депутатов Законодательного Собрания Краснодарского края шестого  созыва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2. Направить данное решение в участковые избирательные комиссии  с № 21-01 по № 21-81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Возложить контроль за п.2 настоящего решения  на председателя территориальной избирательной комиссии Карасунская г.Краснодара Т.М.Шуруба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Т.М.Шур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Л.И.Войк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3960"/>
      </w:tblGrid>
      <w:tr>
        <w:trPr/>
        <w:tc>
          <w:tcPr>
            <w:tcW w:w="319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8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территориальной избирательной комиссии Карасунская г.Краснода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июля 2017 года № 19/158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564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TextBody"/>
        <w:tabs>
          <w:tab w:val="clear" w:pos="708"/>
          <w:tab w:val="left" w:pos="564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>количественного состава  членов участковых избирательных комиссий  с правом решающего голоса</w:t>
      </w:r>
    </w:p>
    <w:p>
      <w:pPr>
        <w:pStyle w:val="TextBodyIndent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752"/>
        <w:gridCol w:w="48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омер избирательной комисс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личество членов УИК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6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217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 21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ИК № 218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2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6096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1:04:00Z</dcterms:created>
  <dc:creator>.</dc:creator>
  <dc:description/>
  <cp:keywords/>
  <dc:language>en-US</dc:language>
  <cp:lastModifiedBy>.</cp:lastModifiedBy>
  <cp:lastPrinted>2016-06-22T17:11:00Z</cp:lastPrinted>
  <dcterms:modified xsi:type="dcterms:W3CDTF">2017-07-05T09:05:00Z</dcterms:modified>
  <cp:revision>4</cp:revision>
  <dc:subject/>
  <dc:title>ТЕРРИТОРИАЛЬНАЯ ИЗБИРАТЕЛЬНАЯ КОМИССИЯ</dc:title>
</cp:coreProperties>
</file>