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РАСУНСКАЯ Г. КРАСНОДАР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. (861)231-15-25, ф. (861) 231-15-25</w:t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</w:rPr>
        <w:t xml:space="preserve">Выборы депутатов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/>
      </w:pPr>
      <w:r>
        <w:rPr/>
        <w:t>3 июля 2017                                                                                          № 19/15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</w:rPr>
        <w:t>О рабочей группе по реализации избирательных прав граждан РФ с ограниченными физическими возможностями на период подготовки и проведения выборов депутатов</w:t>
      </w:r>
      <w:r>
        <w:rPr/>
        <w:t xml:space="preserve"> </w:t>
      </w:r>
      <w:r>
        <w:rPr>
          <w:b/>
        </w:rPr>
        <w:t xml:space="preserve"> Законодательного Собрания Краснодарского края шестого созыва </w:t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       </w:t>
      </w:r>
      <w:r>
        <w:rPr/>
        <w:t xml:space="preserve">В соответствии с постановлением Центральной избирательной комиссии РФ от 20 мая 2015 года № 283/1668-6 «О рекомендациях по обеспечению реализации избирательных прав граждан Российской Федерации, являющихся инвалидами, при проведении выборов в Российской Федерации», пунктом 12 статьи 61 Федерального закона «Об основных гарантиях избирательных прав и права на участие в референдуме граждан РФ», в целях содействия реализации избирательных прав граждан РФ с ограниченными физическими возможностями, проживающих на территории Карасунского внутригородского округа города Краснодара, территориальная избирательная комиссия Карасунская города Краснодара </w:t>
      </w:r>
      <w:r>
        <w:rPr>
          <w:b/>
        </w:rPr>
        <w:t>РЕШИЛА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1. Утвердить состав Рабочей группы по реализации избирательных прав граждан Российской Федерации с ограниченными физическими возможностями на период подготовки и проведения выборов депутатов  Законодательного Собрания Краснодарского края шестого созыва   в составе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едседатель Рабочей группы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Шуруба</w:t>
            </w:r>
          </w:p>
          <w:p>
            <w:pPr>
              <w:pStyle w:val="TextBodyIndent"/>
              <w:ind w:hanging="0"/>
              <w:rPr/>
            </w:pPr>
            <w:r>
              <w:rPr/>
              <w:t>Татьяна Михайло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председатель территориальной избирательной комиссии Карасунская г.Краснодара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екретарь Рабочей группы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Войкок </w:t>
            </w:r>
          </w:p>
          <w:p>
            <w:pPr>
              <w:pStyle w:val="TextBodyIndent"/>
              <w:ind w:hanging="0"/>
              <w:rPr/>
            </w:pPr>
            <w:r>
              <w:rPr/>
              <w:t>Людмила Ивано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секретарь территориальной избирательной комиссии Карасунская г.Краснодара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Члены Рабочей группы: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Осипова </w:t>
            </w:r>
          </w:p>
          <w:p>
            <w:pPr>
              <w:pStyle w:val="TextBodyIndent"/>
              <w:ind w:hanging="0"/>
              <w:rPr/>
            </w:pPr>
            <w:r>
              <w:rPr/>
              <w:t>Галина Анатолье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начальник отдела по связям с общественностью администрации Карасунского внутригородского округа города Краснодара (по согласовани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Корнеев </w:t>
            </w:r>
          </w:p>
          <w:p>
            <w:pPr>
              <w:pStyle w:val="TextBodyIndent"/>
              <w:ind w:hanging="0"/>
              <w:rPr/>
            </w:pPr>
            <w:r>
              <w:rPr/>
              <w:t>Александр Михайлович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- член территориальной избирательной комиссии Карасунская г.Краснода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Челышева </w:t>
            </w:r>
          </w:p>
          <w:p>
            <w:pPr>
              <w:pStyle w:val="TextBodyIndent"/>
              <w:ind w:hanging="0"/>
              <w:rPr/>
            </w:pPr>
            <w:r>
              <w:rPr/>
              <w:t>Елена Леонидо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- председатель  Карасунской окружной организации Краснодарской краевой организации Общероссийской общественной </w:t>
            </w:r>
          </w:p>
          <w:p>
            <w:pPr>
              <w:pStyle w:val="TextBodyIndent"/>
              <w:ind w:hanging="0"/>
              <w:rPr/>
            </w:pPr>
            <w:r>
              <w:rPr/>
              <w:t>организации «Всероссийского общества инвалидов» (по согласовани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еменихин</w:t>
            </w:r>
          </w:p>
          <w:p>
            <w:pPr>
              <w:pStyle w:val="TextBodyIndent"/>
              <w:ind w:hanging="0"/>
              <w:rPr/>
            </w:pPr>
            <w:r>
              <w:rPr/>
              <w:t>Борис Васильевич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председатель Карасунского отделения Краснодарской город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Щурова</w:t>
            </w:r>
          </w:p>
          <w:p>
            <w:pPr>
              <w:pStyle w:val="TextBodyIndent"/>
              <w:ind w:hanging="0"/>
              <w:rPr/>
            </w:pPr>
            <w:r>
              <w:rPr/>
              <w:t>Ирина Сергее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управления социальной защиты населения по Карасунскому внутригородскому округу города Краснодара (по согласованию)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Макарова</w:t>
            </w:r>
          </w:p>
          <w:p>
            <w:pPr>
              <w:pStyle w:val="TextBodyIndent"/>
              <w:ind w:hanging="0"/>
              <w:rPr/>
            </w:pPr>
            <w:r>
              <w:rPr/>
              <w:t>Ирина Петровна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- начальник  управления пенсионного фонда  РФ в Карасунском внутригородском округе города Краснодара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1"/>
        <w:rPr/>
      </w:pPr>
      <w:r>
        <w:rPr>
          <w:szCs w:val="28"/>
        </w:rPr>
        <w:t>Председатель</w:t>
      </w:r>
      <w:r>
        <w:rPr/>
        <w:tab/>
        <w:t xml:space="preserve">                                                                           Т.М. Шуруба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Л.И.Войко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8:00Z</dcterms:created>
  <dc:creator>akabakov</dc:creator>
  <dc:description/>
  <cp:keywords/>
  <dc:language>en-US</dc:language>
  <cp:lastModifiedBy>.</cp:lastModifiedBy>
  <cp:lastPrinted>2011-10-19T14:06:00Z</cp:lastPrinted>
  <dcterms:modified xsi:type="dcterms:W3CDTF">2017-07-05T09:03:00Z</dcterms:modified>
  <cp:revision>3</cp:revision>
  <dc:subject/>
  <dc:title>ОКРУЖНАЯ ИЗБИРАТЕЛЬНАЯ КОМИССИЯ</dc:title>
</cp:coreProperties>
</file>