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color w:val="000000"/>
          <w:sz w:val="28"/>
        </w:rPr>
      </w:pPr>
      <w:r>
        <w:rPr>
          <w:sz w:val="28"/>
        </w:rPr>
        <w:t xml:space="preserve">20 декабря 2017 г. </w:t>
        <w:tab/>
        <w:t xml:space="preserve">                  г. Краснодар</w:t>
        <w:tab/>
        <w:t xml:space="preserve">                                № 64/1002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 xml:space="preserve">О плане информационно-разъяснительной деятельност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рриториальной избирательной комиссии Прикубанская г. Краснодар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период подготовки и проведения выборов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зидента 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539"/>
        <w:jc w:val="both"/>
        <w:outlineLvl w:val="2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</w:t>
      </w:r>
      <w:r>
        <w:rPr/>
        <w:tab/>
      </w: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подпунктом «в» пункта 10 статьи 23 и статьей 45 Федерального закона от 12 июня 2002 г. № 67-ФЗ «Об основных гарантиях избирательных прав и права на участие в референдуме граждан Российской Федерации», статьями 45 (Информационное обеспечение выборов Президента Российской Федерации) и  46  (Информирование избирателей) Федерального Закона от 10.01.2003 N 19-ФЗ "О выборах Президента Российской Федерации", в целях обеспечения гарантий прав граждан Российской Федерации на получение полной и достоверной информации о выборах, реализации мероприятий, связанных с подготовкой и проведением выборов Президента Российской Федерации,  территориальная  избирательная  комиссия  Прикубанская г. Краснодара РЕШИЛА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Утвердить </w:t>
      </w:r>
      <w:r>
        <w:rPr>
          <w:bCs/>
          <w:sz w:val="27"/>
          <w:szCs w:val="27"/>
        </w:rPr>
        <w:t xml:space="preserve">План информационно-разъяснительной деятельности </w:t>
        <w:br/>
        <w:t xml:space="preserve">территориальной избирательной комиссии Прикубанская г. Краснодара в период подготовки и проведения выборов Президента Российской Федерации </w:t>
      </w:r>
      <w:r>
        <w:rPr>
          <w:sz w:val="27"/>
          <w:szCs w:val="27"/>
        </w:rPr>
        <w:t>(прилагается).</w:t>
      </w:r>
    </w:p>
    <w:p>
      <w:pPr>
        <w:pStyle w:val="3"/>
        <w:ind w:hanging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 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 Контроль за выполнением данного решения возложить на секретаря территориальной избирательной комиссии Н.А. Корниенк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территориально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збирательной комиссии</w:t>
        <w:tab/>
        <w:tab/>
        <w:t xml:space="preserve">   </w:t>
        <w:tab/>
        <w:tab/>
        <w:t xml:space="preserve">                       Л.С.Бут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территориально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збирательной комиссии</w:t>
        <w:tab/>
        <w:t xml:space="preserve">                                                     Н.А.Корни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56:00Z</dcterms:created>
  <dc:creator>User03</dc:creator>
  <dc:description/>
  <cp:keywords/>
  <dc:language>en-US</dc:language>
  <cp:lastModifiedBy>Корниченко Н.А.</cp:lastModifiedBy>
  <cp:lastPrinted>2017-12-21T09:18:00Z</cp:lastPrinted>
  <dcterms:modified xsi:type="dcterms:W3CDTF">2017-12-21T06:18:00Z</dcterms:modified>
  <cp:revision>67</cp:revision>
  <dc:subject/>
  <dc:title>Территориальная избирательная комиссия </dc:title>
</cp:coreProperties>
</file>