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left="425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</w:t>
      </w:r>
    </w:p>
    <w:p>
      <w:pPr>
        <w:pStyle w:val="32"/>
        <w:spacing w:before="0" w:after="0"/>
        <w:ind w:left="425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before="0" w:after="0"/>
        <w:ind w:left="425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</w:t>
      </w:r>
    </w:p>
    <w:p>
      <w:pPr>
        <w:pStyle w:val="Heading"/>
        <w:spacing w:lineRule="auto" w:line="240"/>
        <w:ind w:left="4253" w:hanging="0"/>
        <w:rPr/>
      </w:pPr>
      <w:r>
        <w:rPr>
          <w:b w:val="false"/>
          <w:sz w:val="24"/>
          <w:szCs w:val="24"/>
          <w:lang w:val="ru-RU"/>
        </w:rPr>
        <w:t>решением территориальной</w:t>
      </w:r>
      <w:r>
        <w:rPr>
          <w:b w:val="false"/>
          <w:sz w:val="24"/>
          <w:szCs w:val="24"/>
        </w:rPr>
        <w:t xml:space="preserve"> избирательной</w:t>
      </w:r>
    </w:p>
    <w:p>
      <w:pPr>
        <w:pStyle w:val="Heading"/>
        <w:spacing w:lineRule="auto" w:line="240"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К</w:t>
      </w:r>
      <w:r>
        <w:rPr>
          <w:b w:val="false"/>
          <w:sz w:val="24"/>
          <w:szCs w:val="24"/>
          <w:lang w:val="ru-RU"/>
        </w:rPr>
        <w:t>арасунская г.Краснодара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декабря 2018 г. № 46/577</w:t>
      </w:r>
    </w:p>
    <w:p>
      <w:pPr>
        <w:pStyle w:val="Normal"/>
        <w:spacing w:lineRule="auto" w:line="36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Сводный план основных мероприятий  территориальной избирательной комиссии 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9 год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3"/>
        <w:gridCol w:w="2268"/>
        <w:gridCol w:w="3969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бучения кадров избирательных комиссий и других участников избирательного процес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. Участие членов ТИК, УИК  в обучении, проводимом избирательной комиссией Краснода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-август (согласно плану ИКК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ТИК </w:t>
            </w:r>
          </w:p>
        </w:tc>
      </w:tr>
      <w:tr>
        <w:trPr>
          <w:trHeight w:val="15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.2. Участие в  обучающих семинарах (в том числе в режиме видеоконференцсвязи с использованием мультисервисной сети органов государственной власти Краснодарского края) для членов территориальных избирательных комиссий, избирательных комиссий муниципальных образований, участковых комиссий, иных участников избир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 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ТИК и УИК с правом решающего голо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 xml:space="preserve">1.3. Проведение выездных кустовых обучающих семинаров для членов участковых комиссий с привязкой к центрам одномандатных избирательных округов по выборам </w:t>
            </w:r>
            <w:r>
              <w:rPr>
                <w:sz w:val="24"/>
                <w:szCs w:val="24"/>
              </w:rPr>
              <w:t xml:space="preserve">депутатов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Законодательного Собрания Краснодарского края шестого созыва </w:t>
            </w:r>
          </w:p>
          <w:p>
            <w:pPr>
              <w:pStyle w:val="TextBodyIndent"/>
              <w:spacing w:lineRule="auto" w:line="240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 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ТИК и УИК с правом решающего голо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.4. Участие в  многодневном обучающем семинаре для членов</w:t>
            </w:r>
            <w:r>
              <w:rPr>
                <w:sz w:val="24"/>
                <w:szCs w:val="24"/>
              </w:rPr>
              <w:t xml:space="preserve"> избирательных комиссий муниципальных образований и территориальных избирательных комиссий с правом решающего голоса по вопросам подготовки к </w:t>
            </w:r>
            <w:r>
              <w:rPr>
                <w:rFonts w:eastAsia="Calibri"/>
                <w:sz w:val="24"/>
                <w:szCs w:val="24"/>
              </w:rPr>
              <w:t xml:space="preserve">выборам </w:t>
            </w:r>
          </w:p>
          <w:p>
            <w:pPr>
              <w:pStyle w:val="TextBodyIndent"/>
              <w:spacing w:lineRule="auto" w:line="240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ИКК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.5. </w:t>
            </w:r>
            <w:r>
              <w:rPr>
                <w:sz w:val="24"/>
                <w:szCs w:val="24"/>
              </w:rPr>
              <w:t xml:space="preserve">Организация и проведение совещаний с представителями  местных отделений политических партий по вопросам участия в выбор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,</w:t>
              <w:br/>
              <w:t>представители  местных отделений политических парти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.6. Участие в проведении обучения ранее не обучавшихся членов участковых избирательных комиссий-операторов КОИБ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центр ИККК, члены УИК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7. Подготовка информации об организации и проведении обучения  членов участковых избирательных комиссий при подготовке к выбор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8. Оказание методической помощи участковым избирательным комиссиям по вопросам информационно-разъяснительной деятельности при подготовке и проведении выбор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9. Подготовка учебно-методических материалов (методические пособия, памятки и другие материалы) по вопросам избирательного права и избирательного (референдумного) процесса для обучения организаторов выборов (референдумов) и правового просвещения других участников избирательного (референдумного)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1.10. Подготовка и размещение на сайте избирательной комиссии муниципального образования город Краснодар на интернет-страничке ТИК Карасунская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учебных, справочно-информационных и иных материалов, необходимых для обучения кадров избирательных комиссий и других участников избирательного (референдумного) процесса, разработанных ЦИК России и избирательной комиссией Краснодарского кра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.11. Формирование банка данных, накопление и систематизация справочных аналитических материалов (в электронном виде и на бумажном носителе) по обучению и тестированию организаторов выбор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правовой культуры избирателей и других участников избирательного процесс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. Взаимодействие с отделом социальной сферы администрации Карасунского внутригородского округа города Краснодара, иными организациями и учреждениями по вопросам повышения правовой культуры избирателей, в том числе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М.Шуруб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сферы администрации Карасунского внутригородского округа города Краснода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Взаимодействие с политическими партиями, общественными организациями по вопросам повышения правовой культуры избирателей (участников референду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итические партии, общественные организации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рганизация и проведение мероприятий с молодежным Советом при территориальной избирательной комиссии Карасунская г.Краснод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2.4.  Проведение и участие в проведении семинаров, встреч, заседаний «круглых столов» и других мероприятий по вопросам повышения правовой культуры избирателей (участников референдума), проводимых органами местного самоуправления, избирательной комиссией муниципального образования город Краснодар, иными организациями 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.5. Участие </w:t>
            </w:r>
            <w:r>
              <w:rPr>
                <w:sz w:val="24"/>
                <w:szCs w:val="24"/>
              </w:rPr>
              <w:t xml:space="preserve"> в краевых и муниципальных  конкурсах среди территориальных избирательных комиссий  в 2019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.6. Оказание методической помощи в организации деятельности молодежных избирательных комиссий,   органов молодежного самоуправления, в т.ч. 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7. Организация и проведение мероприятий, посвященных Дню молодого избир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  <w:r>
              <w:rPr>
                <w:color w:val="000000"/>
                <w:sz w:val="24"/>
                <w:szCs w:val="24"/>
              </w:rPr>
              <w:t xml:space="preserve"> Участие в </w:t>
            </w:r>
            <w:r>
              <w:rPr>
                <w:sz w:val="24"/>
                <w:szCs w:val="24"/>
              </w:rPr>
              <w:t xml:space="preserve"> проведении ИККК интернет-викто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 Карасунского внутригородского округа города Краснода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9. Организация и проведение информационно-выставо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0. Взаимодействие с департаментом образования администрации муниципального образования город Краснодар, отделом образования по КВО по вопросу организации и проведения на территории КВО выборов в органы школь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 Организация и проведение мероприятий по повышению правовой культуры избирателей (участников референдума), других участников избирательного (референдумного) процесса (интеллектуальные игры, конкурсы, викторины, диспуты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2. Регулярное наполнение Интернет-сайта избирательной комиссии муниципального образования город Краснодар, интернет странички ТИК Карасунская г.Краснодара информацией, посвященной деятельности системы избирательных комиссий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pacing w:before="12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ршенствование работы по повышению правовой культуры избирателей (участников референдума) </w:t>
              <w:br/>
              <w:t>и других участников избирательного процесса, обучению кадров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 Организационно-методическая помощь участковым  избирательным комиссиям  в случае досрочного проведения  выбор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  Деятельность по поиску новых форм работы с избирателями, направленных на повышение правовой грамотности участников избирательного процесса и электоральной активности избир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14"/>
        <w:tabs>
          <w:tab w:val="clear" w:pos="708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tabs>
          <w:tab w:val="clear" w:pos="708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5" w:footer="0" w:bottom="539"/>
          <w:pgNumType w:fmt="decimal"/>
          <w:formProt w:val="false"/>
          <w:titlePg/>
          <w:textDirection w:val="lrTb"/>
          <w:docGrid w:type="default" w:linePitch="381" w:charSpace="0"/>
        </w:sectPr>
        <w:pStyle w:val="14"/>
        <w:tabs>
          <w:tab w:val="clear" w:pos="708"/>
          <w:tab w:val="right" w:pos="935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 xml:space="preserve"> Вопросы для рассмотрения на заседаниях территориальной избирательной комиссии Карасунская г.Краснодара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1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>О плане основных мероприятий территориальной избирательной комиссии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 на 2019 го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>О проведении на территории Карасунского внутригородского округа горо</w:t>
            </w:r>
            <w:r>
              <w:rPr/>
              <w:t>да Краснодара Дня молодого избирателя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right" w:pos="9355" w:leader="none"/>
                    </w:tabs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95" w:leader="none"/>
                      <w:tab w:val="right" w:pos="9355" w:leader="none"/>
                    </w:tabs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М.Шуруба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Об исключении из основного состава и резерва составов  участковых комиссий на территории Карасунского внутригородского округа города Краснодар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О графике работы членов территориальной избирательной комиссии Карасунская г.Краснодар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.М.Шуруб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 плане работы  территориальной избирательной комиссии Карасунская г.Краснодара на февраль 2019 год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ind w:right="140" w:hanging="0"/>
                    <w:jc w:val="right"/>
                    <w:rPr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Т.М.Шуруб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еврал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О комплексе мероприятий по обучению кадров участковых избирательных комиссий  и  других участников избирательного (референдумного) процесса на 2018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 плане работы  территориальной избирательной комиссии Карасунская г.Краснодара на март 2019 год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ind w:right="140" w:hanging="0"/>
                    <w:jc w:val="right"/>
                    <w:rPr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Т.М.Шуруб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т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лане работы  территориальной избирательной комиссии Карасунская г.Краснодара на апрель 2019 год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7"/>
              <w:gridCol w:w="4697"/>
            </w:tblGrid>
            <w:tr>
              <w:trPr/>
              <w:tc>
                <w:tcPr>
                  <w:tcW w:w="46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697" w:type="dxa"/>
                  <w:tcBorders/>
                </w:tcPr>
                <w:p>
                  <w:pPr>
                    <w:pStyle w:val="Normal"/>
                    <w:ind w:right="140" w:hanging="0"/>
                    <w:jc w:val="right"/>
                    <w:rPr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Т.М.Шуруб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459" w:hanging="0"/>
              <w:jc w:val="left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прел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май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Решения, касающиеся организационного обеспечения деятельности территориальной избирательной комиссии Карасунская г.Краснодар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103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июн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юнь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/>
            </w:pPr>
            <w:r>
              <w:rPr>
                <w:sz w:val="24"/>
                <w:szCs w:val="24"/>
              </w:rPr>
              <w:t>Т.М.Шуруба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О плане работы  территориальной избирательной комиссии Карасунская г.Краснодара на июль 2019 год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ind w:right="140" w:hanging="0"/>
                    <w:jc w:val="right"/>
                    <w:rPr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Т.М.Шуруб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июл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ю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924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</w:tc>
      </w:tr>
      <w:tr>
        <w:trPr>
          <w:trHeight w:val="574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snapToGrid w:val="false"/>
              <w:ind w:right="-10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август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гус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  <w:gridCol w:w="36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snapToGrid w:val="false"/>
              <w:ind w:right="-10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, АКВ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сентябр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н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57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bCs/>
                <w:szCs w:val="28"/>
              </w:rPr>
              <w:t>Решения, касающиеся организационного обеспечения деятельности территори</w:t>
            </w:r>
            <w:r>
              <w:rPr/>
              <w:t>альной избирательной комиссии Карасунская г.Краснодара</w:t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860"/>
            </w:tblGrid>
            <w:tr>
              <w:trPr/>
              <w:tc>
                <w:tcPr>
                  <w:tcW w:w="93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snapToGrid w:val="false"/>
              <w:ind w:right="-104" w:hanging="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октябр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</w:tc>
      </w:tr>
      <w:tr>
        <w:trPr>
          <w:trHeight w:val="57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44" w:leader="none"/>
                <w:tab w:val="center" w:pos="4677" w:leader="none"/>
                <w:tab w:val="right" w:pos="9355" w:leader="none"/>
              </w:tabs>
              <w:ind w:right="-10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М.Шуруб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ноябр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ябр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шения, касающиеся организационного обеспечения деятельности территориальной избирательной комиссии Карасунская г.Краснодар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45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лане работы  территориальной избирательной комиссии Карасунская г.Краснодара на декабрь 2019 год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абр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9356" w:leader="none"/>
              </w:tabs>
              <w:ind w:right="55" w:hanging="0"/>
              <w:rPr>
                <w:szCs w:val="28"/>
              </w:rPr>
            </w:pPr>
            <w:r>
              <w:rPr>
                <w:szCs w:val="28"/>
              </w:rPr>
              <w:t>О  плане работы  территориальной избирательной комиссии Карасунская г.Краснодара на 2020 год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1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right" w:pos="146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лан обучения членов территориальной, участковых избира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иссий, резерва составов участковых комиссий   в межвыборный пери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та проведения: апрел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ы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О новеллах избирательного законодательства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 О подготовке избирательных участков к единому дню голосования: проверка освещения, подходов и подъездов к избирательным участк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та проведения:  май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ы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Условия проведения предвыборной агитации посредством агитационных публичных мероприятий. Порядок предоставления помещений для агитационных мероприятий по заявке зарегистрированного кандидата, политической партии, выдвинувшей зарегистрированного кандидата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Порядок уведомления владельцем помещения вышестоящую избирательную комиссию о предоставлении помещения для агитационного мероприят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июн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Тем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О порядке работы  участковых избирательных комиссий  при работе с открепительными удостоверпн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Об организации работы участковых избирательных комиссий.</w:t>
      </w:r>
    </w:p>
    <w:p>
      <w:pPr>
        <w:pStyle w:val="Normal"/>
        <w:jc w:val="center"/>
        <w:rPr/>
      </w:pPr>
      <w:r>
        <w:rPr>
          <w:sz w:val="24"/>
          <w:szCs w:val="24"/>
        </w:rPr>
        <w:t>3. О работе со списками избирателей участковой избирательной комисси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та проведения: июл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ы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Работа участковых избирательных комиссий по информированию избирателей об уточнении и сверке списков избирателей и дате, месте и времени голосования.</w:t>
      </w:r>
    </w:p>
    <w:p>
      <w:pPr>
        <w:pStyle w:val="Normal"/>
        <w:numPr>
          <w:ilvl w:val="0"/>
          <w:numId w:val="2"/>
        </w:numPr>
        <w:spacing w:lineRule="auto" w:line="360"/>
        <w:ind w:left="1065" w:hanging="0"/>
        <w:rPr/>
      </w:pPr>
      <w:r>
        <w:rPr>
          <w:sz w:val="24"/>
          <w:szCs w:val="24"/>
        </w:rPr>
        <w:t>О порядке работы участковых избирательных комиссии при проведении досрочного голосования.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август  2019 г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Тем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О рекомендациях участковым избирательным комиссиям по обеспечению избирательных прав граждан с ограниченными физическими возможностя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2. О проведении участковыми избирательными комиссиями голосования вне помещения для голосова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сентябрь  2019 г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Темы: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1. Правовой статус наблюдателей, членов комиссии с правом совещательного голоса и представителей СМИ в день голосования, в том числе законность проведения фото и видеосъемки и законность удаления наблюдателей, представителей СМИ и отстранения членов комиссии с правом решающего, совещательного голоса в день голосования за допущенные правонарушения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2. Порядок рассмотрения жалоб и обращений в период подготовки и проведения выборов депутатов Законодательного Собрания Краснодарского края пятого созыва: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роки рассмотрения жалоб и обращений;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-  составление решений участковых избирательных комиссий на жалобы и обращения, поступившие в период подготовки и проведения выборов;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- меры наказания членов участковых избирательных комиссий допустивших правонарушен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октябр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Об осуществлении финансовой деятельности участковых избирательных комисси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О соблюдении правил противопожарной безопасности на избирательных участка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Об антитеррористической защищенности объектов, где размещаются избирательные участки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 ноябр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ы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1. Делопроизводство участковых избирательных комисс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Установление итогов выборов. Подсчет голосов избирате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3. Проверка контрольных соотношени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4. Составление протокола об итогах голосов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 Порядок выдачи заверенных копий протоко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Дата проведения:  декабрь  201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м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>1. Организация работы участковых избирательных комиссий в день голосован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2. Установление итогов голосования, составление протокола об итогах голосования и выдача заверенных копий протоколов об итогах голосован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. О взаимодействии участковых избирательных комиссий с органами внутренних дел по обеспечению прав граждан и правопорядка в день выборов. 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. Информационное обеспечение выборов, деятельности 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избирательной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миссии Краснодарского края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издательская деятельность</w:t>
      </w:r>
      <w:r>
        <w:rPr>
          <w:b/>
          <w:sz w:val="24"/>
          <w:szCs w:val="24"/>
          <w:lang w:val="ru-RU"/>
        </w:rPr>
        <w:t>, вопросы государственной службы и кадров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и размещение информационных  материалов территориальной избирательной комиссии Карасунская г.Краснодара на официальном сайте избирательной</w:t>
        <w:tab/>
        <w:t xml:space="preserve"> комиссии муниципального образования город Краснодар в информационно-телекоммуникационной сети «Интернет»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68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5249" w:type="dxa"/>
            <w:tcBorders/>
          </w:tcPr>
          <w:p>
            <w:pPr>
              <w:pStyle w:val="Header"/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дготовка  годового отчета о профессиональной служебной деятельности  (сведения о выполненных поручениях и подготовленных  проектов поручений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Направление сведений о доходах лиц, замещающих государственные должности Краснодарского края в избирательной комиссии Краснодарского края,  полученных за 2016 год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готовка информации об организации и проведении обучения членов участковых избирательных комисс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. Обеспечение функционирования ГАС «Выборы»</w:t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right="-2" w:hanging="0"/>
        <w:rPr/>
      </w:pPr>
      <w:r>
        <w:rPr>
          <w:lang w:val="en-US"/>
        </w:rPr>
        <w:t>Подготовка сведений о численности избирателей, участников референдума, зарегистрированных в Краснодарском крае, по состоянию на 1 января 2019</w:t>
      </w:r>
      <w:r>
        <w:rPr/>
        <w:t xml:space="preserve"> года по форме № 4.1риур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В.Утин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pacing w:val="-4"/>
          <w:sz w:val="16"/>
          <w:szCs w:val="16"/>
          <w:lang w:val="en-US"/>
        </w:rPr>
      </w:pPr>
      <w:r>
        <w:rPr>
          <w:spacing w:val="-4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lang w:val="en-US"/>
        </w:rPr>
      </w:pPr>
      <w:r>
        <w:rPr>
          <w:lang w:val="en-US"/>
        </w:rPr>
        <w:t xml:space="preserve">Подготовка  территориального фрагмента Регистра избирателей, участников референдума, их обобщение и передача регионального фрагмента Регистра избирателей, участников референдума Карасунского внутригородского округа города Краснодара в избирательную комиссию Краснодарского края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  <w:t>Проверка параметров и оснащения помещения, выделенного администрацией Карасунского внутригородского округа города Краснодара для размещения оборудования ГАС «Выборы», на соответствие нормативам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>
          <w:lang w:val="en-US"/>
        </w:rPr>
        <w:t>Проверка регионального фрагмента Регистра избирателей, участников референдума Карасунского внутригородского округа города Краснодара</w:t>
      </w:r>
      <w:r>
        <w:rPr/>
        <w:t xml:space="preserve"> на наличие некорректных и повторяющихся записей об избирателях, участниках референдум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widowControl w:val="fals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widowControl w:val="fals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rPr/>
      </w:pPr>
      <w:r>
        <w:rPr/>
        <w:t xml:space="preserve">Участие в общероссийской тренировке по использованию ГАС «Выборы» при подготовке выборов депутатов Законодательного Собрания Краснодарского края шестого созыва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widowControl w:val="fals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lang w:val="en-US"/>
        </w:rPr>
      </w:pPr>
      <w:r>
        <w:rPr>
          <w:lang w:val="en-US"/>
        </w:rPr>
        <w:t>Контроль за проведением сервисным центром ГАС «Выборы» полугодовых регламентных работ на объектах комплексов средств автоматизации ГАС «Выборы» территориальной избирательной комиссии Карасунская г.Краснодар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  <w:t>Подготовка к п</w:t>
      </w:r>
      <w:r>
        <w:rPr>
          <w:lang w:val="en-US"/>
        </w:rPr>
        <w:t>роверк</w:t>
      </w:r>
      <w:r>
        <w:rPr/>
        <w:t>е</w:t>
      </w:r>
      <w:r>
        <w:rPr>
          <w:lang w:val="en-US"/>
        </w:rPr>
        <w:t xml:space="preserve"> выполнения требований эксплуатационной документации и обеспечения безопасности информации в КСА ГАС «Выборы» территориальных избирательных комисси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lang w:val="en-US"/>
        </w:rPr>
      </w:pPr>
      <w:r>
        <w:rPr>
          <w:lang w:val="en-US"/>
        </w:rPr>
        <w:t xml:space="preserve">Подготовка к отправке изменений территориального фрагмента Регистра избирателей, участников референдума и передача изменений фрагмента Регистра избирателей, участников референдума в избирательную комиссию  Краснодарского края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>
          <w:lang w:val="en-US"/>
        </w:rPr>
        <w:t>Проверка  Регистра избирателей, участников референдума К</w:t>
      </w:r>
      <w:r>
        <w:rPr/>
        <w:t>арасунского внутригородского округа города Краснодара</w:t>
      </w:r>
      <w:r>
        <w:rPr>
          <w:lang w:val="en-US"/>
        </w:rPr>
        <w:t xml:space="preserve"> на наличие некорректных и повторяющихся записей об избирателях, участниках референдум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rPr>
          <w:spacing w:val="4"/>
        </w:rPr>
      </w:pPr>
      <w:r>
        <w:rPr>
          <w:spacing w:val="4"/>
          <w:szCs w:val="28"/>
        </w:rPr>
        <w:t>Координация работ по подготовке к использованию КОИБ при проведении выборов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</w:r>
    </w:p>
    <w:p>
      <w:pPr>
        <w:pStyle w:val="Normal"/>
        <w:ind w:right="-2" w:hanging="0"/>
        <w:rPr/>
      </w:pPr>
      <w:r>
        <w:rPr>
          <w:lang w:val="en-US"/>
        </w:rPr>
        <w:t xml:space="preserve">Подготовка сведений о численности избирателей, участников референдума, зарегистрированных в Карасунском внутригородском округе города Краснодара по состоянию на </w:t>
        <w:br/>
        <w:t>1 июля 2019</w:t>
      </w:r>
      <w:r>
        <w:rPr/>
        <w:t xml:space="preserve"> года по форме № 4.1риур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ind w:left="0" w:right="-2" w:hanging="0"/>
        <w:rPr/>
      </w:pPr>
      <w:r>
        <w:rPr/>
        <w:t>Формирование</w:t>
      </w:r>
      <w:r>
        <w:rPr>
          <w:lang w:val="en-US"/>
        </w:rPr>
        <w:t xml:space="preserve"> территориальн</w:t>
      </w:r>
      <w:r>
        <w:rPr/>
        <w:t>ого</w:t>
      </w:r>
      <w:r>
        <w:rPr>
          <w:lang w:val="en-US"/>
        </w:rPr>
        <w:t xml:space="preserve"> фрагмент</w:t>
      </w:r>
      <w:r>
        <w:rPr/>
        <w:t>а</w:t>
      </w:r>
      <w:r>
        <w:rPr>
          <w:lang w:val="en-US"/>
        </w:rPr>
        <w:t xml:space="preserve"> Регистра избирателей, участников референдума  и передача </w:t>
      </w:r>
      <w:r>
        <w:rPr/>
        <w:t>в избирательную комиссию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Участие в  общесистемных тренировках по использованию ГАС «Выборы» </w:t>
      </w:r>
    </w:p>
    <w:p>
      <w:pPr>
        <w:pStyle w:val="Normal"/>
        <w:keepNext w:val="true"/>
        <w:keepLines/>
        <w:spacing w:lineRule="auto" w:line="276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Проверка фрагмента Регистра избирателей, участников референдума Краснодарско</w:t>
      </w:r>
      <w:r>
        <w:rPr/>
        <w:t>го края на наличие некорректных и повторяющихся записей об избирателях, участниках референдума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Cs/>
          <w:szCs w:val="28"/>
        </w:rPr>
        <w:t>Направление в избирательную комиссию Краснодарского края на обучение ранее не обучавшихся членов участковых избирательных комиссий – опера</w:t>
      </w:r>
      <w:r>
        <w:rPr/>
        <w:t>торов КОИБ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rPr/>
      </w:pPr>
      <w:r>
        <w:rPr/>
        <w:t xml:space="preserve">Проведение общесистемных тренировок по использованию ГАС «Выборы» при подготовке выборов депутатов Законодательного Собрания Краснодарского края шестого созыва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Cs/>
        </w:rPr>
        <w:t xml:space="preserve">Обеспечение функционирования КСА ГАС «Выборы» территориальной избирательной комиссии Карасунская г.Краснодара   </w:t>
      </w:r>
    </w:p>
    <w:p>
      <w:pPr>
        <w:pStyle w:val="Normal"/>
        <w:tabs>
          <w:tab w:val="clear" w:pos="708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Подготовка к проверке соблюдения условий эксплуатации и требований безопасности информации на объекте КСА ГАС «Выборы» территориальной  избиратель</w:t>
      </w:r>
      <w:r>
        <w:rPr/>
        <w:t>ной комиссии Карасунская г.Краснодар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Участие в проведении сервисным центром ГАС «Выборы» полугодовых регламентных работ на объектах комплексов средств автоматизации ГАС «Выборы» тер</w:t>
      </w:r>
      <w:r>
        <w:rPr/>
        <w:t>риториальной избирательной комиссии Карасунская г.Краснодар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Формирование территориального фрагмента Регистра избирателей, участников референдума и передача  фрагмента Регистра избирателей, участников референ</w:t>
      </w:r>
      <w:r>
        <w:rPr/>
        <w:t>дума Краснодарского края в избирательную комиссию Краснодар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Проверка  фрагмента Регистра избирателей, участников референдума Карасунского внутригородского округа города Краснодара на наличие некорректных и повторяющихся записей об избирателях, участниках референ</w:t>
      </w:r>
      <w:r>
        <w:rPr/>
        <w:t xml:space="preserve">дума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-108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right" w:pos="9355" w:leader="none"/>
        </w:tabs>
        <w:ind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Проведение совещаний, семинаров, конференций, конкурс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ных мероприятий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4"/>
        <w:gridCol w:w="4678"/>
      </w:tblGrid>
      <w:tr>
        <w:trPr/>
        <w:tc>
          <w:tcPr>
            <w:tcW w:w="94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Организация и проведение мероприятий с молодежным общественным Советом при территориальной избирательной комиссии Карасунская г.Краснодара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               Т.М.Шуруба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У</w:t>
            </w:r>
            <w:r>
              <w:rPr>
                <w:szCs w:val="28"/>
              </w:rPr>
              <w:t>частие в интеллектуальном шоу «Ворошиловский стрелок», проводимого избирательной комиссией муниципального образования город Краснодар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Организация и проведение мероприятий в рамках Дня молодого избирателя на территории Карасунского внутригородского округа города Красно</w:t>
      </w:r>
      <w:r>
        <w:rPr/>
        <w:t>дар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940"/>
      </w:tblGrid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по отдельному пла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94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>Проведение соревнований по Брейн-рингу в области избирательного права и избирательного процесса сред молодежных команд Карасунского внутригородского округа города Краснодар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по отдельному пла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Т.М.Шуруб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Участие в финальных соревнованиях по Брейн-рингу в области избирательного права и избирательного процесса сред молодежных команд города Краснодара, проводимого избирательной комиссией муниципального образования город Краснодар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по отдельному пла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jc w:val="right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Организация и проведение обучающих семинаров  для членов участковых избирательных комиссий,  иных участников избирательного процесса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 xml:space="preserve">Участие в семинарах и совещаниях, проводимых избирательной комиссией Краснодарского края  </w:t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И.Валиева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>Участие в семинарах и совещаниях, проводимых избирательной комиссией муниципального образования город Краснодар</w:t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</w:rPr>
        <w:t xml:space="preserve">Проведение выездных кустовых обучающих семинаров для членов  участковых комиссий  </w:t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рав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8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У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ведение заседания по взаимодействию территориальной избирательной комиссии Карасунская г.Краснодара с  общероссийскими организациями общественных организаций инвалидо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по отдельному план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  <w:lang w:val="en-US"/>
        </w:rPr>
        <w:t>Реализация Сводного плана основных мероприятий территориальной избирательной комиссии Карасунская г.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9</w:t>
      </w:r>
      <w:r>
        <w:rPr/>
        <w:t xml:space="preserve">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0"/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ведение на базе средних и общеобразовательных учреждений и библиотек Карасунского внутригородского округа города Краснодара тематических занятий по основам избирательного права и избирательного процесс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Организация и участие в круглых столах, конференциях, совещаниях с участием представителей администрации Карасунского внутригородского округа города Краснодара, представителей правоохранительных органов, территориальных центров, молодеж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napToGrid w:val="false"/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left"/>
              <w:rPr/>
            </w:pPr>
            <w:r>
              <w:rPr>
                <w:szCs w:val="28"/>
              </w:rPr>
              <w:t>Проведение общероссийского дня приема граждан в территориальной избирательной комиссии</w:t>
            </w:r>
          </w:p>
        </w:tc>
      </w:tr>
      <w:tr>
        <w:trPr/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ind w:left="0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Т.М.Шуруб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276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ечень вопросов для рассмотрения на заседаниях </w:t>
      </w:r>
      <w:r>
        <w:rPr>
          <w:sz w:val="18"/>
          <w:szCs w:val="18"/>
          <w:lang w:val="ru-RU"/>
        </w:rPr>
        <w:t xml:space="preserve">территориальной </w:t>
      </w:r>
      <w:r>
        <w:rPr>
          <w:sz w:val="18"/>
          <w:szCs w:val="18"/>
        </w:rPr>
        <w:t>избирательной комиссии К</w:t>
      </w:r>
      <w:r>
        <w:rPr>
          <w:sz w:val="18"/>
          <w:szCs w:val="18"/>
          <w:lang w:val="ru-RU"/>
        </w:rPr>
        <w:t>арасунская г.Краснодара</w:t>
      </w:r>
      <w:r>
        <w:rPr>
          <w:sz w:val="18"/>
          <w:szCs w:val="18"/>
        </w:rPr>
        <w:t xml:space="preserve"> не является исчерпывающим. Формулировка вопросов и дата их рассмотрения могут быть измен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Cambria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left"/>
      <w:outlineLvl w:val="3"/>
    </w:pPr>
    <w:rPr>
      <w:rFonts w:ascii="Cambria" w:hAnsi="Cambria" w:cs="Cambria"/>
      <w:b/>
      <w:bCs/>
      <w:i/>
      <w:iCs/>
      <w:color w:val="DDDDD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DDDDD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DDDDD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12">
    <w:name w:val="a12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ind w:right="453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en-US"/>
    </w:rPr>
  </w:style>
  <w:style w:type="paragraph" w:styleId="Style21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7:00Z</dcterms:created>
  <dc:creator>Михеев</dc:creator>
  <dc:description/>
  <cp:keywords/>
  <dc:language>en-US</dc:language>
  <cp:lastModifiedBy>Шуруба Татьяна Михайловна</cp:lastModifiedBy>
  <cp:lastPrinted>2016-01-19T12:46:00Z</cp:lastPrinted>
  <dcterms:modified xsi:type="dcterms:W3CDTF">2019-01-17T12:32:00Z</dcterms:modified>
  <cp:revision>13</cp:revision>
  <dc:subject/>
  <dc:title>Приложение</dc:title>
</cp:coreProperties>
</file>