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lang w:val="en-US"/>
          </w:rPr>
          <w:t>tik_karasunskaya@mail.ru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ab/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/>
        <w:t>28 декабря 2018                                                                                    № 46/577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водном плане основных мероприятий  территориальной избирательной комиссии  Карасунская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основной деятельностью территориальная избирательная комиссия Карасунская г.Краснодара  РЕШИЛ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сводный  план основных мероприятий  территориальной избирательной комиссии  Карасунская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9 год  (прилагается)</w:t>
      </w:r>
    </w:p>
    <w:p>
      <w:pPr>
        <w:pStyle w:val="Normal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right="7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сайте избирательной комиссии муниципального образования город Краснодар на интернет-страничке территориальной избирательной комиссии Карасунская г.Краснода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озложить контроль за исполнением п.3 настоящего  решения возложить на председателя  территориальной избирательной комиссии Карасун</w:t>
      </w:r>
      <w:r>
        <w:rPr/>
        <w:t>ская г.Краснодара Т.М.Шуруб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064"/>
        <w:gridCol w:w="2390"/>
      </w:tblGrid>
      <w:tr>
        <w:trPr/>
        <w:tc>
          <w:tcPr>
            <w:tcW w:w="41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Шуруба</w:t>
            </w:r>
          </w:p>
        </w:tc>
      </w:tr>
      <w:tr>
        <w:trPr>
          <w:trHeight w:val="732" w:hRule="atLeast"/>
        </w:trPr>
        <w:tc>
          <w:tcPr>
            <w:tcW w:w="4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Войкок</w:t>
            </w:r>
          </w:p>
        </w:tc>
      </w:tr>
    </w:tbl>
    <w:p>
      <w:pPr>
        <w:pStyle w:val="Normal"/>
        <w:autoSpaceDE w:val="false"/>
        <w:ind w:left="-108" w:right="-108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8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ò_êîëîí"/>
    <w:basedOn w:val="Normal"/>
    <w:next w:val="Footer"/>
    <w:qFormat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47:00Z</dcterms:created>
  <dc:creator>Самородняя</dc:creator>
  <dc:description/>
  <dc:language>en-US</dc:language>
  <cp:lastModifiedBy>Шуруба Татьяна Михайловна</cp:lastModifiedBy>
  <cp:lastPrinted>2016-01-19T13:04:00Z</cp:lastPrinted>
  <dcterms:modified xsi:type="dcterms:W3CDTF">2019-01-17T11:47:00Z</dcterms:modified>
  <cp:revision>2</cp:revision>
  <dc:subject/>
  <dc:title>Проект</dc:title>
</cp:coreProperties>
</file>